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hatter v2.3b, August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d by A.Greulich. This program is Public Domain and may b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with this text. It's written in CCD Pascal v2.0 and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 Abs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a rather simple terminal which allows to split the scre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windows; an input window and an output window. Text can be ente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window while text is arriving via modem. Capturing (history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as well as viewing it. Moreover a 'single-line-editor' allow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lines before sending them. The following terminal emul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o emulation (t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vt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vt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initel (three vers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ile transfer protocols, only Xmodem and Ymodem are suppor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ote: This program supports ONLY RTS/CTS handsha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 all TOS-Versions have bugs dealing with it.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OS version below 1.4, you need a patch program to run Cha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OS 1.4, I recommend the official Rainbow-Tos P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tari. If you use TOS 1.4 and don't have the patches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run this program; TOS 1.4 can deal RTS/CTS, but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ug in the rsconf() call which should set flow control;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ossible to set RTS/CTS mode in any documented way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n undocumented system variable to set RTS/CTS "by hand"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done by pressing F8 after the program has been 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, the program should run under TOS 1.4 even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y patches installed. However, I strongly recommend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tches or use a TOS-version that has the bugs fixed, beca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 said, F8 accesses an undosumented system variable.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happen that by some unknown reasons the serial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locked (nothing is sent out anymore). In those c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8 resets the serial interface and this allows you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resetting the computer. But there's no guarante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, because, as said, this is an undocumented feature in T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know if the program runs on a TT; important is,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only on a monochrome monitor, 640x400 pixels, and 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ossible to write directly in the screen ram (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 screen base it finds by calling xbios physbase/logbas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must be possible to set a new physical address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xbios setscreen. Also, the 200-Hz timer must be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as it usually is (this is a documented variable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board scan codes must be the same as on the st. I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conditions are fulfilled on the TT, it should also ru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ardware, however I never tried it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runs ONLY on a monochrome monitor!! This i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rites directly in teh screen ram,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 acceptable output speed while using highspeed modems.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-ST programs eventually installed, won't influenc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starting the program, it will read the file CHATTER.DAT, which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terminal settings, toll information and functi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. The program will then install itself, init the modem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on), and build its main screen. The main screen consists of a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nput window, a status line, and a 21 line output window. After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enter an endless loop and 'watch' the keyboard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s entered in this "command mode" (or split-mode) appear only in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are are NOT sent to the modem; this way it's possible to edit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sending the whole line at once (a direct mode is also avail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y character arrives at the computer from the modem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and captured if the capture is on. All incoming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displayed in the output window. This window will never interf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input window, it's possible to edit the input window whil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ives, which is practical for a lot of "messy" chat-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(CB-simulators); this is also the main reason for the name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he Edit-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mmands are always available, except during view-mode and direc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below), while a file is written to disk, or while a dialog between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ogram is taking place in the status line. The available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iplayed in the status line along with some other special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just press any printable key, it will be inserted a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position. If you press any control characters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will be displayed inverted. As soon as the line is sent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nt correctly, so it's possible to include control characters (and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character entered is inserted, so everything to the righ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be shifted one character to the right. This shifting will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all three lines (so the three lines are like one long line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can be moved by using the normal cursor keys. You can als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-arrow and down-arrow to jump between the three lines (however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ed, they build one line... so up- and down arrows are like '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s'). If you move over the 80th column, the cursor will enter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and vice versa, but it will never leave the three lines or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from the third to the first. Everything which is moved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line (by inserting text) will be lost. No overwrite mode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four more keys to move the curs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ert will move it to the start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r-Home will move it to the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ab will move it to the next tab position (it is not the same as Ctrl-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t-Tab will move it to the previous tab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won't insert spaces, it just jumps to the next/previous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delete text from the current line, you can use Delete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kill the character under the cursor) or backspace (this dele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to the left of the cursor). They will work as expected (I hope..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but not least, you can use Alt-Esc to kill the whole line. That's h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edit lines; note the the position of the cursor will never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you demand it or you switch to another lin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every character is echoed, but this mode can be turned off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). No characters will be sent to the modem as long as you don't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, so you can take your time to edit everything.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, there are three ways to end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ess Return. The line will be sent followed by a single C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ess Enter.  The CR will be followed by a 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ess F1.</w:t>
        <w:tab/>
        <w:t xml:space="preserve"> The line is sent without any additional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option is important at times. Some BBS's support menu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-called hot keys which means they mustn't be followed by a CR. Moreo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sometimes a need to send a character sequence and then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. For example the +++ escape sequence used by most intelligent mod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uldn't be done without such a 'hot' key; but of course you can als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have entered the line it will be sent to the modem. The thre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interpreted as a line consisting of 240 characters, but all tr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s will be discarded. Note that this will be done regardl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position at the moment of ending the line. So there's no need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at the end of the input line. But there's a nasty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three lines are empty, nothing (or just a CR/CRLF) will be s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n some cases there is the need to put at least one space to ge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 line (for some systems a CR on its own indicates the end of a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lution is to introduce 'hard' spaces. If you press Alt-Space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pace in your input, this space will be showed as an inverted charac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as a normal space. However, it COUNTS as a character and wo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ed if it's a trailing space (and any spaces before this one wo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ing spaces either, of cour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nding of the line can take some time (eg by using 300bd and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240 characters it will take 8 seconds); however the keyboard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ed in the meantime so you can already prepare the next line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one is sent. However as long as any line is still on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ue, the editor will not end a new line (so there's no way to pu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ne line on the output queue). This means as long as the line is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repare the next line and use all keys except for CR, Enter, or F1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be ignored. While sending a line, the '~' sign will flash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have sent a line, the input window will normally be cleared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ssume you want to enter a different line. But at times it is usefu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the old line as a base for the new line. This can be done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K. Alt-K will switch the whole program between the normal mod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alled 'keep mode'. In the keep-mode, every input line will remai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window after having been sent (the cursor will also remai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position!). You can then send it again without any changes, or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nd send again; press Alt-K again to turn off keep mode.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trying an ATDxxx command for example. You will see a 'K'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line while keep-mode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final option should be explained. Characters you ent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in the input window, that's what you normally want. But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d better turn the echo off, for example if you want to enter a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friend is with you. You can do so by pressing Alt-E. Alt-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 between echo and non-echo mode. In non-echo mode, only spac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ed in the input-window. Echo mode is indicated by the cursor. If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 (default) the cursor blinks. But be careful, input lines are p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ffer (see below) in echo mode as well as in non-echo mo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he 'single-line-editor'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of you who know Simon Poole's Uniterm (thanks Simon!) will kn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idea of a single-line-editor. The main edit command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the previous section. Another feature which must st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ed is the buffer. Each line which is entered is buffered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d later. This means that the contents of the whole (240 charac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TOGETHER with the current cursor position is stored in memory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tore a maximum of 100 such lines. (So this buffer will be about 25k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: 240*100.) I increased the amount to 100 lines from Uniterm's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 really appreciate the idea of such a buffer. The buff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lar, so line 1 follows line 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, of course, use the editor without worrying about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(in contrast to Uniterm) the buffer contents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copied to the input window, but only on demand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and it in three 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ess Help. This gets the previous buffer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ess Undo. This gets the next buffer line. Used together, thes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you to walk through all the stored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ess Alt-A. This will get the current buffer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buffer lines are empty at the beginning. There are a few point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ed. Empty lines will NOT be buffered, only those which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. If you move through lines and change a line, then mo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line, the changes you made are stored regardless of whether you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or not, so be careful. Of course you can get back the old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by pressing Alt-A, but only as long as you didn't leave or 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It should also be mentioned that the decision on which line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buffer by when Help/Undo/Alt-A is pressed is deterministic b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not very transparant for human beings (at least not for me..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probably a good area for some experimentation. Finally, pass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so stored in the buffer! In the current version there's no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off the buffer itself (only the echo, see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it's better using a direct mode; you can do so by entering Alt-W</w:t>
      </w:r>
    </w:p>
    <w:p>
      <w:pPr>
        <w:pStyle w:val="PreformattedText"/>
        <w:bidi w:val="0"/>
        <w:spacing w:before="0" w:after="0"/>
        <w:jc w:val="left"/>
        <w:rPr/>
      </w:pPr>
      <w:r>
        <w:rPr/>
        <w:t>(should remind you of "Window"). Then the upper small window will disappe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full 24 lines are available (status line is at top). You can togg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modes without loosing the information on the hidden three lines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exist in memory and are just "covered" by the input mode in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Note that in direct mode, most commands to the terminal progra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D and you must switch to command mode first to use them. Some key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direct mode as well as in command mode, for example the cursor ke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ct in command mode as "local" editing characters and in direct mod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ion-dependent function keys.By the way - in command mode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cursor is covered by the input window (eg if you use an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remote system). In such cases, it will become visible as so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enter direc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... that's the most important part, isn't it? There's not much to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it. Every character which arrives will be displayed in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(but NOT any lines you have entered unless they are echo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or host). Character will still be displayed while you're viewing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) because the view window is an independen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ption is important however, the bell mode (no, I'm not talking about Ma'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l... the bell is a real bell in this case...). If the bell-mode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ault), the bell will ring at every incoming character. You can tur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/off by pressing Alt-G. This bell mode is useful at times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chatting and waiting for any events. There's no need to star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... just turn on bell mode and go to sleep (or watch tv...). The 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wake you if anything happens. But often, the bell is not a very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, so you can turn it off easily. Of course you can use bell-mode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bell AND ccitt modems... ;-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other special modem options are available. Alt-P (Parameters) chang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parameters (data bits and so on). It will first ask you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of a clk-bit - there you must always enter 16, you can'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ud rate above 19200. Theoretically, it should work (by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1 and then the high speed), but with my DT it never wo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t should.</w:t>
        <w:tab/>
        <w:t>And another interesting key is F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key changes the state of the RTS-line to the modem. Normally R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, by pressing F10 it's turned off, which tells to the modem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't receive any characters. It has the same effect like sending a ^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m, if it supports RTS/CTS, stops sending text to your compu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you turn on again RTS by pressing F10. Sometimes it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 that by some mistake, RTS is set to 0 by some strange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you have a led on your modem, you'll see it); if this happe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m seems to be blocked. F10 will turn off this blocking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ntinue your work. IMPORTANT NOTE: This only work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odem supports RTS/CTS, and unlike ^S/^Q, it has ONLY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 TO YOUR MODEM - nothing is sent to the remote host!!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n MNP or V42 connection to the remote modem,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s will be used, so RTS/CTS can normally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output and resume later (it's faster and more reliabl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^S^Q then). But if you don't have MNP or V42 connections,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no ability to stop the remote modem to send data,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buffer will overrun (that results in data loss)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odem manual for more explanations about i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for turning RTS/CT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 change the parameters using Alt-P, the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et as speed of receive and transmit at the same time (symmetric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ok for most cases; but if you're using v23 protocol (1200/75)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doesn't support speed-translation, there's the 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se Alt-P to set your modem to 1200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ventually send an escape-sequence to your modem to enter v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ess Alt-M - from this moment on, the Atari sends with a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75bps, but receives with a speed of 1200bps (asymmetric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eature, however, is very rarely used as most modems sup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.23 use speed-translation and behave like a 1200/1200 modem to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n on the capture by pressing F4 (It's turned on by default). Captur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indicated by a '*' or '#' in the status-line. Turn off captur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F4 again (this won't delete anything, it just pauses the captur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esume by pressing F4 again, as expected). Of course captures can run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mory. If that happens you will see a '!' instead of a '*'. Use F7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be F5) to free some memory if this happens. Every character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to the output-window (and only those) are captured.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or capturing is indicated when the program starts. By pressing Alt-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tatus), you can check how much memory is still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pecial feature is the cyclic-capture; this mode is indicated by a '#'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a '*' (you can toggle between the two versions by pressing Alt-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eriod on the keypad&gt;). If this mode, which is default, is on, there's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mory problem. As soon as you run out of memory, a bell sounds and a 10K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of memory will be freed at the beginning of your capture and re-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, you loose the "oldest" part of your capture, but never the new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view the capture contents by pressing F3; this mode is a bit trick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fficult to explain. If you press F3, a new screen will be buil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screen. But this screen is COMPLETELY independent of the mai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re will be no input window, only a help line at the top). Only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in the help line will be accepted. Everything else will ru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. This means the computer is still watching the modem, it will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to the output window (see the caution below!) and the bell op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work correctly, even file-transfers can run in the background whi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the capture. Of course you can't turn the bell off (or on)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ing view mode because Alt-G is ignored. CAUTION: While you are in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, incoming characters are NOT buffered unless capture is on;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ted AND PRINTED as normal - just the memory area where they ar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visible at the moment, until you leave view mode. Thus, arr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you need may scroll off the main screen even though you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is happen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 are available in view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ndo will return you to the mai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up-arrow and down-arrow will move up/down one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ft-/right-arrow one pag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1 on teh main keyboard moves to the start of capture, th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end, and the keys 2 to 9 between them move to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itions in the capture, in jumps of 1/9th of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p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hift-F1 up to Shift-F10 allows you to set up to 10 mark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urrent position. You can, at any time, jump to any of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rks by pressing F1 up to F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pace allows you to set a special mark, called the point.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movement, except for moving forward/backward a li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e, but including successful search-functions,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the point to the old position before executing the jump.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any movement, the point contains the old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 changes the current position and the point. This way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ke back a jump you didn't mean, or you can set the poi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ace, move to another place, and flip between the two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pressing Esc several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turn will allow you to search forward for a string in the 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t-Return searches 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resting point... If capture is on and if the modem is still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(eg a long text), you can jump to the end by pressing right-arr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nd will change as the incoming characters are captured.... tr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a difficult point... If you go back to the main screen by pressing Undo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ew screen is not destroyed. You can review it by just pressing F3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; this first F3 won't take much time because it's not re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ure itself, just flipping the screens. Thus you can switch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screen and the main screen as you like. Once you are in the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you can move about the actual capture contents which will be fai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 again. This is difficult to explain but easy to 'feel'... try it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every line in capture is cut to 80 characters; if longer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, additional CR's are inserted (only in capture). Of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10 marks including the point are kept in memory when you switch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mmand mode and again restored when you view the capture again.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to this is if the capture overruns and cyclic cap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; then those positions as well as teh actual posi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easier points about capturing... By pressing F5 you can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ure to disk. The modem, as well as the keyboard, will be b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eantime. Finally, you can clear the whole capture area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7 and acknowledging the prompt that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Em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oose the emulation, press Alt-V (should remind you of "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"). You can choose then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0 : No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1 : VT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2 : VT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3 : MT-X3</w:t>
        <w:tab/>
        <w:t>(Minitel X.3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4 : MT-X25</w:t>
        <w:tab/>
        <w:t>(Minitel X.25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5 : MT-PAV</w:t>
        <w:tab/>
        <w:t>(Minitel standard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stest emulation, of course, is '0'; if you have this turn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pture turned off, the program can even work with a spe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19200 bps without having to set RTS to 0, unless some special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ext consisting only of LF's. This is special becaus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programs cannot display characters on the screen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, especially if GEM is used. Receiving characters isn'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, but displaying them on the screen. However,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inal emulation and/or capturing, the modem has to be s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a bit, but the speed is still fairly fast with VT100 (mayb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00 bps as an estimation). Only minitel emulation i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er, but that's normally not available on high speed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ay. Also, in minitel mode capturing doesn't work very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e minitel modes only differ by the assignment of the special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ke Send, Index and so on). If you're using a direct updial in Franc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option 5 will be ok. If you're using a pad (for example tele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ymnet, infonet, minitelnet), which probably is the case in the U.S,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4 first and if it doesn't work, option 3 (the difference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assignments isn't very clear). The assignments ar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ab/>
        <w:t>key</w:t>
        <w:tab/>
        <w:tab/>
        <w:t>PAV</w:t>
        <w:tab/>
        <w:t>X25</w:t>
        <w:tab/>
        <w:t>X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  <w:tab/>
        <w:tab/>
        <w:tab/>
        <w:t>---</w:t>
        <w:tab/>
        <w:tab/>
        <w:t>---</w:t>
        <w:tab/>
        <w:t>---</w:t>
        <w:tab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(Envoi)</w:t>
        <w:tab/>
        <w:tab/>
        <w:t>Return</w:t>
        <w:tab/>
        <w:tab/>
        <w:t>^S A</w:t>
        <w:tab/>
        <w:t>A &lt;cr&gt;</w:t>
        <w:tab/>
        <w:t>&lt;esc&gt; !4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(Retour)</w:t>
        <w:tab/>
        <w:tab/>
        <w:t>Left/up arrow</w:t>
        <w:tab/>
        <w:t>^S B</w:t>
        <w:tab/>
        <w:t>B &lt;cr&gt;</w:t>
        <w:tab/>
        <w:t>&lt;esc&gt; "4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(Repetition)</w:t>
        <w:tab/>
        <w:t>Home</w:t>
        <w:tab/>
        <w:tab/>
        <w:t>^S C</w:t>
        <w:tab/>
        <w:t>C &lt;cr&gt;</w:t>
        <w:tab/>
        <w:t>&lt;esc&gt; #4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(Guide)</w:t>
        <w:tab/>
        <w:tab/>
        <w:t>Help</w:t>
        <w:tab/>
        <w:tab/>
        <w:t>^S D</w:t>
        <w:tab/>
        <w:t>D &lt;cr&gt;</w:t>
        <w:tab/>
        <w:t>&lt;esc&gt; $4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L (Annulation)</w:t>
        <w:tab/>
        <w:t>Undo</w:t>
        <w:tab/>
        <w:tab/>
        <w:t>^S E</w:t>
        <w:tab/>
        <w:t>E &lt;cr&gt;</w:t>
        <w:tab/>
        <w:t>&lt;esc&gt; %4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(Sommaire)</w:t>
        <w:tab/>
        <w:t>Insert</w:t>
        <w:tab/>
        <w:tab/>
        <w:t>^S F</w:t>
        <w:tab/>
        <w:t>F &lt;cr&gt;</w:t>
        <w:tab/>
        <w:t>&lt;esc&gt; &amp;4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(Correction)</w:t>
        <w:tab/>
        <w:t>Del</w:t>
        <w:tab/>
        <w:tab/>
        <w:t>^S G</w:t>
        <w:tab/>
        <w:t>G &lt;cr&gt;</w:t>
        <w:tab/>
        <w:t>&lt;esc&gt; '4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(Suite)</w:t>
        <w:tab/>
        <w:tab/>
        <w:t>Right/down arr. ^S H</w:t>
        <w:tab/>
        <w:t>H &lt;cr&gt;</w:t>
        <w:tab/>
        <w:t>&lt;esc&gt; (4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LINE (Conn/fin)</w:t>
        <w:tab/>
        <w:t>* (keypad!!)</w:t>
        <w:tab/>
        <w:t>^S I</w:t>
        <w:tab/>
        <w:t>I &lt;cr&gt;</w:t>
        <w:tab/>
        <w:t>&lt;esc&gt; )4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assignemts are ONLY available in direct mode (because thos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 for editing of lines in command mode). One exception is SEND: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in command mode, "Return" appends an "A" (or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-combination) to your line, "Enter" however only appends a CR. In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, Return and Enter are the same (use Ctrl-M for a single C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hoose between Xmodem and Ymodem (or Ascii Upload). To Transf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type first Alt-T (like Transfer), then you can choos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Xmodem/Ymodem, CRC/Arithmetic checksum and Short/Long blocks.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, select CRC and long blocks. Note that a lot of BBS's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"Ymodem" for 1K-Xmodem; in this program, however, Ymodem em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-filetransfer. When you chose the appropriate transfer method, use Alt-N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ke name) for selecting the file-name (this is NOT needed if you int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via Ymodem). After it, you'll be back in normal mode and you onl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ess Alt-I (like Input) for receiving and Alt-O (like Output) for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. Note that you can "prepare" the transfer before you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to the remote computer (saves ti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transfer protocols are not yet well tested... in case of mistak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port it to me. You can, however, turn a debug-mode on that log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transfers to a text file (see section "Startup file"). Sending m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helps me to detect protocol-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: file transfers are indicated by a '@' in the status line (sending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possible in the meantime..). Any transfer can be interrup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Un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Startu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program is started, it reads teh file CHATTER.DAT which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one line that's sent to modem as initialization (can be empty!!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ne line consisting 16 - don't change it unless you knwo what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ing! It influences the setting of the Clk Bit of the US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ne line containig speed in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ne line containing # data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ne line containing p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ne line containing # stop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 number of lines, one for each tax-class of your modem (se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billing system"), containing of up to three fields separated by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umber of units charged "per-call" (normally 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ime in seconds (floating point value) for one tax unit. If set to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's no time charge for this call (but maybe a per-call char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mment (ignored by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ne line containig a "*" (end of tax inform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ne line containing file name for transfer-logging (debugging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line is normally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* 10 lines for assignments of function keys F1 up to F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ONLY direct mode); use \r if you need CR at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10 lines for assignments of function keys Shift-F1 up to Shift-F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ONLY direct mode); use \r if you need CR at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(note: personal passwords are deleted/changed, of course ;--) follows;</w:t>
      </w:r>
    </w:p>
    <w:p>
      <w:pPr>
        <w:pStyle w:val="PreformattedText"/>
        <w:bidi w:val="0"/>
        <w:spacing w:before="0" w:after="0"/>
        <w:jc w:val="left"/>
        <w:rPr/>
      </w:pPr>
      <w:r>
        <w:rPr/>
        <w:t>btw, the example contains tax table as valid for calls in switzerland (it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n impression how expensive it is here; one unit costs 10Rp., that'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0.07$; each call costs one unit flat fee plus time charges as indicated),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l February 1991 (they'll even increase by this da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Z</w:t>
      </w:r>
    </w:p>
    <w:p>
      <w:pPr>
        <w:pStyle w:val="PreformattedText"/>
        <w:bidi w:val="0"/>
        <w:spacing w:before="0" w:after="0"/>
        <w:jc w:val="left"/>
        <w:rPr/>
      </w:pPr>
      <w:r>
        <w:rPr/>
        <w:t>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night</w:t>
        <w:tab/>
        <w:t>1.0 240.0   Means: 480 seconds (4 mins) = 1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peak</w:t>
        <w:tab/>
        <w:t>1.0 120.0   local peak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ghbourpeak</w:t>
        <w:tab/>
        <w:t>1.0 48.0    neighbour 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ghbournight</w:t>
        <w:tab/>
        <w:t>1.0 79.2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1peak</w:t>
        <w:tab/>
        <w:t>1.0 31.2    long-dist1 (90-99, 032/82, 032/84-85, 034, 037/36)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1night</w:t>
        <w:tab/>
        <w:t>1.0 48.0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2peak</w:t>
        <w:tab/>
        <w:t>1.0 22.8    long-dist2 (20-100km; 01, 021, 061,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2night</w:t>
        <w:tab/>
        <w:t>1.0 43.2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3peak</w:t>
        <w:tab/>
        <w:t>1.0 18.0    long-dist3 ( &gt; 100km; 091,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3night</w:t>
        <w:tab/>
        <w:t>1.0 43.2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</w:t>
        <w:tab/>
        <w:tab/>
        <w:t>1.0 120.0   Green numbers (046 05)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1peak</w:t>
        <w:tab/>
        <w:t>1.0 5.294   Germany, Italy, Austria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1night</w:t>
        <w:tab/>
        <w:t>1.0 7.5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2peak</w:t>
        <w:tab/>
        <w:t>1.0 4.091   England, Bulgary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2night</w:t>
        <w:tab/>
        <w:t>1.0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1peak</w:t>
        <w:tab/>
        <w:t>1.0 2.25    USA, Alaska, Egypt, USSR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1night</w:t>
        <w:tab/>
        <w:t>1.0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2</w:t>
        <w:tab/>
        <w:tab/>
        <w:t>1.0 1.25    Australia, Btazil, China, ... &lt;only peak tax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</w:t>
        <w:tab/>
        <w:tab/>
        <w:t>0.0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8:0,6:5,1:1,2:1,4:0,7:8\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DT123456\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DT049044111\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DT323232\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DT012516271\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DT424242\r</w:t>
      </w:r>
    </w:p>
    <w:p>
      <w:pPr>
        <w:pStyle w:val="PreformattedText"/>
        <w:bidi w:val="0"/>
        <w:spacing w:before="0" w:after="0"/>
        <w:jc w:val="left"/>
        <w:rPr/>
      </w:pPr>
      <w:r>
        <w:rPr/>
        <w:t>f-7</w:t>
      </w:r>
    </w:p>
    <w:p>
      <w:pPr>
        <w:pStyle w:val="PreformattedText"/>
        <w:bidi w:val="0"/>
        <w:spacing w:before="0" w:after="0"/>
        <w:jc w:val="left"/>
        <w:rPr/>
      </w:pPr>
      <w:r>
        <w:rPr/>
        <w:t>f-8</w:t>
      </w:r>
    </w:p>
    <w:p>
      <w:pPr>
        <w:pStyle w:val="PreformattedText"/>
        <w:bidi w:val="0"/>
        <w:spacing w:before="0" w:after="0"/>
        <w:jc w:val="left"/>
        <w:rPr/>
      </w:pPr>
      <w:r>
        <w:rPr/>
        <w:t>f-9</w:t>
      </w:r>
    </w:p>
    <w:p>
      <w:pPr>
        <w:pStyle w:val="PreformattedText"/>
        <w:bidi w:val="0"/>
        <w:spacing w:before="0" w:after="0"/>
        <w:jc w:val="left"/>
        <w:rPr/>
      </w:pPr>
      <w:r>
        <w:rPr/>
        <w:t>f-10</w:t>
      </w:r>
    </w:p>
    <w:p>
      <w:pPr>
        <w:pStyle w:val="PreformattedText"/>
        <w:bidi w:val="0"/>
        <w:spacing w:before="0" w:after="0"/>
        <w:jc w:val="left"/>
        <w:rPr/>
      </w:pPr>
      <w:r>
        <w:rPr/>
        <w:t>r 464510003\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-f2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-f3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-f4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-f5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-f6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-f7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-f8</w:t>
      </w:r>
    </w:p>
    <w:p>
      <w:pPr>
        <w:pStyle w:val="PreformattedText"/>
        <w:bidi w:val="0"/>
        <w:spacing w:before="0" w:after="0"/>
        <w:jc w:val="left"/>
        <w:rPr/>
      </w:pPr>
      <w:r>
        <w:rPr/>
        <w:t>nui my.nui\r</w:t>
      </w:r>
    </w:p>
    <w:p>
      <w:pPr>
        <w:pStyle w:val="PreformattedText"/>
        <w:bidi w:val="0"/>
        <w:spacing w:before="0" w:after="0"/>
        <w:jc w:val="left"/>
        <w:rPr/>
      </w:pPr>
      <w:r>
        <w:rPr/>
        <w:t>my.password\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Other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contains an automatic "Billing-System" coupled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-watch. The watch is set to zero as soon as a connection is detect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oon as a connection is hung up, the user has to enter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x-classes (first line is default) in the startup-file, the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approx. costs and you can log them to a file (CHATTER.LOG)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keys are used to make life easier (for exampe Alt-H to hang-up and Alt-X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ter command mode of modem by toggling DTR-signal instead of sending +++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's supported by the modem &lt;AT&amp;D1 for this mode on my modem&gt;). See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complete survey. Short summary of additional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Online-Encryption of lines sent (See F2, Alt-Y and Alt-&l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nd short/long breaks (see Alt-B and Alt-L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lay-time between two single characters possible (for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te computers, see Alt-D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peat-mode: After each character wait till it's echoed till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sent (warning: if it's not echoed, as for passwords, it'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inite loop!! Press Alt-R again to leave repeat-mode in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; see Alt-R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eep-mode: after line is sent, KEEP it in edit window (usefu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eat same line several ti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scii-Upload (see Alt-U) instead of X/Y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lter (see Alt-F): ignore bit 8 of incom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ocal/Remote mode (see Alt-Q); local means: characters are NOT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modem (debugging purpos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ardcopy to printer possible (see Alt-* in CMD and * in VIEW 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knows the following m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EW: capture-view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^</w:t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3 |</w:t>
        <w:tab/>
        <w:t>| Un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  <w:tab/>
        <w:t>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MD: command mode (or split-mode) &lt;sub-mode: CMD/XF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^</w:t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t-W |</w:t>
        <w:tab/>
        <w:t>| Alt-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  <w:tab/>
        <w:t>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: direct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keys are ONLY valid in CMD mode (which can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mode CMD/DIALOG or CMD/XFER while a file-transfer is runn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rows</w:t>
        <w:tab/>
        <w:t>Edit curr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ert</w:t>
        <w:tab/>
        <w:t>Jump to start of line (edit window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me</w:t>
        <w:tab/>
        <w:t>Jump to end of line (edit wondow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-Esc Clear line in edit window; Esc alone inserts a "real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cape-character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</w:t>
        <w:tab/>
        <w:t>Delete char under cursor in edi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cksp</w:t>
        <w:tab/>
        <w:t>Delete char left to cursor in edi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</w:t>
        <w:tab/>
        <w:t>Sends line and appends CR (or SEND-combination in minite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er</w:t>
        <w:tab/>
        <w:t>Sends line and appends CR/LF (or CR alone in minite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1</w:t>
        <w:tab/>
        <w:t>Sends line w/o appending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2</w:t>
        <w:tab/>
        <w:t>Asks for password (for online encry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3</w:t>
        <w:tab/>
        <w:t>Go to VIEW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4</w:t>
        <w:tab/>
        <w:t>Toggles capt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5</w:t>
        <w:tab/>
        <w:t>Saves capture to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7</w:t>
        <w:tab/>
        <w:t>Clears 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8</w:t>
        <w:tab/>
        <w:t>Forces RTS/CTS flow control (only use if nee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p</w:t>
        <w:tab/>
        <w:t>Recalls previous line in line-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Do</w:t>
        <w:tab/>
        <w:t>sub-mode CMD/DIALOG : Recalls next line in line-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ub-mode CMD/XFER : cancels file transfer / ascii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9</w:t>
        <w:tab/>
        <w:t>Qui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10</w:t>
        <w:tab/>
        <w:t>Turns on/off RTS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</w:t>
        <w:tab/>
        <w:t>move one tab forward in edit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t-Tab same, but one tab backw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-A</w:t>
        <w:tab/>
        <w:t>Recall current line in line-buffer (Undo chan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-P</w:t>
        <w:tab/>
        <w:t>Set/chang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-B</w:t>
        <w:tab/>
        <w:t>Send a short break (250m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-L</w:t>
        <w:tab/>
        <w:t>Send a log break (3.5se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-D</w:t>
        <w:tab/>
        <w:t>Set "delay" time between characters; set to zero to dis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-R</w:t>
        <w:tab/>
        <w:t>Toggle "repeat" mode: wait with character till it's echo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-G</w:t>
        <w:tab/>
        <w:t>Toggle Bell-mode ("wakeup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-K</w:t>
        <w:tab/>
        <w:t>Toggle Keep-mode (keep line in edit-window after send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-E</w:t>
        <w:tab/>
        <w:t>Toggle Echo-mode (local echo in edit-window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-T</w:t>
        <w:tab/>
        <w:t>Transfer-mode: to choose between Xmodem/Y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-I</w:t>
        <w:tab/>
        <w:t>Input : Start receiving a file using X/Y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-O</w:t>
        <w:tab/>
        <w:t>Output: Start sending a file using X/Y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-U</w:t>
        <w:tab/>
        <w:t>Upload: Start sending a file using Ascii (note: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serts inter-character delays &lt;see Alt-D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peat-mode &lt;see Alt-R&gt;), which can be change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pload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-N</w:t>
        <w:tab/>
        <w:t>Enter file-name to send/receive using Alt-I, Alt-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t-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-S</w:t>
        <w:tab/>
        <w:t>sub-mode CMD/DIALOG : shows capture-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ub-mode CMD/XFER   : shows transfer-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-H</w:t>
        <w:tab/>
        <w:t>Hangup. First enters command-mode by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-to-off transition on DTR (use AT&amp;D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-F</w:t>
        <w:tab/>
        <w:t>Filter: ignores bit eight at incoming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standard for minitel), but not for file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-V</w:t>
        <w:tab/>
        <w:t>Set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-Q</w:t>
        <w:tab/>
        <w:t>Toggle local/remot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-&lt;</w:t>
        <w:tab/>
        <w:t>(U.S keyboard: character left of Z) Run Decry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 incoming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-Z</w:t>
        <w:tab/>
        <w:t>Run encryption on outgoing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ing are keys on Keypad (NOT normal digits!!!)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-0</w:t>
        <w:tab/>
        <w:t>Set online-watch to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-1</w:t>
        <w:tab/>
        <w:t>enter sync character (don't use, only for experimental reas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-2</w:t>
        <w:tab/>
        <w:t>Toggle sync/async mode ( "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-7</w:t>
        <w:tab/>
        <w:t>Change to 7-e-1 parameters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-8</w:t>
        <w:tab/>
        <w:t>Change to 8-n-1 parameters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-.</w:t>
        <w:tab/>
        <w:t>Toggle cyclic/linear 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-*</w:t>
        <w:tab/>
        <w:t>Hardcopy to printer (graphical - not high resolution!!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note: only for epson-compatoble matrix prin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-X</w:t>
        <w:tab/>
        <w:t>Send on-to-off transition on DTR (should put mod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mand mode if supported by it, use AT&amp;D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-M</w:t>
        <w:tab/>
        <w:t>Toggle Mixed mode (v.23 sup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-W</w:t>
        <w:tab/>
        <w:t>Go to direc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other printable character is inserted in edit-wind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keys are ONLY valid in DIR mode (direct)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-W</w:t>
        <w:tab/>
        <w:tab/>
        <w:tab/>
        <w:t>Go to CM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1-F10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ift-F1-Shift-F10</w:t>
        <w:tab/>
        <w:t>Send function key assigned by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others:</w:t>
        <w:tab/>
        <w:tab/>
        <w:t>Either sent directly, or emulation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vt100, minitel, and so 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following keys are ONLY valid in VIEW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</w:t>
        <w:tab/>
        <w:tab/>
        <w:t>Print Screen to printer (in ascii!! ign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trl-Characters, should work on all prin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</w:t>
        <w:tab/>
        <w:t>+</w:t>
        <w:tab/>
        <w:t>Search forward or backward (Alt-Return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urrent location on in 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</w:t>
        <w:tab/>
        <w:tab/>
        <w:t>Go up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wn</w:t>
        <w:tab/>
        <w:tab/>
        <w:t>Go down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ft</w:t>
        <w:tab/>
        <w:tab/>
        <w:t>Go up on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ight</w:t>
        <w:tab/>
        <w:tab/>
        <w:t>Go down on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</w:t>
        <w:tab/>
        <w:t>+</w:t>
        <w:tab/>
        <w:t>Go to start of 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-9</w:t>
        <w:tab/>
        <w:t>+</w:t>
        <w:tab/>
        <w:t>Go to fixed points (parts of x/9th) in 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</w:t>
        <w:tab/>
        <w:t>+</w:t>
        <w:tab/>
        <w:t>Go to end of 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1-F10</w:t>
        <w:tab/>
        <w:t>+</w:t>
        <w:tab/>
        <w:t>Jump to one of ten 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ift/F1-F10</w:t>
        <w:tab/>
        <w:t>Set one of ten 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ace</w:t>
        <w:tab/>
        <w:tab/>
        <w:t>Set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c</w:t>
        <w:tab/>
        <w:t>+</w:t>
        <w:tab/>
        <w:t>Swaps current position and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do</w:t>
        <w:tab/>
        <w:tab/>
        <w:t>Go to CMD mode (leave viewing capt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all functions including the '+' character automatically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before executing any jump (but the seacrh-functions don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int, if teh search-string wasn't f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prompt-line in CMD and DIR mode (note: default ent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, that are turned off, is a '-' sign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s      watch</w:t>
        <w:tab/>
        <w:tab/>
        <w:tab/>
        <w:t xml:space="preserve">   mini-help of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/------------\ /---\ /--------------------------------------------------------\</w:t>
      </w:r>
    </w:p>
    <w:p>
      <w:pPr>
        <w:pStyle w:val="PreformattedText"/>
        <w:bidi w:val="0"/>
        <w:spacing w:before="0" w:after="0"/>
        <w:jc w:val="left"/>
        <w:rPr/>
      </w:pPr>
      <w:r>
        <w:rPr/>
        <w:t>#GEKBDRmF&lt;&gt;+ @ 00:00 F1:Hot F2:PW F3:View F4:Capt F5:Save F7:Clr F9:Quit F10: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||||||||||||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|||||||||| +- @ : Xmodem/Ymodem; ~ : line is being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|||||||||||+--- + : DCD received by modem (means: modem is online) : AT&amp;C1</w:t>
      </w:r>
    </w:p>
    <w:p>
      <w:pPr>
        <w:pStyle w:val="PreformattedText"/>
        <w:bidi w:val="0"/>
        <w:spacing w:before="0" w:after="0"/>
        <w:jc w:val="left"/>
        <w:rPr/>
      </w:pPr>
      <w:r>
        <w:rPr/>
        <w:t>||||||||||+---- &gt; : Lines sent are enry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|||||||||+----- &lt; : Lines received are decry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||||||||+------ F : Full duplex, L : Loc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|||||||+------- 0 : tty, 1 : vt52, 2 : vt100, M : Minitel-PAV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|||||| </w:t>
        <w:tab/>
        <w:t xml:space="preserve">    m : Minitel-X3 or Minitel-X25</w:t>
      </w:r>
    </w:p>
    <w:p>
      <w:pPr>
        <w:pStyle w:val="PreformattedText"/>
        <w:bidi w:val="0"/>
        <w:spacing w:before="0" w:after="0"/>
        <w:jc w:val="left"/>
        <w:rPr/>
      </w:pPr>
      <w:r>
        <w:rPr/>
        <w:t>||||||+-------- R : Repea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|||||+--------- D : Delay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||||+---------- B : Break is being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|||+----------- K : Keep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||+------------ E : Echo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|+------------- G : Bell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 # : Cyclic capture, * : linear capture, ! : capture f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. That's more or less all... Please report any remarks to me (note: I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till many bugs ;--). My address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Andreas Greu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Aarhaldenstr 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CH-3084 Wabe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Switze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hone: (+41 31) 54 703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from April 92 on: (+41 31) 961 703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CIS-mail: 100014,10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: There is no warranty that this program won't destroy anything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... or vice versa ;--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