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wboy Term v1.4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 Novem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 by Troy H. Cheek (a.k.a. The Cowboy of Good Ol'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).  All rights, foreign and domestic,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 -  This program is distributed "as is" and the auth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*  responsibility for any damage, direct or consequential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use, misuse,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Cowboy Te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  is  a terminal program for any Atari ST in Medium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   It's features include a 20 number dialing list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 with  auto  login macros, "dial 'til you drop"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up  to  30  other programs with individual command lines (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or shells!), built-in ASCII and Xmodem upload and downloa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52  terminal  emulator.   It's  small, fast, and very powerfu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a  memory miser, and can run easily on an unmodified 520 S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100K ram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to Cowboy Term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thanks  go  out o Alan Hamilton for allowing me to 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program with Cowboy Term.  Remember that XYZ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 separate  of  Cowboy  Term.   Registration  for  one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registration for the other.  The source code for Cowbo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w  available.   Look  for it where you downloaded the Cowbo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for program enhancments, the dialing routines have been re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liabili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Cowbo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CTERM.PRG to any folder of a floppy or hard disk,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n  the  root  directory.  Any *.DIR or *.CNF file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Cowboy  Term  should be kept in the same folder. 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TERM.PRG  icon  to  run  Cowboy  Term, or type CTERM from a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 the  basic  operation  of  the  program  is  prett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 the  advanced  features  such  as  login macros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 may requir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Cowboy Term you'll be shown a title screen and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nu  bar  is  where you choose all the feature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wboy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Des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Cowboy  Term  - This option gives you a littl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Term, especially the name and addres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 Accessories  -  That's  right!   You  can  use  your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from inside Cowboy Term, as long as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as  provided  so  that  you  could  use an external dialer (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wboy Term v1.4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th  Painter's  Phantom Dialer) or external transfer protocol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ACC) in accesso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Op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to  Dialer  -  This  calls  the  dialing routines, a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These are explained fully in the section "Using the Dia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to  vt52  - Cowboy Term is supplied with a vt52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basically a way of communicating with the modem. 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n the keyboad is sent to the modem, and anything the mod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is shown on the screen.  To exit the term emulator,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*right*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 Clock - This turns on and off the clock display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right corner of the screen.  A checkmark beside this op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display  is  on,  and  clicking on it will turn it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 clock  and  the  screen  saver  (below)  are  provided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or AUTO programs that provide the same func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freeing up more memory for the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Saver - This option blanks the screen after a couple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non-use.   Pressing  any  key,  moving the mouse, or data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 the  modem  will restore the screen display.  This op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32K of additional memory when the screen is actually bla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otherwise.   If  the  extra  32K isn't available, the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  A checkmark beside this option means that the sav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 Screen - In previous versions of Cowboy Term, leaving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 losing  the screen display.  The buffer screen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vt52 mode, get a directory or delete some files,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act  screen information you left.  No more forgetting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ere about to download because you left to check disk spac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uses  about  32K  of additional memory all the tim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 to  switch  it off if you want more memory for something el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mark  beside  this  option  means  that  buffering is 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ll  not  activate,  it  means you have less than 32K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Term  -  Allows  you  to  check  or set the current ter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baud, duplex, word length, parity, and stop bi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 understand what's meant by terms like "word length" or "par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eave them at their default settings of 8-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Program - This option exits the program and drop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   The  modem  is  *not*  hung  up or reset, so you'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  You  can  exit  Cowboy  Term,  move  some  files ar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Cowboy Term and take up righ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Confi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Settings  -  The  screen will clear, and you'll be allow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default paths and modem strings.  Left clicking on a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change it, or right clicking anywhere will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paths are used when running external progra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   Say  you always download to the root directory of disk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you'd  set your default download path to "A:\".  When Cowbo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 you  with  a  file  selector box to pick filenames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programs,  it  will  use this default.  Look under Edit S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wboy Term v1.4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initialization string is sent to the modem before Cowbo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each dialing run.  I'd suggest setting it to at least "ATX4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supports it, as the dialer may not function proper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tended" dialing se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commands  can  be placed here as well.  "ATX4 M2 L0"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 dialing,  keep  the  speaker  always  on, and set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to its lowest setting, assuming of course your modem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things.  Check your manual for these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prefix string is pre-pended to number being dialed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modem  prefix string is "ATDT" and the number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s "123-4567", Cowboy Term will send "ATDT123-4567"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.   The default of "ATDT" works for phones on tone systems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"ATDP" if you are using the older rotory or pul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F-keys - This is where you set the function key macro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called by pressing the appropriate function key while in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F11-F20 by holding SHIFT while pressing F1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 you  pick  which  macro you want to edit the same way. 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ppear  and  let you edit the macro.  If you don't want 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nt  after  the  macro,  stick a tilde ("~") in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 To  go back to the main menu, click the mouse or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ther than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Send,  Edit  Receive,  and  Edit  Auxillary  -  I'll  c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together, as they're very similar.  Basically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ell Cowboy Term how you want it set up to call exter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each for uploading, downloading, or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 on  any of these options moves you to a screen with te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 which hold the names of ten programs or protocols.  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old on one if you wish to view its current settings. 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rag  to  move one.  Dragging it off the top or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it, but you'll be asked to confirm this first. 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lease on one to change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 be  asked  for three things:  the name you want to g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the program you want it to run, and the command li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ass  to  it.  The name can be any string of characters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 you  keep  the  length less than 40.  To selec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 be  presented with a file selector, which you should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  line should be entered exactly as the program expec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these speci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    Cowboy Term will prompt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    Cowboy Term will prompt you for a 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  Cowboy Term will prompt you for a batch (group)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M    Mouse pointer is enabled for this program (default is no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  will insert the entered filename, path, or bat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line  in the exact place that the flag occupied.  Fla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 in  any combination and any order, and will be call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wboy Term v1.4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ight.   The  ~M  flag  will  enable  the  mouse pointer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need it but aren't smart enough to enable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examp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just receive the newest Scumware product, ScuModem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it  from  inside Cowboy Term.  Carefully reading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 that  ScuModem  takes  command  line  arguments  to  acces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eatures.  Taking exact note of what these are, you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ecide  to  use  ScuModem's  send  single  file  option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Modem expects a command line of "-s " plus a filename.  Eas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-Config-  select -Edit Send-, then right click on an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protocol  name we'll put in something simple yet descriptiv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uModem  single  file".  Next we tell Cowboy Term where w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 file  SCUM.TTP,  which  we  copied  to our har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C:\MISC\.  So we set this option to "C:\MISC\SCUM.TTP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  line, we type "-s ~F".  Now, if we exit by click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elow  our  list,  we should see a new heading at the top, -Sen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-Send- we should find -ScuModem single file- which, when cl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for a filename and then run "C:\MISC\SCUM.TT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Receive - "Ymodem-G","A:\YMDM\YMDG125.TTP","-B+ ~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files  using  Ymodem-G protocol by calling YMDG125.T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DM  folder  of drive A:, passing it "-B+" and a path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 If,  when asked, you were to supply "C:\DOWNLOAD\" as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would be "-B+ C:\DOWNLOAD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uxillary - "Add LZH","D:\LHARC.TTP","a ~F ~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D:\LHARC.TTP, passing it "a" plus tw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nd - "Zmodem batch","A:\SZ.PRG","~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s using Zmodem.  You'll be asked for a batch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uxillary - "Scum Utilities","E:\MISC\SCUMUTIL.TOS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E:\MISC\SCUMUTIL.TOS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end of examp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,  tips,  etc.  -  The Edit Send, Receive, Auxillary op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add  commands  to Cowboy Term, but allow other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 as  if  they  were  commands of Cowboy Term. 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 programs  in the places you specify for them to work. 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,  I  suggest Alan Hamilton's XYZ v2.01, which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works perfectly with Cowboy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Send,   Receive,   and   Auxillary   are   for   the  mos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able.   You  could easily define a protocol under Se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receives,  or  put  all your programs under Auxillar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bination.  However, putting things where they "belong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in the long run.  Also, things defined under -Send- or -Rece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place  you  in  vt52  mode  after completion, whereas -Auxill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will  return you to the main menu.  All will beep a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CNF  file  -  This  saves the current configura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is  CTERM.CNF,  and  Cowboy Term will look for a fi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wboy Term v1.4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CNF  file - This loads a configuration file from disk.  CTER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ce again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directory - Use the file selector to choose which drive 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ant  a  directory of.  A "full" directory, one with file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, and times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Space  -  Use  the file selector to pick which driv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for.  I always do this just 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..  -  Deletes  a  file from the disk.  Use the fil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 a  file,  or  click  on  Cancel.  If you choose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 be  removed from the disk.  Unless, of course,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rotected, in which case Cowboy Term behaves irr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..  - Displays a file on the screen, one screen at a time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MORE--"  prompt,  press  [RETURN]  to  display the next line, "Q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,  "B" to back up 2000 bytes (about a page), or any other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o  the next page.  Press any key when you see "--END OF FILE--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folder  -  Enter  the  name of the folder you wish to cre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  will  do  so.  For example, to create the fold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  the   folder   CTERM   on  disk  C:,  you'd  name  the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CTERM\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folder - Use the file selecter to move inside the fold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kill,  then  click  on  OK.   You can't kill a folder wit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older in it, and Cowboy Term will stop you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S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-  This  will  send a file using the ASCII protocol, i.e.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useful  for sending previously prepared text to a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Select the filename you wish to send.  Cowboy Ter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vt52  mode and begin sending the file, one byte at a tim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slight  pause.   Only plain vanilla ASCII files should be 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 When  finished, Cowboy Term will beep and stay in vt52 m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*right*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-  Send a file using the old Xmodem checksum protocol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programs  you  may  have defined under -Edit Send-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Just click and they will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Recei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-  The size of the capture buffer will be displayed (Cowbo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uses  all available memory for a buffer) and you'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wboy Term v1.4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capture text to.  If you choose a file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 be offered the choice of appending the incoming tex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existing  file  (the default), replacing the existing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ing  the  operation.   If  you cancel, you'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menu.   Otherwise,  you'll jump into vt52 mode and captu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during the capture the buffer approaches full capacity, Cowbo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ttempt to stem the flow by sending a XOFF (ASCII 19) a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is  succeeds, the buffer will be dumped and a XON (ASCII 17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, resuming operation without missing a byte. 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 is  the  case  with  many IBM boards in my area), som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capture mode, *right* click the mouse.  Any text i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 will  be dumped to disk and the file closed.  It is now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WARNING  -  Don't  change  disks  while  Cowboy Term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for that matter) is performing any ongoing operation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.  A scrambled disk could be the resul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-  Receives  a file using the old Xmodem protocol.  Give Cow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 the  filename  to  download when prompted.  Cowboy Term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wnload is finished.  If the download is aborted,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programs you may have defined under -Edit Receive-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Just click and they will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Auxillar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 defined  any programs under the -Edit Auxillary-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ill  be  displayed  here.  Just click on the progra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 If Cowboy Term can't find the program, an alert box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D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choose  -Go  to Dialer- under the -Options- heading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powerful Cowb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left of the screen, you'll see a vertical column of 20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where you mark which numbers you want to dial.  Left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x will fill it in, marking the number, and clicking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 it out, unmark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right  of  the boxes you'll see two columns of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the  names  and  numbers  of your favorite BBSs go (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 numbers  to  the  right).   You  can move a BBS from one s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by  right  dragging  it to the desired destination (dra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 down  the  *right*  mouse  button,  that is).  To delet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drag it off the top or bottom of the list. 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wan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the  right  side  of  the screen you'll see large butt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select the dialer options. 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wboy Term v1.4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 Numbers  -  This option dials all the marked numbers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op  of  the list and working its way down. 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aling  will  be  displayed  near  the  top  of th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  is   established,   Cowboy  Term  will  beep  at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nter vt52 mode.  To abort dialing, just press any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board, or wait for the dialer to get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no  numbers  are marked, the modem will configure, but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 Dial  Numbers - This option is identical to Dial Numb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f  it   reaches  the  bottom  of the list without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 it  will  start over at the top.  The idea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lly  redial  busy  numbers  until  getting o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ver over your computer.  To abort dialing, 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 All  Numbers  -  This marks all BBSs in the list for dial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nmarks any blank lines that may have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 All Numbers - Unmarks all 20 numbers.  What did you 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List - This loads a previously saved dialing list fro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name  is CTERM.DIR.  Cowboy Term looks for a file of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first running and will load i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List  -  Saves  the  dialing list to disk, the default na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TERM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 Baud  -  Shows  the  current  baud rate.  Clicking on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 the  baud  rate  through 300, 1200, 2400, 4800, 9600, and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played as simply "19.2").  If your favorite baud rate isn'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 drop me a line and I'll add it.  This setting will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baud rates of numbers in the dialing list as they ar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dialing list - You'll be asked to selec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ft click on a name or number, a cursor will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you've selected.  Type in the name of the BBS you wa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 edit  the  name there).  The name can be up to 20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n contain any character except for an underscore (that is, "_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will  be inserted at the cursor. 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move the cursor left and right (of course), whil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move you to the beginning or end of the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will  clear  the  name, and you can start over. 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finished.  The cursor will move to the numbers sec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and restrictions apply.  Press [RETURN]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left  click  on the baud or term area, you'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e  baud  rate, duplex, word length, parity, and number of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you want to use for a particular board.  The baud rat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ighest  that  you  and the BBS can both support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for the other stuff is full duplex (no local echo), 8 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 no  parity,  and  1  stop  bit.  You shouldn't mes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unless you know for sure what you need 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ight click, the name and number you select will b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n  area  near  the  top  of  the screen will clea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Type in your login macro, using the same technique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number.  Login macros can be up to 77 characters long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editing functions as above.  See the section "Using login macr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wboy Term v1.4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rrect syntax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LD  Strings  - Some long distance companies require you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number  either  before  or after the number you wish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  lets you define up to 10 long distance strings (~A - ~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insert into a BBS number at any point.  The 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inserted  into your number in that position at dial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the  LD  strings,  just  click  here  then press the letter (A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 to  the string you wish to edit.  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- This exits the dialer and gives you the main menu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log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 of login macros will allow you to automate your 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's macro language is similar to those of Telix and Alla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uch, much simpler.  The following comman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x/     Pause execution for 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text/  Send the string "text" and a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/text/  Type the string "text", no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text/  Wait for "text" from the BB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examp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any key./P/2/T/k/W/name:/S/John Doe/W/Password:/S/klud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ends:  Welcome to No Name BBS. 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Term sends:  &lt;after pausing two seconds&gt;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ends:  Please 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Term sends:  John Do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ends: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Term sends:  kludg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end of examp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  will  beep  and print a message when it enters au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 which  it  will  do  every time it connects to a BBS and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defined  for  that number.  Cowboy Term will beep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inished with the login, then enter vt52 mode.  You can enter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early  by pressing any key, useful if you made a mistak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login  macro,  or if the BBS has changed its prompts. 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login  macro is of an incorrect syntax, Cowboy Term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 until  it finds a section it can execute.  Say, if you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nkS/ack!/", Cowboy Term will ignore "junk" and just send "ack!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macro  is  "S/oops", which is missing the second "/", Cowbo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wboy Term v1.4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 way, the delimeter character surrounding the parame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can  be  any  character,  although  I've used "/"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  The  login  macro "S.this.S%that%" is exactly equival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/this/S/that/", and will send "this" and "that"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need to send an escape character, just put a tilde ("~"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it in the macro.  It will be replaced by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necessary  because  pressing  escape  clears out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 been  entering.   Of course, this makes it impossibl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~",  so if you have need to, drop me a line and I'll hack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either  CTERM.DIR  or CTERM.CNF are missing when you run CTERM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  will run without complaint and set itself up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 defaults.   CTERM.DIR  and  CTERM.CNF are,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files  and should display or print fine.  Just don't t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utside of Cowboy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 in  CTERM.DIR:  The 20 names, numbers, baud rates and oth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, login macros, and the 10 L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 in  CTERM.CNF:   The  30 names, program paths,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Send,  Receive,  and Auxillary, the modem initializa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 prefix  string,  the default paths for uploads, down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lary  programs, the 20 function key macros, the default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er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  has  grown to over 2000 lines of GFA BASIC 3.5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 file  now  stands  at  about  51K, although I use PFXP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 it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  runs  fine  on a 520 ST off floppy or hard driv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on a modified 1 meg 520 ST, a 1040 ST, and a STacy.  Cow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has not been tested on any Mega, STe, or Megas STe. 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on anything, as GFA BASIC 3.5 E is pretty solid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anything  *really*  strange.   If  anybody  ends  up  runn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ing)  this  program  on any of these systems, I'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  Details on how to load an executable program into memory with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,  running  it later with different command lines.  The pla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r to "internalize" commonly used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How to calculate the CRC value used with Xmodem CRC and Y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, or implementation of same in GF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file  internal  file  transfers  will use all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ust a limited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CRC,  Xmodem  1K, and Ymodem are being consider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rotocols, if I can ever figure out how to calculate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wboy Term v1.4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capture  mode - Set Cowboy Term to automatically start cap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connected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ility  to  run  an  external  program directly without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,  much  like  Flash  or Vanterm.  However, you'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ommand line, unlike tho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input  on  these  proposed  features  will determine which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   I  don't  want  to write a program full of features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use.  (I know, too lat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 Green Selector v1.6 doesn't seem to work right when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,  suffering from "runaway mouse-button pushing"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a  selection  that  pops  up a file selector and you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acting  as if you are rapidl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S v1.8b appears to beha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ttempt to tell the file selector to look at the nonexistant "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" on a single-drive system may mess up the file selector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ppears  to  be  a  bug  in GFA BASIC.  Rebooting or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led text are the only appa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check  is  made  to  see  if  sufficient  disk  space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write a DIR, CNF, ASCII Capture, or Xmodem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ubt it would be a graceful exit, so be careful until I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more idiot-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  is  shareware.   This  means you can distribut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 BBSs,  and file servers.  In fact, I encourag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you  must  distribute  the  archive  whole, and not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any  files  in  it.   You  may  not ask for anything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ng  online  charges, long distance tolls, the price of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 library copying fee, etc.  Paying one of these charges or fe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ke you 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find Cowboy Term useful, please send me whatever you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.  Also send any comments, suggestions, bug reports, etc.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 to  mention  any  new  features  you  might like to se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 If you don't think it's worth a shareware contribu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uggestions on how to make it worth one.  Be sure to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respondence which program and version numb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 users who send in $10 or more will become "registered us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the  latest  version  of  the  program, notifica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,  and  first crack at any other shareware programs I ma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ill  also  receive copies of shareware programs by oth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ork  especially well with Cowboy Term, but can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 for leg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, which should be valid through December of '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 H.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U P.O. Box 8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wboy Term v1.4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eville, TN 38505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