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wboy Term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to version 1.4 - Nov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thanks  go  out o Alan Hamilton for allowing me to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program with Cowboy Term.  Remember that XYZ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 separate  of  Cowboy  Term.   Registration  for  on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registration for the other.  The source code for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w  available.   Look  for it where you downloaded the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or program enhancments, the dialing routines have been re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32 -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terminal  lockups obliterated.  Cursor now enabl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programs,  and disabled when finished.  Corner clock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COL  and CRSLIN to restore proper cursor positioning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52 commands for increased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31 - 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rner  clock  introduced  in  v1.30  sometimes mangl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I think I've got that problem licked now.  ASCII captu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l available memory as a buffer.  Directory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and  loading  routines  now  properly  handle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 of a hard disk and printer to Good Ol' Boys System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 faster updates.  I can now compile and link Cowboy Term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econds, as opposed to three minutes us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30 - Sept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 re-arranged the menu bar once again to make room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o  try  to  make  operation  a bit more intuitive.  New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tles  include an onscreen clock, automatic screen blanker, and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25 - 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mised, Cowboy Term now supports Xmodem uploads!  A few pesk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dialer  have  been  exterminated.  Cowboy Term v1.25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  DIR  and  CNF  files,  but  no earlier ones (nor will v1.20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ackup option is now available while viewing text files. 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resulting  from aborted Xmodem downloads are now erased. 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executbale now larger than 50K before PFXPA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20 - March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should now work with GEnie, CompuServe, and oth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 services  that  prefer  parity bits or half duplex. 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set duplex, word length, parity, and stop bits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number  in  the  dialing list.  Xmodem download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 with  upload  capability  coming  in  the near future.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allow you to use single letters to stand for frequ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s, access numbers, etc. in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0 - March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ASCII  files  added.   Capture  now has flow control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 buffer  should solve the memory problems.  Re-arrang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to  ST Writer(tm) for document preparation. 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ora  of  Cookeville  A.C.E.  for the loan of a monitor. 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 Help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1 - March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!   v1.00  was  released with the wrong document fil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he  right docs, along with slightly improved error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d killing folders.  Local Echo flag now saved with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0 - Febr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macros  added.   Use  function keys to send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 New  command  added to login macro language - "T" to "typ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haracters without sending a return character at the e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end.   For  vt52  mode,  local  echo  (or half duplex) and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ve been set up.  Cowboy Term passes the 40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0.90 - Febr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longer  are  you  limited  to  a  single  external progra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!    Dialing   directory   file  format  changed  (again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file  has  been added, very similar to the on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 to  add to v0.5.  Cowboy Term will now look for CTERM.CN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directory  as  it was run from, loading it if found. 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 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0.8 - Februar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now re-order or delete numbers in the dialing list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with  the  mouse  and  RIGHT  mouse button.  New sec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nown bugs" and "New to versio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0.7 - Febr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login  macros  now  functioning  correctly.  Command "P"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 macro.  Dialing list file format changed (again).  Dial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saved  with  dialing  list.   CTERM.PRG  passes  20K mark.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ned  up  all  around.   Copy  given  to  Kenneth (Phantom 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0.6 - Febr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rez  screens now look decent as well as function properly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 and prefix strings added.  Dialing list edit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file format changed.  New setup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0.5 - Januar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Term  now supports high rez.  Configuration file idea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xchange for more information stored in dialing lists.  Cowbo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first version number (I choose 0.5 because I figured I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way  finished  with  the  program  :-).   "Program histo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mainly to help me keep up with all the changes I keep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to  call  XYZ.TTP  gives  Cowboy  Term  X-Y-Zmodem 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capabilities.   Decision  to release Cowboy Ter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 made.  Screens re-arranged to make accessing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th  Painter shows me his new Phantom Dialer, which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boy  Dialer  was  going  to  do.   I  added a vt52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name to Cowbo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arrival  of  my new GFA BASIC interpreter and compiler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 on  the  Cowboy  Dialer,  planned to be an backgroun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