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M P I R E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Empire. I am releasing this game on Nov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product of Lone STar Software, Jeff Wells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ghan. Any comments about this program and/or any products from Lon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e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1: (817) 690-1993 &lt;300/1200/2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2: (817) 690-5874 &lt;300/1200/24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game. The strategy of the game is to survive day b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create a ship that can attack others and withold attacks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user, Empires will assign you to an Empire.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 within the gam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Fereng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 assigns you to an empire, it will then ask you for your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may enter anything that you wish up to 20 character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for duplicate names. If you want a list of the names, hit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you will be prompted for your Ships name. The same rule app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did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ships name, you will now 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This is the where you will build what we will call the 'Systems M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will have 100 credits awarded to them to build there Systems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available systems and there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               Miscellaneous                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Description           Cost Description            Cos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 - Cannon            10 T - Tractor Beam         5 A -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M - Missile Launcher  15 I - Science Instrument  15 S - Shiel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L - Laser             25 G - Damage Module       15 R - Reflectiv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B - Bridge            25 K - Cloaking Device     15 D - Missil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E - Subligh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H - Hyperspac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talk about each for a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Bridge is the Heart of your ship, and should be the la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, so you will need to save 25 credits. Once your Brid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, you and your ship will be 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annons are short range weopons. Able to Hit 50% of the time from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away. This will destroy one system if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Missile Launchers are long range weopons, able to Hit 75% of th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10 squares away. This will destroy one system if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asers are short range weopons, able to hit 50% of the time from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away. This will destroy two systems if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Tractor Beam enables you to lock onto another ship. Thi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f the ship you are locking on to has NO engine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tor Beam on both friendly and foes. Using a Tractor Bea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ship gives you extra credits for each MOVE you make. Once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as engines, i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Science Instruments serves two purposes. If installed in your System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enable you to to a Long Range Scan of the entire playing gri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enable you to detect a Cloaked vessell. It will no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of the ve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Damage Modules will repair 1 damaged system each day that you 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are damaged, nothing is done. It will repair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Cloaking Devices enable you to become invisible to others. Nei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or other empires will be able to see you on a scan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ce Instrument will detect, but won't send a transpon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Sublight Engines enable you to move 1 square per Move. Withou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ght or Hyperspace engines, your ship will not be ab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Hyperspace Engines enable you to move 3 squares per Move.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light or Hyperspace engines, your ship will not be ab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rmor increases the odds of surviving a direct Hit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hield Generators increase the odds of surviving a direct h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. If you have been hit, the Shield Generator will absorb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, taking a turn to char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Reflective Armor will reflect a Laser attack 50% of the time, thu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er attack back to the attacker. This increases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ing a direct h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issile Defense system will destroy a missile attack 50% of the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akes one turn t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eginning Systems Map might look like this: AARCEMH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[B] is the last thing we added. In this example, we have 2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or, 1 Reflective Armor, 1 Cannon, 1 Sublight Engine, 1 Missile Laun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yperspace Engine, another unit of armor and then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express the importance of building your systems m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your systems map, and entered the nec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ame and Ships name, it will save your information to disk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Map and check to see if you have any messages a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you will be taken to the Bridge Command Menu.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game. NOTE: Hitting a RETURN from any menu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Command Menu. Let's look at the Bridg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ttack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n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List/Buy/Edit System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Navigat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ca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Targe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to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 turns remaining] Enter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each of the command and what they will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If you have a 'C', 'M', or 'L' in your systems map, this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. It will still display the menu, but won't let you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ttack another person, you will need there Identifi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eck to see if this person is in your empire. If they a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so and ask if you would still like to attack. Y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within your empire. It will then display the modes of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how many of each weopon you have in your systems ma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 cannon and one missile, then you will only have two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k on that turn. It will display the results of you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damage accordingly. If you destroy a system from the attack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warded credits in the amount of the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This gives you the ability to leave a message within your empi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it. It will also give your the ability to enter a R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another user may converse, if another user is on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eaving messages within your empire, you may leave a message to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users within the empire. I am setting aside the ROO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MENU so that each empire may use a room set by them at a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et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nd this turn. Well, this will subtract the amount of turns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and will reset the amount of moves and weopons statu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5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st\Buy\Edit systems map. Here you may simply list your system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new systems, and display the value of your systems map.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s map may only contain 78 characters, if you have m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right most system, possibly your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Navigation. This allows you to move within the game. The amount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by the engines online. If you attempt to move o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ither an asteroid (*), or another ship (A-Z) is resid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and move you back. Also, if you attempt to move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grid, it will move you back also. Let's talk about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ime you log on, the computer randomally selects a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MHOLE. If you land on this location, the WORMHOLE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ocation on the grid. This could really mess up your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can. There are two differant types of Scans, Short and Long Range.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is available to all players while the long range is only avail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have the Science Instrument within there systems map.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scan will display an area equal to 5 squares in each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. It will display a Cloaked Ship if you have th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onboard. The displa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*...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^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the '.' is open space. The '*' are asteroids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e there. The 'A' will indicate a ship not cloaked. The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cloaked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Range scan uses the same example of codes as above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entire play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Target Listings will display by either empire or by all player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each playes names, ships name, empire belonging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Enables to you to call for CHA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Goodbye. This will save the data and log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to Doors. This will save data and take you back to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ty much wraps it up for the documentation.. have fun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