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/  \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/    \---------                                  28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/      \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/  BBS   \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/          \------              BBS Express!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&lt;  EXPRESS!  &gt;-----                 F6_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\          /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\   ST   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\      /--------        Copyright C&amp;R Systems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\    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\  /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of a Script File to be executed from the th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(F6 through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amp;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enclosed F6.HLP file is a sample Script Fil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from the Call Waiting Screen by pressing the F6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properly run, you will see a menu as shown be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   F6 Utilities Menu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A&gt;  File Selector B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B&gt;  VLO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C&gt;  Hard Drive Free Sp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D&gt;  Desk Accessori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E&gt;  Turn STATUS BOX 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F&gt;  Hard Drive Test THEN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G&gt;  GMA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H&gt;  Reboot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I&gt;  ARC Shel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J&gt;  Maxi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K&gt;  Load Tempus with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L&gt;  Load Tempus II On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M&gt;  EdHa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N&gt;  Revive HP DJ pri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X&gt;  Exi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Your Selection&gt;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se are various programs which I use on C&amp;R BB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unctions.  The following explanations are brief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explain how I typically use each one.  The F6.HL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 File Selector Box:  Executes an external progra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GEM File Selector Box.  Rela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S_101.LZH located in C&amp;R BBS Express Upgrades SIG, File Area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Universal Item Selector, this allows you acces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Ideal for viewing ASCII text files. 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or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 VLOG:  Executes an external program to allow you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Log in reverse chronological order (last call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Related Program is VLOG_101.LZH located in C&amp;R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SIG, File Area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 Hard Drive Free Space:  Utility which reports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on all your hard drive partitions.  Rela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FS_101.LZH located in C&amp;R BBS Express Upgrades SIG,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 Desk Accessories:  GEM program to allow you to g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 Accessories while in Express, or from the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Related Program is X_DA_101.LZH located in C&amp;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Upgrades SIG, File Area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  Turn STATUS BOX:  Script routine which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Waiting Screen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 Hard Drive Test THEN REBOOT:  Freeware program by Becke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which tests all your hard drive partition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if it finds a problem.  After execution of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, the system is rebooted with COLDBOOT.PRG, a sepe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CD.  Related Program is DISKDIAG.LZH located in C&amp;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/Floppy Disk Utils SIG, File Area 8.  This is a fast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sting 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 GMAP:  Freeware program by Beckemeyer Develop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s your hard drive partitions and diagno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fragmentation is needed.  Related Program is G_MAP2.LZH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&amp;R BBS Hard/Floppy Disk Utils SIG, File Area 8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rogram I have ever seen which tells you W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ragment your drive in a simp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&gt;  Reboot System:  Executes a cold boot of your syste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using COLDBOOT.PRG from the ICD Host Adapt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  ARC Shell:  Executes ARC Shell v3.1 by Charles F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Program is ARCSHL31.LZH located in C&amp;R BBS Archiving 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J&gt;  Maxifile:  Execute Maxifile file utilities.  An exc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gram by the Code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  Load Tempus with CALLERS LOG:  Loads the call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US II Text Editor.  TEMPUS II is an excella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  Load Tempus II Only:   Execute TEMPUS II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of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  EdHack:  Execute EdHaK Editor for editing of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amining memory.  EdHak is another excella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 Revive HP DJ printer:  If you use a Hewlett Packard Des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not have a modified printer cable, this will w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o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&gt;  Exit:  Exit the Script and return to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ote that I re-boot my system periodically.  I have BBS.PR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boot.  (I use HotWire by CodeHeads).  Rebooting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s to eliminate problems from those unknown program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mess up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 have added comments in the F6.HLP file which should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6.HLP Script file will no doubt have to be modif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And you will probably not use the same functions I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has evolved over a three year period.  It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ll the programs/scripts/applications I desire even with 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LIMITATIONS of only four assignabl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 have been using the F6.HLP file without compiling 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modify the Script in the uncompiled form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faster if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diting the F6.HLP file to suit your needs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_80 folder.  You also should edit the FUNCTION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is menu change and reboot your BBS so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TION.DAT" fil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fter installation, pressing the F6 Function Key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.HLP Script which will allow you to run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INTS:  You can also place the "F6.HLP" file in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BS.PRG and easly execute it from the SysOp Command Sh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F6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rename a copy of the "F6.HLP" file to "F6"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ocation as BBS.PRG and execute it from the Sys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ith the easi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ARNING!  This Script will work fine if executed remotel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rograms it executes WILL NOT WORK in the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te Mode is when you connect to your BBS from anoth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Jun 93: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&amp;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Ridge Summit, PA  1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 717-765-8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: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