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D-UP v1.00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chael Fung of D'voice BBS (6:600/15@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59:500/9@alliance.f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etmail me if you have any  questions,  bug  report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improvement.  Alternatively,  you could e-mai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(65)468-5075 or call me by voice at (65)467-0761 or wri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  Michael 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 14, #10-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im Moh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  is a full screen editor for the QuickBBS ST  bulletin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ritten by Jon Webb. It has all the functions of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 including insertion,  deletion,  word wrapping  and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support. fED also does automatic quoting, i.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ntered is a reply, the previous message is quo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 and the user can change or write between quoted lin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 clarity in the message.  fED will make life much 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your users in mess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!?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the files FED.PRG and FED.HLP into a folder in  any 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o Quick the location of fED by using Qconfig. 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filename (e.g.  F:\DOOR\FED\FED.PRG) must be 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 to  enable  the toggling of the editor  on/off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ange'  submenu.  fED  will now be activated for  a  us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replying or writing a message provided that he has 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 can  run fED from the commandline  as  well.  Simply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.PRG from the desktop or CLI. Make sure that valid MSGINFO.F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must) and MSGTEXT.FSE (optional) files are presen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 as  fED.  fED will assume local usage  with  Atari  VT-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fED  itself should be simple.  The cursor  keys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around  everywhere in the message and if  you  nee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press ESC for the extended menu followed by 'H'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  also  has the ability to insert a quote after  the 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 Quoter  v2.1  by Bill Miller is  required.  If  fED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_Q.TOS  in its own folder,  it will run this  program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ut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SUPER_Q.TOS and and create a folder called SUPER_Q in f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ith the file SUPER_Q.INF in it.  fED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quoting program and generate a quote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A sample of the SUPER_Q.INF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door\fed\super_q\murph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door\fed\msgtext.f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door\fed\msgtext.fs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Super_Quot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the output file is specified as 'msgtext.fsx'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name is 'msgtext.fse' - DO NOT CHANGE THESE or el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folders would be similar to th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DOOR\FED              FED.PRG   FED.HLP   SUPER_Q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DOOR\FED\SUPER_Q      SUPER_Q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the doc file supplied with the  Super  Qu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ore information on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  will run on any Atari ST machine and probably on the ST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 (untested)  as  it uses orthodox  calls  to  the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has been developed and tested with QuickBBS ST v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fED uses special screen codes and cursor  movement 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form of terminal emulation is  required.  At  presen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 VT-52,  DEC VT-52, Ansi and Ansi-BBS emulation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which should be enough for most, if not all BBS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users would not be able to use fED at all,  a messag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nd fED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  will go up to a maximum of 8 pages,  or about 150  lines 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that  long  would  take  some  effort  to   read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would have only 1 page available f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For registering fED, se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ould  be  developing a version for  other  BBS  software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)  provided that I can get enough information  about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 is shareware. You can distribute the full, unmodified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Sysop (Sysops only!) or place it in your file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'Sysop Only' areas.  You are allowed to use fED for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of  a month before deciding whether to  register 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 fill in the registration form REGISTER.FRM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with  an International Bank Draft  for  your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 to the above-stated address by  conventional 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gistered version would be made available to you  o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 draft  clears.  For  alternative  payment  methods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 me.  It is advisable to netmail me after your have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form for speedier processing.  For thos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FidoNet, please netmail me through a valid FidoNet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 clearly where you are from.  Please includ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BBS in the netmail,  like the file/echomail are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upport, system configuration, operating hou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   was  officially  released  after  hours   of   pro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 and beta-testing.  I would like to thank  my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Vogt        2:242/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ander Bochmann  2:247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 Rebmann        2:244/7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Chin Lim        6:600/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 Jwu-Jiun        6:600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vin Khoo         6:600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whom  fED would not have been  possible.  My  heart-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Mafred Recla (2:310/12) for his enthusiastic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me out of solitude as an Atari ST user in Singa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to all those who support fED development in one w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y registering i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w!  Wasn't that seriouth?  Was that me?  I never knew I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n such a tone...  ;=?  Hey relax man... enjoy using f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, one more th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ILL  NOT  BE RESPONSIBLE FOR ANY DAMAGE  CAUSED  DIRECTL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 THROUGH THE USE OF fED.  ATARI,  DEC AND ANSI AR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 a break :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Documentation 26/05/199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