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LOADER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lker from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R.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CHI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02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update to my first FKLoad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As with the first version,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to this script.  The first being a stretch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bilities and the second is greater and easi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computer and STalker.  The error checking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 If you find something you don't like about i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Loader version 2 will make loading a function key se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 task.  Your favorite function key sets will always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reach.  Just install FKLOADR2.BTK (do not change the na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ckTalk menu or on a function key and put the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lk directory.  To simplify things also put FKLOADR2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alk directory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is a sample text file which can be buil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capable of outputing an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Data file call it FKLOADR2.DA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             DEFAUL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llar     or     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ker             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ky              C:\F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of the data file can either be an actual function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out the extender, OR it can be the word Choose. 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selector when it's button is pressed.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ose' any valid function key set you have for STalk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re also names of two of your function key set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data file is the path where you keep you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The last line is a blank line, make sure you end line 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lks.  Real tough,huh?  Remember this is 'Sain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 if you use it and like it, be a SainT and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City,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8-1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if this or any of my programming caus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if it retargets the IRS computers to your accou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support and guidance from Paul Lefebv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his script Oracle, get it.  Its great and mak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Delphi and Geni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 O: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