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 &amp;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5, Bergemont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bec) G1J 3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418) 529-7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 A S H D I S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 M.Sc. L. Stoy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76546,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Stoyanov,Latchesar 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disk is a reset-proof ramdisk for all ST/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cy/STe plus auto-copy option. It also corr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bug on the STe (by 2.5 Mb the system an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Mb). You can set a size from 10 Kb till 4Mb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tarted from the AUTO folder. The first time i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configurated ( size; drive), after that i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. If you want to chang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 the 'flashdsk.inf' file. The program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READ-folder if you want and copy all the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You can start the program from the desk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other ramdisks, but without the auto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uto-copy. The Input/Output-speed is the bes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LASHDSK.PRG is only 3438 bytes and is the smalle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reserve only 500 bytes and set the smallest FAT and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use the Flashdisk, please send $1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$12 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. Stoy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25 Berge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bec(Queb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1J 3T5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sending of this amount you are authoriz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have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 UPDATA - COLD BOOT PROTECTION SYST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only a disk and taxed envelop with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lashdisk package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DSK.PRG -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CLR.PRG - erase the ramdisk and give the memor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warm 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DSK.DOC -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