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 is Matt's Mini-Shell for executing FoReM ST doors program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 ST doors programs, simply place MSH.PRG in your \FOR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default directory is)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ake sure that the filename to be executed in the FDOO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FULL path name. (ex: c:\forem\doors\filename.to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