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nline MicroEMACS (conversion for use with FoReM by Lionel K. Gamach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in the public domain.  Original code by Dave G. Con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*- -*- -*- -*- -*- -*- -*- -*- -*- -*- -*- -*- -*- -*- -*- -*- -*- -*- -*- -*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fed up with Matt's version of the MicroEMACS editor so I finally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y own.  Here are my improvements over Matt's version (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When a user selects ANSI mode, the editor now echos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exactly what they are seeing.  (Matt's version would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creen).  You may move around the screen, type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while the ANSI remote user is online and he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things you are).  Needless to say, VT52 mode is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as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When in VT52 mode, the arrow keys now work (used to, they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ly, but were inoperative from remote, which was really 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ST users were better off using VT100 than their native VT5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Word wrap now works correctly and is set to a default of wra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79 (can be altered with the &lt;CTRL-X&gt;F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tab key now inserts 4 spaces instead of the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When in ANSI mode, the editor now works with all IBM's (Mat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had some serious bugs that made it useless to som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CTRL-C and &lt;CTRL-X&gt;! commands now automatically ech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if you are on from remote (this may depend on the sh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run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Hitting &lt;CTRL-Q&gt;\ now allows you to quote a character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 slight change has been made in a few of the commands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thes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SC&gt;B has been changed to &lt;ESC&gt;&lt;CTRL-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SC&gt;C has been changed to &lt;ESC&gt;&lt;CTRL-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SC&gt;D has been changed to &lt;ESC&gt;&lt;CTRL-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changes have been made to allow the VT52 cursor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.  Please change them in whatever documentation you ha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EMACS.  (These changes have been made to support remot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rrow keys under VT52, because the commands wer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s sent when the arrow keys werer pr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se changes, my version of EMACS is completely comatible with Matt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cepts the same arguments, etc.  There is no charge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distribute it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may only be accessed by those having SYSOP_P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-C&gt;            Invoke a copy of msh.p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-X&gt;!           Execute a sing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-X&gt;&lt;CTRL-R&gt;    Read in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-X&gt;&lt;CTRL-W&gt;    Write current file to fil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-X&gt;&lt;CTRL-F&gt;    Chang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-X&gt;&lt;CTRL-V&gt;    Visi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ssed to EMACS from FoReM is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# [loc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s either 0 (normal privileges) or 1 (sysop privileges).  If you w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run locally, you pass 'local' to the program.  If local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gument, the program will assume you want a remote run (and track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*- -*- -*- -*- -*- -*- -*- -*- -*- -*- -*- -*- -*- -*- -*- -*- -*- -*- -*- -*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K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