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nges/Enhancement to FoReM ST up to version 2.3 12/8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in CHECKSUM xmod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sion 2.2 bug that required a message based ism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built after the first message was entere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here if an Fnet message was deleted before it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the wrong messge to be sen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C will abort BBS boot up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spe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File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/Exiting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delay betw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ing a file into ARC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heck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plying to a message, you can now includ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message in your reply.  FoReM will promp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ivilege (31) has been added to allow SYSOP'S to us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  When entering email, at the "To:" prompt, enter "LIS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 it was previously, with the exception that the lim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aised to 50 from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oReM comes back and asks for "To or &lt;return&gt;=no more:"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".  FoReM will then ask for the name of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to send the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et mailing lists work similar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oReM asks for "To:", enter FNET.  When it asks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enter "LIST", when it asks for the first node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"FILE". FoReM will ask for the name of the file co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of n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net list is meant to be used to send a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ny nodes.  The FoReM NET mailer will translate the name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ocal sysop's name when the message is sent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only be used on messages addressed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ivileges not yet 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 30 (CRASH_MAIL_P), is a FoReM PC / Fido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lows a user to send Fidonet Crash Mail.  It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systems using BinkleyTerm as a front end to FoRe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v 29 (RM_FILE_P) allows a user to delete any fil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from the directory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sped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File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/A is used and there are no new messages, a notic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has been added to the "getline" function. 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put within 2 times the timeout value for a character.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inutes).  If a full line is not entered in that time, FoR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a random letter. If this letter is not typ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data fil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DESC.DAT adds text descriptions to the list of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essages on an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M and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 on the end of the last line tells FoReM to NOT ad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tween the message bas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BBS.DAT is a text file which tells FoReM what message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for CROSSNET (by Ben Roth). If a message base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net then FoReM will force all messages to be sav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! is an end of lis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M will automatically select the storage requirements f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its length.  A message less than 21 lines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data file, other wise it is stored as a fil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has to select between "standard" and "extended" mess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HST mode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M now supports the fixed link mode of the HST mode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bbs to always talk to the modem at 19200 bps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ll PC compatibles and Atari ST machines runn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Mega ST" tos roms. (Or TOS 1.4 with the flow control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mode, use any terminal program to wri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into the HST modem's n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 &amp;H1 &amp;I0 &amp;B1 &amp;R2 &amp;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be communicating to the modem at 19200 when set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edit the FoReM.OPT file and change the defaul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o the word 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may now be searched by date. Using the message [L]ocat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elect to read messages entered afte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ntering a file area, the file "SUBDIR".TXT is display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 is the name of the file area.  Example: i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rem\games, the file (\forem\txt\games.tx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NOTE.TXT is a DATED NOTICE file.  If the file time stamp 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callers last logon date, then this fi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notice.txt and before the genera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AGEX.TXT (ie: mesage1.txt, mesage2.txt) is an optiona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upon entering a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PAS.TXT  may be sent before the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PHONE.TXT  may be sent before the request f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FTYPES.LST is now optional.  If not ther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in a verbose list will be blank.  (And n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sked for on an 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NEW files is now done by the last tim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was accessed instead of the last call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 about upload size is only displayed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 than 500K bytes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 about Ascii or Binary uploads is only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xtender is not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TRANSF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R from the FILES CMD&gt; prompt may be used to 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ATCH ARCD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M may now add a non ARC'ed file to ARCDL.  This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.TTP (ST) or ARC.EXE (PC) be "findable" by the syste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enough ram to run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ption has been added to the ARCDL tools to remove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RCDL archi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 protocol.  The new standard for fast error fre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ested it at 2400bps and it sent 224 chars a second;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%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modem G.  This is yet another X/Y modem variant meant for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ng modems.  Ymodem G does no ACK/NAK. Also Ymodem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works for downloads, not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 download ratio is now set for each individual us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 command from the passwo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/DOWNLOAD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edit a users count of uploaded and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&lt; and &gt; commands from the passwo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FNETNODE.DAT may have an access level for the n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75 (starting at 0).  The user has an associated f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(0-255) set with command I at the pw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 27 has been added to restrict sending of FMAIL through 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G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when hit while a user is online  will  toggle 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for a console logon when the  current caller logs off.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ring the modem offhook for 15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ysop prompt, the R command will ask for a users nam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er will be allowed to log on, until it is cancell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again or pressing the F7/F8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OOR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ultiple door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 file DOORMENU.TXT. This is just like dbsel.txt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Qu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for each type, generate a "fdoorsX.da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ll games would be in FDOORS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M 2.2 supports the new standard for passing information to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  A new line has been added to FOREM.OPT just after th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line.  On this line, should be the full path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oors programs reside.  In this directory, FoReM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1.DEF .  Do not place a trailing backslash after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FOREM.OPT.  This fil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COMPORT COM1 COM2 NO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1200,PAR,DATABIT,STOPBIT    1200,E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NETWORKING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CI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GRAPHICS ON OFF FOR ANSI ONLY   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SECURITY LEVEL OF US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TIME LEFT IN MINT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LOCK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M 2.0 allowed you to not allow 300 baud users to log on. In 2.1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expanded to all baud rates.  In FOREM.OPT, wh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"ON or OFF" value was entered to turn on the 300 baud lockou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ter the minimum baud rate to allow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new contime dat file for more information on baud lockou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FF.BAT is a command file which works just like th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INT.BAT file except that it is executed after each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LY.BAT is the same, but runs on the hour, unless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.BAT is a command file just like LOGOFF.BAT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.BAT is a command file just like LOGOFF.BAT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IDNIGHT on the first of each month JUST BEFORE accoun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ight be used, for example, to run a program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file and print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PPLIC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word application has been rewritten.  The us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to verify each input, but will be given the chanc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input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RIV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M will now support up to 16 partitions/drives.  Sys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only allow 8.  Show all drives in the FOREM.O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M 2.1 allows user to use file transfer protoco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of data base files.  USR bit # 11 control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or off for each user.  The user may chang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 from within any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1 data base, FoReM will dis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m when entering the database area via the D comm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TIM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doors may now be restricted by time.  The file CONTI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for version 2.1 had two entries per line, now has 4 entr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Each line of this file now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_percentage     access level     door access level    min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6               10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were the first line in CONTIME.DAT, then between 12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2:30 am, only those users with access level 6 and abo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llowed on the system.  Of those users, only those with level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bove would be able to run doors.  Additionally, anyone l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ould only be granted 50% of their normal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min baud rate is specified now in the contime for each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period. If Contime.dat is not used, the min baud in Forem.o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stead.  If contime is used, but no min baud is shown, 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300 baud for the minimum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ging option has been improved.  When a user first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ia the * command from the main FoReM&gt; prompt, he may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urn on text paging and set the number of lines at which t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 will only occur for text files and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console logon, the number of lines will aways be 17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 local window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sc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extended messages up to 200 lines long may now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k/unlock status of a message may be changed by using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t the end of reading the message. This requires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of an FMAIL message may be updated by the U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message.  This is useful if an fmail messag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bout to expire and you want to give the user more day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g on and get 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Sysop logon, shows text if us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Sysop logon, silent if us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Sysop logon, from user logon, or brings online user to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Hard Copy, echos scree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Snoop mode on/off  speeds up 9600 when sno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For local logon, toggles on/off Header inform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System logon reserv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System logon reserv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Nite Screen Sav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Zeros Header information, except fmail and caller #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hanges from version 2.2 to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s compiled at Full Moon BBS 8/89 to 10/89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.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6/89                          Full Mo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sion 2.3-2 of FoReM ST as compiled 9/16/89. The d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will show as 9/16/89. Here are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/26/89 New user logoff routine, will not accept &lt;return&gt; as no.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answer y or n to "Save User ID for future access prom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Email cleanup routine. (other changes ?? Ask Mat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5/89  New user can edit any extended message bug fixed. Drop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yping file from Fdos bug fixed (introduced 8/26).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OREM.LOG affecting certain utility programs fixed (8/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8/89  (NOTE displays date as 9/5 on login) Minor changes, n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being accessed during bootup, change requested 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bell for Binkleyterm compatibility (looks for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boo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89 Upmoon message prompt restored to Upload message (sorr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user hangs up at "save user ID y/n" prompt locks u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fixed (if you are reading this it is fixed).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with sending -1 messages via mailer not found or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7/89 First compile 10 AM. Changes to improve use with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suggestions from Mark Asbell (code changed by Matt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closed READ__ME.TXT for details on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/17/89 Second compile 4 PM. Changes to Email per convers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Matt and Bill Scull at node 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23/89 Contains changes in Email code intended to allow debu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orted Email problems. FNET mailer logs may now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messages with message numbers of -1, -2 or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port to Matt Singer if you see any such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STeve Ri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hanges in versions done at Full Mo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changes implemented by Bill Turner in his new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eM 2.4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4.1d 8/2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problem sure 'nuff in the clean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Abort Message?" prompt if &lt;return&gt; is input at the subjec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4.1a-c 8/22-2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debug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4z 8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small prob in a message base init routine.  Also added Conf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in the message bases using the "L" and "F" commands i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4y 8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module and all references to the Compuserve B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enabled for the internal email cleanup.  Also some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Please report all email bugs with your "cleanup.lo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4x 8/1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Word Wrap and Line #'s when editing a message in the wait 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leanup only runs at logoff if there has been a deleted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4w 8/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email cleanup (again) in an attempt to isolate the phantom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ith "Read Rever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4v 8/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le "cleanup.log" to collect debu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leanup will run after "F1" only if email delete fla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4u 7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n external cleanup program in this version named "cleanup.t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eel like hassling with email this may be the version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"v" will have the next attempt at assaulting the email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4t 7/2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[R]everse read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in global variable file which may have been ca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still enabled for email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4s 7/2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"O" (re-read FOREM.OPT) to write CONFIG.DAT when comple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liminate those disappearing changes when re-reading the FOREM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debug inf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4r 7/2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leanup problem reported: DEBUG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4p-q 7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MAILER.BAT file which runs after a dial-in from another FNET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run any batch file from the Command: (system) promp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"automatic" menu display for new users since there i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menu display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4k-l-m-n-o 7/15-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versions: Email cleanup modifications/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4j 7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me dynamic memory routines in 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4i 7/1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a "fixed buffer" scheme to keep MWC malloc() bugs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4h 7/1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4g 7/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a search loop to compensate for deleted messages during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name is shown in the file section only if user i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, otherwise just the file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4f 7/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some more work on email cleanup, found a couple of problems as well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ooking pretty good now. (I think)  Email cleanup won'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mail/extended mail entry if another message is using that specif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cleanup now executes when exiting from "F1" entry to sys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4e 7/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with email.  Added some cleanup routines using internal 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n attempt to keep the size down.  Also, added cleanup lo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aint.bat time to sweep all message bases for f-mail that is overag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ast major feature (attempt) before the general 2.4 rele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eM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4d 7/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ference F-Mail to CrossNet message bases set for Conf F-Mai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lead node.  Privledge for this function is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ledge bit 32, now named CONFMAIL_P (previously PRIV_32 and un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[E]nter from the Msg Cmd menu to send Conference F-Mail.  CONFM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before any prompts if a user sends con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[V]erbose listing from bottom of any message w/ARC/LZH/ZIP fmail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4c 6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th line in MODEMDAT.TXT will be sent to the modem at bbs shutd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K" command to sysop command menu - same as typing "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ow lowers DTR/RTS during hourly.bat and daily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ow supports code "12" from modem to represent CONNECT 960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compata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comments" support to [V]erbose 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 command from "Sysop&gt;" prompts for Message Editor or BBS EMAC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"display menu" toggle for new FoReM users.  This togg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play menus at all main prompts. (file section, mess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in menu).  This toggle is varied using the '*' comm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[V]erbose listing to Fmail files/messages with a LZH, ARC or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[V]erbose .ZIP listings in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4b 6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is online at the top of the hour, HOURLY.BAT runs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tinuous scroll toggle at the bottom of any non-email messag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from the bottom of a non-email message to toggle continuous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[V]erbose .LZH listings in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4a 6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The bracketed message below about turning off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nup does not apply to any version 2.5 or n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as only done during the development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4 and is no longer necessary!  (S. Rider 12/1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NSTRUCTIONS:  Turn Email Delete off in FOREM.OPT until further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external cleanup program such as "mailcln.t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logoff.bat to clean up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all to a program named "cleanup.tos" when invoking emai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ysops menu.  Steve Greens email cleanup program (mailcln.tos)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 this setup (rename "mailcln.tos" to "cleanup.tos" to u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a wait timer on boot-up to speed the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NETMAIL.DAT entry is no longer made for a message enter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Ne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d of version 2.4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sion 2.5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ile represents the cumulative changes in FoReM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ment of version 2.4.  2.4 was a Beta se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ed in the release of version 2.5.  Shortly after 2.5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everal additional bug fixes made; version 2.5.1C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eM folder for CHAT.PRG when the Sysop initi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und this program will be executed instead of FoReM's internal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is feature was added to correct loss of characters in chat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  Several programs may be used by simply naming them CHAT.PR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released as shareware by Kip Gamache is already named CHAT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found on Full Moon BBS in file area 6 as CHAT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.1B fixed a bug that could corrupt a message base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the process of entering a message in a certain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ersion 2.5.1C should be used.  Do not run any other version of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y STeve Rider 1/3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FoReM Version 2.5 - Released 9/1/90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 Featur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f Mail search in the message bases using the "L" and "F"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ba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[R]everse read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MAILER.BAT file which runs after a dial-in from another FNET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can be executed from the Command: (system) promp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.ba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cleanup now executes when exiting from "F1" entry to sysop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ference F-Mail to CrossNet message bases set for Conf F-Mai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lead node.  Privledge for this function is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ledge bit 32, now named CONFMAIL_P (previously PRIV_32 and un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[E]nter from the Msg Cmd menu to send Conference F-Mail.  CONFM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before any message prompts if a user sends con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4th line in MODEMDAT.TXT will be sent to the modem at bbs shutd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K" command to sysop command menu - same as typing "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ow lowers DTR/RTS during hourly.bat and daily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ow supports code "12" from modem to represent CONNECT 960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compata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 command from "Sysop&gt;" prompts for Message Editor or BBS EMAC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"display menu" toggle for new FoReM users.  This togg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isplay menus at all main prompts. (file section,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main menu).  This toggle is varied using the '*'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This feature may be setup in advance in mask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 command at the user validation prompt (Pwd) and selecting 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bits.  It is user bit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[V]erbose listing to Fmail files/messages with a LZH, ARC or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[V]erbose .ZIP and 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comments" support to [V]erbose 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is online at the top of the hour, HOURLY.BAT runs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tinuous scroll toggle at the bottom of any non-email messag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from the bottom of a non-email message to toggle continuous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NETMAIL.DAT entry is no longer made for a message enter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Ne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clean all message base" selection to [M] - Cleanup Emai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op&gt;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ug Fix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sending fmail with EMA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small prob in a message base 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cleanup only runs at logoff if there has been a deleted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in global variable file which may have been ca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"O" (reload FOREM.OPT) to write CONFIG.DAT when comple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liminate those disappearing changes when re-reading the FOREM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ynamic memory routines in certain areas to eliminate memory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the email cleanup routines to fix the "email bu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nd of 2.5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eM 2.6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2.6g 9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unday.bat, monday.bat, etc. after daily bat. (Note: WEDNSDAY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dnes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batch marking" to scan and wide file list menus. 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either by name or number and seperated by a space or '/'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will be added to the batch transf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6f 9/2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LOGON.BAT file run after initial connect information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8 is pressed in waitring mode, only the fmailer reservation is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will only reserve the console if someone else is online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.  Pressing F8 again would turn off the console reservation and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mailer reservation.  Pressing F8 yet another time would canc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OS Enhancements: Any folder which has executable files _must_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.PRG there as well.  FDOS will execute a .TOS, .PRG or .TT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ault directory (C:\FOREM) no matter what directory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shown at the prompt).  No automatic changing of directo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6e 9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ourly.bat runs when the console is reserved, the modem will be "bus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after the .bat file run (the console stays reserved in other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will allow you to reserve the BBS for a fmailer dial-i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console for a local login.  F8 is also used to cance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52 graphics are now enabled when in local mode and no local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toggled using 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6a-d 9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S style command prompt in the fdos section.  All F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able from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 of version 2.6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ersion 2.6J as listed above was the last version of FoReM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using Mark Williams 'C',  All compiles of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done using Lattice 'C' for the ST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compiler immediately produced a smalle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xecut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added 1/3/91  S. 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eM 2.7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7u 12/2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M command (add remarks) to FDOS for MS/DOS compatability. Each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n your batch files must start with "REM" or a '#' will also work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email to Sysop not being shown or deleted whe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ysop name is used (via PROMPT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XED LINK 9600 command, put in 1st line of forem.opt.  FIXED LINK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added since I was in the neighborhood.  FIXED LINK will use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ARCDL and LZHDL not showing up on batch fil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introduced with the batch file changes. (T'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7t 12/2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fido" text as well as "netmail" to send Fido Netmail from FoReM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HUTDOWN command to fdos which immediately and without hes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s down the bbs.  This allows a sysop to be able to shut dow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atch file (or from the fdos command line) if so desir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 on the fdos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batch file routines, all file sizes are now proper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batch transfer although it takes a littl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for batch transfer are now removed from the batch l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have been successfully downloaded.  If a download attemp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which haven't been successfully transferred are retai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7s 12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batch file list not being re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7r 12/1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s.dat record number in log entry when auto-dele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are you sure" code when aborting an uploa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to turn on the cursor after running a .pr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rompt to d/l arcdl or lzhdl at logoff if not previously d/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ith error 26 when unlzh'ing a LZHDL created by F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d/ling LZHDL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lename/length display before batch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bility to extract a single file from an ARC/LZH file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7q 12/1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ixed the bug in LZ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'*' command from the files menu giving a us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ser options without having to exit to the main promp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DL/LZHDL changing from within the file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7p 12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ogon sequence for Bink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LZ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7o 12/0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ce email read option for users.  Change flag from '*'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now user options)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XMODEM.TXT" which is displayed before a xmodem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time calculation for downloads.  Zmodem is calculated at 95%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at 90% and xmodem at 85%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ZHDL.LZH support.  Your prompted for either ARCDL or LZHD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archiv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7n 12/0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ositive indication when batch mark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earches in file section now ignore the extender (FILENAME.LZ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ARC will match in other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 will prompt you to transfer batch files if a user qui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batch file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7m 12/0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CHO command to FDOS.  Batch files will echo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"echo off" or "@echo" is encountered.  "Echo off"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until an "echo on" comman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7l 12/0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ed FDOS to run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7k 11/2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endless loop problem in new user log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7j 11/2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enabled when running a .PRG from F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"off" typed at "Enter First Nam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is now only the index number of the PAS.DAT file,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9 are valid values.  Logon is permitted either the "old w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"new w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weaking the batch file processor for B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searching for usernames when ent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7i 11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 with reading email "from" when logged on as sysop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re local or for the local nod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7h 11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the file editor bailing out 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M now supports mixed case in User Names.  Run pasconv.to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s.dat name entries to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7g 11/1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ps to upload log entry and us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mall problem which was causing lf's to be dropped from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7f 11/12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compile of rev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7e 11/1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tamps are duplicated on "copied" or "mov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7e 11/0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ith multiple batch marking in the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mall improvements in FDOS for Binkley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copy file problem if wildcards used in the destin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rrier detect bug in certai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7d 11/0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more changes in the buffer handling in the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7c 11/0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ck garbage problem in do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changes in the buffer handling in the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7b 10/3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files function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7a 10/2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"Sysop Online" promp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FoReM ST to Lattice C Ver 5.  Code size came down about 40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peed is marked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cal support of "i" command (graphics mode) if in "non-window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version 2.7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eM 2.8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8u 8/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!!!  CHANGE MODEMDAT.TXT SO MODEM SUPPORTS VERBA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BEFORE RUNNING THIS VERSION!!!  Verbal response code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more universal in nature than numerics. 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nominal "CONNECT 9600" or whatever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/V.42 indicators and the reliable_connect variable is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8t7 7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files rewritten when entering door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s to modem connect code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. 2.8t2-&gt;t6 6/16/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everal tweaks in the response code detection section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u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hars are no longer displayed/input in local mode (including F2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M now defaults to 2400 baud if modem connect info in not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odem error msg "One or more files skipped due to errors" is now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an error actually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O' command to doors menu which allows you to redisplay the to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en DOORMENU.TX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8t1 5/2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ere modem response code "16" was being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8t 5/2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line to FEATURES.OPT - specifies whether or not an "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" prompt is shown after DATNOTE and NOTIC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intermittent bug which caused leading NULLS on downloaded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files now written for everyone at login prior to USE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yet another line to FEATURES.OPT - display reliable connect info.  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upports USR ARQ Result codes (&amp;A1).  All baud rates are supp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ink, ST standard rates supported otherwise.  I would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ink if you want to utilize this feature.  Reliable connect in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ggled by the FEATURES.OPT entry, functionalit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8s 5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keyboard lock.  Press CONTROL-ALT-ENTER (on the keypad)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ock.  The "FoReM ST" in the header window will be shown i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yboard is locked and any keyboard input will ring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 programmer-induced bug with FMAINT.BAT runs.  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8r 5/1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problem with echo comm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ternate BATCH file directory support.  Add a line to FEATURES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th to the batch files.  If you keep your batc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no ent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8q 5/1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USER.BAT" which runs right before the emai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file seek problem in fil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DL.LZH and ARCDL.ARC now update arc_sent flag when down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8p 04/2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bugs in the file editor.  Changes now updated properl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will exit you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file section which was causing neverending loop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8o 04/1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s in the file area introduced by version 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ested for 4 days on Billboard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8n 04/1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 with not returning to List Cmd prompt when [V]erbosing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[P]revious file command in fi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[V]erbose to wide/scan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 where ARCDL or LZHDL could be missed at logoff if one o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transferred.  User is prompted to d/l if either file is found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[F]ile Edit command controlled by User Function bit 24 (FILE_EDI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llows any user with that privledge to edit any file in any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has access to.  All changes are written immediatly to the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[A]gain command to redisplay the filenames in wide/sc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8m 04/0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mall prob with local RT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some work in wai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8l 04/0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TS switch to FEATURES.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keypress abort during ringback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ps problem with extracting lzh files with '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8k 03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osmetic mods to some menu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ringback to ignore FIDOMAIL.BAT if carrier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8j 03/2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back now ignores modem echo and waits 60 secs for carrier before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ll Messages now leaves you at the main BBS prompt instead o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essage base if new FEATURES.OPT entry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8i 03/1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cal timeout problem.  I think there is someone using the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n undocumented kind of way.  Does anyone have any info on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ith modem interference in local mode.  Modem is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ed out in local mode for Binkle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8h 03/1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ALL SYSOPS ADD A FOLDER NAMED TEMP WITHIN EACH BBS FOLD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cal sysop timeout which adds another line to FEATURES.OPT (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n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problem with Add fi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Ringback &lt;maybe it even work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xon/xoff support to fdos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up "Profile Display" into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ave password" toggle to FEATURES.O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Jump to end and update counters" command from bottom of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update your high message read counter and switch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hen reading all messages or go to the Message menu when within 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8g 03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email now only "goes" at email cleanup time instead of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leanup runs (for those cleaning up at log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# of new messages" text to message bas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now prompted for "Save Password" at end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Ramdisk support for text files.  Create folders and copy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mdisk using AUTOEXEC.BAT.  Specify the Ramdisk in FEATURES.OPT.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blank will disable the ramdis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8f 03/0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b at the file lengt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ldcard checking for 'F' command in file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email now only "goes" at email cleanup time instead of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leanup runs (for those cleaning up at log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8e 02/2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ptions now properly displayed when validating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ile length error problem when uploading a full pathname/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8d 02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mail redirection - this adds another line to FEATURES.OPT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w reprompts for input if a wildcard is found in file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now reset (made visible) before running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"Enter Message" prompt to include message base name for us forge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8c 02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line to features.opt - this one toggles "clean up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" on/off.  This will sweep your message bases for old fmail etc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mail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oo-boo in the file search routines. (Surveys can now be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ith deleting email to sysop automatically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nothe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&lt;Enter Message&gt; switch at end of each message base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messages.  Also there is an expert user mode which cu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xt when in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8b 02/1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crolling (which still needs more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e 3 to features.opt which can turn on/off the echoing of f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/responses to the modem (they will still echo to the screen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an be turned on/off by the @echo or echo off and ech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.TO" line embedded in reply if .FROM line is present i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splay hidden line toggle in User Options (* from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8a 02/0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uffering routines to zmodem send (user downloads).  Buff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32K blocks instead of reading 1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ADMESS.TXT which allows sysop to define his "Read Msg"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every time forem.op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.OPT, first entry is Binkleyterm on/off for some sel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unctions which aren't totally in yet.  Line one must also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if binkley is turned "ON".  Seperate the word 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with at least one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hone number selection when searching the password file. 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 at the "search string" prompt, it is assumed that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string length checking when entering an upload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cond line to FEATURES.OPT which will set your snoop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at boot 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