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RFALL SOFTWARE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YZ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Alan 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1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t is.... all you need for transferring files with your ST.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strated by the limitations that the ST version of RZ.TTP and SZ.TTP ha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my own, and I'm willing to fix any bugs that turn up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Z version 2.0 is SHAREWARE and copyrighted.  You may freely pass i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t it on private or public BBSs.  If you like it, please help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contribution.  I suggest $10, but if you think XYZ is worth l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send whatever you think is fair.  The previous version, v1.43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and still free, so if it serves your needs, feel fre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.  If you have registered an earlier version of XYZ version 2,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o re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ents, contributions, etc. to:   Alan 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6202 N. 16th St. #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hoenix, AZ  85016-17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Transfers all files unchanged -- "binary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Transfers files at the maximum speed the system you are connected t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No "wait st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timestamps on the files are preserved, unless you don't wan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.  You are told, in regular calendar format, what the timestamp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Interrupted transfers can be restarted where they left off (in ZMO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You are kept informed as to how much of the file has actual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, not how many bytes have been received in the current sess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ied to restart a transfer with RZ.TTP, you wouldn't know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There is no feature 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Filenames that aren't compatible with the ST are transformed into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, not just truncated at the first illegal character.  If they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, a random filename is chosen.  These transformed file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-- no more losing a file because after being truncated becaus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a previou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Works with all ST, STe and Mega ST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Includes versions of XMODEM and YMODEM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Z is copyright (C) 1991 by Alan Hamilton, all rights reserved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and distributed freely provided that the XYZ.TTP, XYZ.DOC, and 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ll included.  If distributed for a fee, it should be made cl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chaser that the fee does not include the shareware fee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Z is shareware.  If you use XYZ, please register it.  I suggest a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, but if you think it's worth more, or less, s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've done my best to test XYZ, it's offered "as is" with n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You use it at your own risk.  I will not be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es you may suffer from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 was developed by Ward Christen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DEM and ZMODEM were developed by Chuck Forsberg of Ome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code by Stephen Satchell of Satchell Evaluations, and Chuck Forsber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is a trademark of Antic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code copyright (C)1988 by the Mark Williams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ST, 1040ST, STe, Mega ST and Mega STe are trademarks of Atari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is a trademark of GEISCO/General Elect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and GEM Desktop are trademarks of Digital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WHAT IT IS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XYZ supports the most useful parts of the ZMODEM protocol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things that are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mmands.  This part of the ZMODEM protocol was intended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ly control a system.  Since XYZ is intended to be manually opera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 doesn't have a standard command line interface, comman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Compression.  Neither run-length encoding (RLE) nor Lempel-Ziv-Welch (LZW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is supported.  You can use a separate utility to compres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end them with XYZ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Challenges.  XYZ does not try to verify that it is connected to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ready for ZMODEM.  It assumes that you have already told tha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to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Pathnames.  XYZ does not send any path information to the remot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ips off any it rece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Selective file replacement.  The ZMODEM protocol lets you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files based on whether they exist or don't exist at the receiv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y are different in file size, date, or CRC.  XYZ only doe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hings while downloading:  If a file does not exist, it is transfer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ntirety.  If it does exists, it assumes that you are resum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at was aborted, and tries to resume at the end of what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ploading, the remote system will decide which files to ac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File transmission resumption.  Do not try to download a file tha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on your disk unless you are trying to recover an aborted transf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damaged if it is a different file, despite having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was previously received in its entirety, and you try to re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on it, it probably won't be damaged, but this depends on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reacts, so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Disk space check.  If the sender tries to check on how much spa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your disk, XYZ will always tell it that you have a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.  This was done because checking the disk space is a very s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n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Encrypting.  File encryption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Seven bit transfers.  Transferring eight bit files (non-text files)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hat only support seven bits per character is not support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you'd only run into with a main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Sparse files.  Transferring selected portions of a file that'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s is not supported.  The entire file must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32 bit CRCs.  XYZ only uses 16 bit CRCs, which should b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are really paranoid about data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 CRC checks on files.  Some systems will do this to determine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y have the same version of a file as the one you are sending. 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upport this check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YZ is mainly intended to be run from inside a regular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.  Because of this, it does not alter the setting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's RS232 port from what the terminal program has set them to.  For XYZ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232 port should be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 (or bits per second or BP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match what the system you are connecting with requires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is capable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its: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: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bits:    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control:  XOFF/XON (also called DC2/DC4):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S/CTS:  OFF, unless you are using a high-speed mod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it to b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ttings are very common, so you probably won't have to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Running from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run programs from within your terminal program, or you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limited, you will have to exit to the Desktop to run XYZ. 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ystem up for the transfer, then exit your terminal program.  Open XYZ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dialog box will appear.  Type in the options (see below for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, click on OK, and the transfer will start.  One of the op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nt to specify is -p which will make XYZ pause before it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Desktop.  If you don't specify a folder to download to, the files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folder that XYZ is in.  After XYZ finishes, it will exi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top.  You may then rerun your terminal program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Running from within a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run programs from within your terminal program, life get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.  If, however, your terminal program doesn't let you pass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TTP program, you will only be able to download only with ZMODEM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lder.  See the manual for your terminal program for dire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lash, the command is "exec xyz.ttp" (omit the quote marks).  An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fter the program name.  If you are keeping XYZ in a different fold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ne (set with Flash's DP or CD commands), you will hav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:  "exec c:\telecom\xyz.ttp".  You can even program a function ke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XYZ, and download with the push of one button.  Program the key you wa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exec xyz.ttp|", along with any options you want before the |. 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manual on setting function keys.)  After XYZ complete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F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 Aborting 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top a transfer before it is complete, press the UNDO key. 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an abort sequence to the remote system and terminate. 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mainframes take their own sweet time responding to abort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ay see a long string of garbage on your screen, or the mainfr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have locked up.  If you are using ZMODEM, you can restart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rtially transferred fil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 Second chance fil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a disk error while saving a downloaded file, XYZ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hance to save the file, with the limitation that the entire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in XYZ's buffer, and that you respond to the error message withi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 The time delay only applies to your first response.  After that,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it any amount of time for your input.  To cancel the time ou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re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y save, selected by typing 'R', makes XYZ try the operation agai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that caused the first failure hasn't been fixed, the error will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path, selected by typing 'N', lets you enter a different folder 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o. For example, to save to the root directory of drive B:,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"B:\" (without the quote marks).  If you select a path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you will get anothe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, selected by typing 'A', makes XYZ abort the save. 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was in XYZ's buffer, and the file transfer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respond to the error message within 30 seconds, XYZ will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for you.  This happens so that if XYZ is running unattended,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.1 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z option selects ZMODEM, but since this is what XYZ defaults to, the -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mitted.  You can specify a folder to download to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pecify a folder, XYZ will put the files in the cur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.  This is either the folder that XYZ was run from or the fol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 was run from, unless you've explicitly changed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Flash's D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                        No options means download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the default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download               Download ZMODEM to the DOWNLOAD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Z ZMODEM program supports some extra options that can be set by XYZ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uploading to a system that is running RZ.  These option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o it.  If the other system is not running RZ, they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option flags mimic those of RZ, they must be in the same ca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given -- upper or lower.  Unless you are having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tem, you probably should not need these.  The option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d right after the -z command, like -z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Convert newlines to loc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Binary file -- no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Transfer if sourc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Transfer if newer or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Protect file -- don't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resume interrupted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 Clobber (replace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 Send file if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Append to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.2 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y option selects the YMODEM batch protocol.  You should know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s call XMODEM-1K (XMODEM with 1K blocks) "YMODEM," and call YMODEM "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."  If the system offers both those options, select YMODEM batc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XYZ's Y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 folder to download to on the command line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folder, XYZ will put the files in the current default fold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the folder that XYZ was run from or the folder your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un from, unless you've explicitly changed it with something like Flas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-y                        Download YMODEM to the default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y c:\download            Download YMODEM to the DOWNLOAD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.3 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x option selects an XMODEM file transfer.  You should know that som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XMODEM-1K (XMODEM with 1K blocks) "YMODEM," and call YMODEM "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."  If the system offers both those options, select YMODEM to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YZ's XMODEM with 1K blocks, or XMODEM to use with XYZ's XMODEM with 12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 does not provide a way for the remote system to tell XYZ wha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being transferred is, so you must put the file nam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If you want the file to go into a folder other than the defaul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pecify the path name also.  See the examp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tell XYZ if the remote system will be using 1K blo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 XYZ will get that information by itself from the 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ransfer an XMODEM file from a very old system tha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riginal XMODEM with checksum error checking, use the -xc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-x on the command line.  You should only use this if it'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support.  The newer CRC error checking is much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-x forbush.txt          Download with XMODEM the file FORBUSH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the default 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x a:\pdq\phred.txt     Download with XMODEM the file PHRE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the PDQ folder o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xc oldfile.txt       Download with XMODEM using checksu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tection the file OLD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 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.7.1 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ploading with YMODEM or ZMODEM, you can transfer more than one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  You can put the names of the files to send on the command lin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mited by the length of the line, and in any case, XYZ will only tak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that way.  By using wildcards, you can give XYZ a partial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upload all the filenames that matc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wildcard characters are ? and *.  The question mark will match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haracter, and the asterisk will match zero, one, or mor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the following files on your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1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2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44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?.PRG would match THING1.PRG and THING2.PRG.  THING*.PRG woul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1.PRG, THING2.PRG, and THING.PRG.  *.TXT would match THING44.TX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 combination *.* will match all of them.  You should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using *.*, as it will send every file in the folder, including XYZ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t be in that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.2 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-u -z select ZMODEM uploading.  ZMODEM is the default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pecify -u if you want.  Place the filenames of the fil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(up to ten) on the command line.  You can also specify file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file using the -i command (see below).  Wildcards are allow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YZ will send every file that matches, even if there are more than t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-u c:\uploads\*.*        Upload using ZMODEM every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PLOADS folder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u file1 file2           Upload using ZMODEM FILE1 and FILE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default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u a:\*.arc              Upload using ZMODEM every ARC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root directory of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u -ifile.lst            Upload the files listed in the FIL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.3 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-u -y select YMODEM uploading.  You should know that som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XMODEM-1K (XMODEM with 1K blocks) "YMODEM," and call YMODEM "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."  If the system offers both those options, select YMODEM batc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XYZ's Y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filenames of the files you want to transfer (up to ten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You can also specify filenames in an input file lis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command (see below).  Wildcards are allowed, and XYZ will send ev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ches, even if there are more than t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-u -y c:\uploads\*.*   Send using YMODEM all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PLOADS folder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u -y file1 file2      Send using YMODEM FILE1 and FILE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default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u -y a:\*.arc         Send using YMODEM all the ARC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root directory of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u -y -ifile.lst       Send using YMODEM all the fi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the FILE.LS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.4 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-u -x select XMODEM uploading.  Using the option -x1k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x makes XYZ use 1K blocks rather than the default 128 byte blocks.  1K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transfer go faster, but the remote system has to support the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now that some BBSs call XMODEM-1K (XMODEM with 1K blocks) "YMODEM,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YMODEM "YMODEM batch."  If the system offers both thos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YMODEM" to use with XYZ's XMODEM with 1K blocks, or "XMODEM"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byt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tell XYZ whether to use CRC or checksum erro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uploading.  It will get that information directly from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 can only transfer one file per session.  Put the name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on the command line.  You can also specify the filename in an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using the -i command.  If you use wildcards, only the firs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will be sent.  This may be any one of the matching files, and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ood way to tell in advance which one it will be.  Using wildca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 is *not* recommended for this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-u -x snowball.arc    Send using XMODEM the file SNOWBALL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om the default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u -x1k ako.gif       Send using XMODEM-1K the file AKO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om the default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u -x1k a:\b\c.arc    Send using XMODEM-1K the file C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om the B folder o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u -x1k -ifile.lst    Send using XMODEM-1K the fil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FILE.L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8.1  -1  Disable batch mode (1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downloading, and only want to accept one file using YMOD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, use this option.  If the other system tries to send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XYZ will reject the extra files.  You have the option of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at the one file will be saved under.  If you specify a filenam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-1 option, the one file that is accepted will be saved un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not the name the other system gave it.  Note that the -1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not a lowercase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-1          Only accept one file i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afile.arc Only accept one file, and save it und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FILE.ARC, regardless of what the other syste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.2  -a 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XYZ will ring the terminal bell when it has completed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elected files.  Putting -a on the command line makes XYZ 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after each and eve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.3  -c  Detect modem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XYZ constantly check the status of the modem's carrier det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em loses the carrier from the remote system, and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XYZ will abort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.4  -h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a short description of the available options to print out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version number.  Giving an invalid option gets you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.5  -i  Input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specify a text file containing the names of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.  Each filename should be separated by any combination of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, cursor returns, or line feeds.  The name of the file should com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-i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-ifile.lst    Upload files listed in the file FIL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ia:\file.lst  Upload files listed in the file FILE.LST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.6  -o  Output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make XYZ make a text file containing the filenam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were uploaded or downloaded successfully.  If a transf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, the name of the file not sent will not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-olist.txt    List files transferred in the file 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.7  -p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XYZ from the Desktop, you won't be able to see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hen it exits, as the Desktop wipes them out.  Putting -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ill make XYZ prompt you to press a key before it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.8  -q  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lets you suppress XYZ's messages.  Using -q suppresses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but still allows error messages.  Using -qq prevents an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generated.  Note that the -v option will not work with the -qq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.9  -r   Set retry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ily, XYZ will abort a transfer if more than ten errors occur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ad that many errors, the chances of an error slipping through un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greater.  If, however, you want to take your chances, you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limit with this command.  It can be set anywhere from the default 10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00.  There must not be any spaces between the -r and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-r50     Set XYZ's retry limit to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.0  -s  Retur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only useful if you are having some other program call up XYZ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s option makes XYZ return a status code that indicates how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went.  Use this only with a program that expects XYZ to retur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See the error messages section for details on what the errors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 Missing blo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2  Missing or ba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3  Synchroniz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4 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5  Checksu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6  User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7  F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8  Too many re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  CR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10  Filename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11  Bad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12  Bad or unsupported pack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13  Bad hexadecim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14  Sender not ready or set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15  Subpacket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16  Sender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17  File posi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18  Sender indicates end of file, but file length i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19  Receiver canc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20  End of transmission not acknowl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21  Bad option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22  Not enough memory to allocat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23  Modem carrie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24  Batch mode disabled -- file ski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.1  -t 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XYZ "touch" (set the time and date to the current time and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it downloads.  If the sender specifies a creation time and 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that is normally retained.  The -t option makes XYZ 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date instead.  If the creation time and date isn't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, the current time and date is put on the file.  XMODEM will al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i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.2  -v&lt;file&gt;  Verbo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XYZ to output special debugging information.  If no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output goes to the screen.  If a file is specified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rectly after the "v" (no spaces), and output will go to it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rror messages you might get.  If you have problems with XYZ, run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v option, and send the file it creates along with any comments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 file, there must not be any spaces between the -v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-v             Download ZMODEM, sending debug info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ve:\log.txt   Download ZMODEM, sending debug info to "log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drive 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XYZ, look up the error messages here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resolve your problems using that information, run i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vlog.txt command, and send the log.txt, along with any other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relevant, to me on the GEnie computer service, at STARFALL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ct me at the mail address given at the star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31-91:  v2.01  A lot of bug fixes!  The error recovery for ZMODEM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, with any luck, been fixed.  A bug that would cause bombs when abo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DEM transfer has been fixed.  New features are a vastly improved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display, and the ability to abort the transfer if the modem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.  The -b command has been removed, due to a more reliabl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ng the transfer speed.  New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 (one file) Disable batch mode in Y/ZMODEM.  Only accept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  (detect carrier) Abort transfer if modem drops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  (input file list) Files to send can be listed in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  (output file list)  Files transferred can be listed in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  (quiet)  Status messages can b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19-90:  v2.0:  I knew I'd get back to it event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u  (upload)  Yes, uploading is here fin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  (status)  If you are running XYZ from another program, like a BB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XYZ return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  (baud rate) sets rate that file transfer times are based on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time estimation.  XYZ will estimate the time it will tak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based on the speed that the serial port is set at, or on the r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ith the -b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chance save.  If XYZ encounters a disk error while saving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le will fit entirely within XYZ's buffer, XYZ will give you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 relating to changing incompatible filenames have been fixed.  The -v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no longer has to be the last one on the command line.  YMODE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 on some errors anymore.  ZMODEM handles resending packets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would get a GEM dialog box in response to a disk erro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was disabled so you couldn't select anything.  XYZ now handle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6-89:  v1.43:  More bug fixes!  When trying to rename some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, XYZ would bomb.  If you tried to download more than one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session, and the first file was a restarted transfer (already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), the characters per second speed rating would be wro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files.  A new option "-a" has been added.  This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bell ring after every file in YMODEM and ZMODEM, not just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plete session.  XYZ now shows its version and creation date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it.  A byte count is now shown along with the block count in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MODEM.  XMODEM and YMODEM can now recover from a timeout err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lock.  XMODEM and YMODEM now will retry the correct number of time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nly retrying half as many as it should have.  A few typos have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 and this doc file (how come nobody told me "transferred"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's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3-89:  v1.42:  In 1.41, if you were disconnected while using ZMODEM,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time out, and you would not be able to use the UNDO key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out would be to reset the computer.  The console bell now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a file transf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21-89:  v1.41:  Lots o' changes this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If v1.3 of XYZ was started before the sender started up, XYZ would bo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A bug in handling of file creation dates in YMODEM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XMODEM and YMODEM now use disk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File errors are now more explicit as to what the problem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ZMODEM now can handle speeds over 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XMODEM and YMODEM now indicate how fast the files wer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no longer overstates the transfer rate if you are re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Handling of retries is different.  In earlier versions, the retry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fore aborting) was supposed to be ten, but a bug made it only f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fixed, and a new option has been added to let you specify a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.  Put -r&lt;n&gt; on the command line, with &lt;n&gt; replace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s (up to 1000).  For example, -r25 would give you 25 re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Some messages that were similar in YMODEM and ZMODEM were chang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Some of the C library code has been replaced with code of my own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YZ about 4k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1-89:  v1.3  At long last, disk buffering is here!  Rather than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 packet, XYZ only does a disk write after all available memo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illed up.  XYZ now lets you start it before the sender h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ttempted in v1.2, but a bug in the code would make XYZ bomb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it.  That has been fixed.  A disk full condition is now reported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just a generic "File error" if the disk doesn't have enough roo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A new option -p will make XYZ wait for you to press a ke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.  This can be handy if you are running XYZ from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19-89:  v1.2  Up to now, if XYZ got five CTRL-X's while waiting for a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to start, it would abort with a "Sender aborted" error.  Now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s if it gets five *consecutive* CTRL-X's.  Unexpected aborts mos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during recovery of CRC errors.  Now sends hardware break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 XYZ now handles timeout error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15-89:  v1.1:  A rather stupid error regarding filename convers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  XYZ would sometimes insert a '.' in the seventh or eighth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, regardless of whether it was appropriate or not. 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nted in response to the -h option) has been rearr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13-89:  XYZ v1.0 released.  Implements ZMODEM for the first time.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t high bps rates fixed.  Synchronization error in YMODEM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gain!).  UNDO key handling improved.  The documentation file, XYZ.DOC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new.  XY.DOC is no longer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2-89:  XY.TTP v0.5 released.  Handles only XMODEM and YMODEM.  Early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changes made to GEnie software that Flash(tm)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has always ticked me off is getting an error mess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'm using, looking it up in the manual, and finding that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!  So, what follows is a complete listing, in alphabetical order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ossible message that XYZ can produce, along with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 could not open a file either because the file is set to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, or a folder exists with that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n string:  &lt;hex by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ails the string the sender wants XYZ to use to interrup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transfer rate = &lt;number&gt;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the average throughput in character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escape char &lt;hex by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alid escape sequence was received.  Probably caused by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alid escape sequence was received.  Probably caused by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hexadecim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YZ was expecting a hexadecimal digit but got an character that wasn't 0-9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-f.  Probably caused by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option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that XYZ doesn't recognize was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or unsupported pack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recognized packet was received.  Either caused by line noise,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et to upload when XYZ is downloading or vice versa, or using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XYZ doesn't support.  See "WHAT IT ISN'T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packet type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bove.  The type number of the packet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ous error within either the ST's operating system or within XYZ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.  You may have to rese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mode disabled -- fil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 was received, but the -1 command had been specif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files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word "Bombs", but the little cartoon bombs on the left sid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 ST's processor has encountered an instruction that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This can be caused by a bad copy of XYZ, a conflict with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 or program in the AUTO folder, or (most likely) a coding  boo-bo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#&lt;block number&gt;  (&lt;number&gt; bytes, &lt;speed&gt; c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block being received, the number of bytes already transfe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umber of characters per second that were transferred for this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resent, but not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ock was retransmitted that XYZ did not request.  Caused either b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, or very slow responses by the s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 = 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of memory that XYZ will use as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transferred     CPS: now / avg  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header are specified:  the number of bytes transfer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the file transferred, the transfer rate for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, and overall for the entire file, and the estimated time it will t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remainder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convert filename "&lt;filename&gt;", will use "&lt;filenam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specified a filename that XYZ couldn't make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ST's operating system.  A random filename with the extension .XYZ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find any files matching "&lt;filenam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XYZ couldn't find one of the files you specified for uploading, or if you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, there were no matching files.  Make sure that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, and that you've specified the path if the file isn't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open erro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specified with the -v (verbose) option can't be ope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ill go to the scree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open "&lt;filename&gt;" for input file list: &lt;err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YZ couldn't open the file specified in the -i command.  Look up the &lt;err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ason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open "&lt;filename&gt;" for output file list: &lt;err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YZ couldn't create the file specified in the -o command.  Look up the &lt;err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ason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read from input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YZ wasn't able to read in the file specified in the -i command, possibly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sk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ght a &lt;number&gt;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system is interrupting XYZ's upload with the indicate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sum on the last block was invalid.  Probably caused by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ceived, but command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YZ does not accept commands from remote systems.  See "WHAT IT ISN'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f command received.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C error detection code on the last block was invalid.  Probably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 error (as part of file error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 detected an error while accessing the disk.  The disk may be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on &lt;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ime and date that the file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u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n't enough room on your disk to hold the file.  The trans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, with as much of the file as the disk will hold saved.  You can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in ZMODEM if you move the partial file to another disk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oom, or if you delete some files on the disk.  If the entire file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k buffer, you can use the second chance save feature to save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YMODEM session h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drive isn't responding.  Make sure the drive is attached, turn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a formatted disk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YMODEM header received. 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specification block was retransmitted by the remote system, bu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ested.  Caused by line noise, very slow responses from the send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XYZ in XMODEM mode when the sender is using Y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ransmission not acknowl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YZ finished sending a file using XMODEM or YMODEM, but the remote system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swer XYZ's end of file signal.  Caused by line noise, or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going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new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path that you want XYZ to retry the save operation on.  Hit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ntering anything to retry on the sam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losing file: &lt;error 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YZ closed a file that it was finished with, but a disk error occurred.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error type in this section for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losing input file:  &lt;error 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positioning file pointer:  &lt;error 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YZ tries to find the end of the file after it opens it.  If it can't,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.  Look up the error type that prints out to find out wha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seeking to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opening file:  &lt;error 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YZ could not open a file.  Look up the error type in this section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opening input file: &lt;error 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ading input file: &lt;error 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error occurred while XYZ was reading from a file.  Look up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is section for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seeking to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YZ tries to find the end of the file after it opens it.  If it can't,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seeking to offset 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occurred when XYZ tried to reference the indicated posi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writing to file:  &lt;error 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occurred while XYZ was trying to write to a file.  Look up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is section to find out what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reated on &lt;time &amp; 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he file being received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reated on &lt;time &amp; date&gt;, reset to &lt;time &amp; 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he file being received was created.  This will be chang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i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reation date not specified, reset to &lt;time &amp; 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did not specify a creation time; therefore the current ti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error occurred while writing to the disk.  Caused by a full disk,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specifying a folder that doesn't exist, or a disk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error at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error occurred at the remote system, so it is aborting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exists -- transfer resuming at offset 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hat is being transferred already exists, so it is assumed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 transfer is being re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filename&gt; exis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 and YMODEM will not overwrite a file that already exists. 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 name (XMODEM) or path (YMODEM), or delete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is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at file was being accessed when a disk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Z tried to read from a file that didn't exist.  Make sure that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t on the command line exist and are in the correct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 = &lt;position&gt;, sender =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YZ and the sender disagree over how much of the file has been s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each claims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YZ and the sender disagree over how much of the file has been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is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one of the current open fil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an XMODEM download, you have to put the filenam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umber&gt; files to send, &lt;size&gt; tot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total number of files that have been selected for uploadin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bytes they t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XYZ has made a request of the ST's operating system that the ST can't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operating system has been corrupted, or there is a bug in XYZ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computer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drive is not responding.  Make sure that it is connected, turn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a formatted disk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nternal error in the ST's operating system. 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se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&lt;type&gt; after 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ated packet type was received after XYZ sent a ZEOF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a GOT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system sent a session abort sequence (a series of CTRL-X'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Ncels") while XYZ was waiting for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a session abort while waiting for Z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sent a series of CTRL-X's, or "CANcels," while XYZ was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a ZMODEM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a ZRPO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et type is used for uploading, but XYZ got one when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.  Make sure that XYZ and the remote system are set to se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a ZSKIP?!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et type is used for uploading, but XYZ got one when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.  Make sure that XYZ and the remote system are set to se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: &lt;frame type&gt; &lt;header&gt; &lt;hex bytes&gt; CRC &lt;CRC 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ails a ZMODEM packet that w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ZCRC '%c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icates tells the CRC type at the end of the last data sub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&lt;filename&gt;" has been renamed to "&lt;filenam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system specified a filename that the ST cannot handle, so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t to the specifi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your computer does not have enough memory for XYZ to run,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gone wrong with the way the memory is being managed.  Try removing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ies and/or programs in the AUTO folder to free up some memo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XYZ from within another program, you may have to run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to get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has occurred within the ST's operating system. 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se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 by packet type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system is trying to get XYZ's attention with an erro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dri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ied a drive in the path name that does not exist.  Be sure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you specified was correct, and the disk is connected and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memory blo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ous internal error in XYZ or the ST's operating system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option &lt;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t an option on the command line that XYZ does not recognize. 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 options is 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&gt; matches &lt;filename&gt;, &lt;number&gt;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(possibly with wildcards) for uploading matche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moved the disk from the drive while XYZ was using it.  NEVER re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until after XYZ has finishe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ree: &lt;# of by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amount of memory left free before XYZ allocates it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system sent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blo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block number was not received.  Probably caused by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or ba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header was not sent completely or was garbled.  Probably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lost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rier detect line from the modem dropped.  This usually means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as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files to upload we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ed upload, but didn't specify which files to send. 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andl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 has too many files open.  If you are running XYZ from with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opens files without closing them, this error might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t indicates an internal error in the ST'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memory to allocat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n't enough free memory to run XYZ.  Remove some of your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ies and/or programs in the AUTO folder, or run XYZ from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from within a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input file lis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file can contain an input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output file lis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YZ can create only one output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specify one path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download to a single path (YMODEM and ZMODEM) or down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e (X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you specified on the command line does not exist.  All the fold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must have already been created before you run XYZ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, be sure the filename isn't the same as a fold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to exi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p option was put on the command line, and XYZ is about to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key to let it complete it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ous internal error has occurred within either the ST's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in XY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&lt;number&gt; chars from offset 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and location of data read from a disk file i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occurred while the ST was trying to read from a disk.  The dis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canc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system has aborted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requests re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system wants a packet resent.  Probably caused by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wants a CRC on this file but I can't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CRC checks on files isn't supported.  See WHAT IT ISN'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file "&lt;filename&gt;", &lt;size&gt;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of a file has begun.  The size is specified by the sen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e actual siz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file "&lt;filename&gt;", size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of a file has begun.  The size of the file wa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ing to offset 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system wants XYZ to back up to the specified offset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aused by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ying sav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YZ is making a second attempt to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232 output buffer size = 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that the ST's output buffer can hold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 is unable to read from the disk drive.  Make sure it is conn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, and has a formatted disk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 is unable to read from the disk drive.  Make sure it is conn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, and has a formatted disk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r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system is aborting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r indicates end of file, but file length i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system has come to the end of the file, but the number of by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it sent does not match the number of bytes XYZ h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r not ready or set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system is echoing back XYZ's packets, or it is set to uploa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XYZ is set to download.  Make sure the remote system is started, a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YZ are set to transfer files in the sam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r requested CRC?!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system requested a file CRC check while XYZ is down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only allowed while uploading.  Make sure the remote system and XYZ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ransfer files in the sam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r requests re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wants XYZ to resend a packet.  Probably due to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r sent ZCHALLENGE?!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system issued a challenge while downloading, but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during uploading.  Make sure XYZ and the remote system are s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files in the sam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r sent ZCOMPL --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indicates it completed a command, but XYZ doesn't issu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&lt;number&gt; subpacket ch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XYZ is sending a data subpacket containing the indicated number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file "&lt;filename&gt;", &lt;size&gt;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YZ has started to upload the indica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ZBIN &lt;type&gt; &lt;hex bytes&gt; CRC &lt;CRC 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a binary-style packet that XYZ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ZCRC '&lt;type&gt;' CRC &lt;CRC 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C packet wa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ZHEX &lt;type&gt; &lt;hex bytes&gt; CRC &lt;CRC 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a hex-style packet that XYZ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block failure due to growth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has gone wrong with the ST's memory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file at request of oth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system has requested that XYZ not send a partic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ransfer at offset 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system wants XYZ to restart the transfer of a partly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packet bad CRC: &lt;CRC 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alid CRC was received at the end of a data subpacket.  Probabl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packet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 subpacket has exceeded 1k in length, or an attention string is over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long.  Probably due to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is sending the wrong packet.  Probably caused by either lin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ery slow responses from the s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 time has passed since the last character was received.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line noise, very slow responses from the sender, or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bort, press UNDO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just informs you that you can abort a transfer by pressing the UNDO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re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errors have occurred.  The session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&lt;filename&gt; complete, &lt;size&gt;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a file complete successfully.  The filename and actual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ZACK from sen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et type is used for uploading, but XYZ got one while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XYZ and the remote system are set to transfer fil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dn't specify a valid drive letter in the pathnam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you are trying to use is not format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xyz.ttp [options]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in response to the -h (help) option, or an invalid option. 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ossible option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ressed the UNDO key, and the session has been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mode is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v option was specified.  Special debugging information will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or a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occurred while XYZ was trying to write to the disk.  The disk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protect window on the floppy disk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umber&gt; XMODEM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ber&gt; XMODEM-1k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locks it will take to send the fil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umber&gt; YMODEM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locks it will take to send the current fil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MODEM comple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DEM session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MODEM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YMODEM session is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MODEM packet received, but doing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YMODEM file specification was received, but XYZ is set to do an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  Make sure you select the same mode for both XYZ and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MODEM transfer abor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has occurred, and the YMODEM session is being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BIN Bad CRC: &lt;CRC 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alid CRC was at the end of a binary-style packet.  The CRC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OF = 0x%lx, f_offset = 0x%l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is claiming end-of-file, but XYZ hasn't received all of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 the sender specifies and the amount XYZ has received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FILE acked with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system sent the indicated packet type in response to XYZ's Z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 specification)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FIN acked with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system sent the indicated packet type in response to XYZ's Z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transaction)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HEX Bad CRC: &lt;CRC 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alid CRC was at the end of a hex-style packet.  The CRC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MODEM session h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transfer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MODEM session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RINIT expected prior to ZFIN, but got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system is trying to end the session, but it didn't complet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