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acle 1.3 for 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i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Paul Lefebv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3 Pauliw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lphi : PLEFEB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Enie  : P.LEFEB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Mail : 78 Wint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ortland, ME 041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GEnie, visit the BB in the Atari ST Round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acle Topic : Category 17, Topic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IWOG SOFTWARE DISCLAIMS ALL WARRANTIES RELAT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WHETHER EXPRESS OR IMPLIED, INCLUDING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, AND ALL SUCH WARRANTIES ARE EXPRES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DISCLAIMED.  NEITHER PAULIWOG SOFTWARE N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WHO HAS BEEN INVOLVED IN THE CREATION, PRODU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 OF THIS SOFTWARE SHALL BE LIABLE FOR ANY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OR INCIDENTAL DAMAGES ARISING OUT OF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BILITY TO USE SUCH SOFTWARE EVEN IF PAULIWOG SOFTWA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POSSIBILITY OF SUCH DAMAGES OR CLAIMS. 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SHALL PAULIWOG SOFTWARE'S LIABILITY FOR ANY DAMAGES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THE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FORM OF CLAIM.  THE PERSON US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tates do not allow the exclusion of the lim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consequential or incidental damages, s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greement shall be governed by the laws of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e and shall inure to the benefits of Pauliwog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ccessors, administrators, heirs and assigns.  Any a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ing brought by either party against the other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r related to this agreement shall be brought only in a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EDERAL COURT of competent jurisdiction located in Cumbe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, Maine.  The parties hereby consent to in person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it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have been a member of GEnie for almost 2 years n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a user of Aladdin for most of that time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of MultiTOS and Geneva, Aladdin loses som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ness because it will not multitask.  On a Falcon, Alad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ork at all (yet)!  So, I have decided to d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it.  The result is Oracle, a large and powerful Back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that will automate GEnie.  Of course, this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own STalker 3 to be able to use it (STeno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).  I would recommend getting STalker just to use Ora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oth provide features that are not availabl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At each logon, Oracle checks for mail.  If there is mai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aved to a file so it can be read and respo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BB messages from any RoundTable are saved to a file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ad and responded to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Built-in message reader/text viewer with reply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eno required to do repl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Automatic downloading of any number of files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Tab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All function can be set to start at a certain time o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pecified dela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Mail and BB messages that were composed offline can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Falcon030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, that's right.  Oracle is SHAREWARE.  After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users with many FREEWARE programs throughout the las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, I feel justified in requiring payment for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.  Oracle is a unique and incredibly useful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easily save you many times its purchase price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, you must registe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lu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Latest version of STalky, the type-ahead buffer for ST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Latest versions automatically sent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Free on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fill out the enclosed registration form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+ $2 shipping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Lefeb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Wint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ME 0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thank in advance everyone that takes th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r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ZIP archive are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ORACLE.BTK   The Oracle 1.3 BackTalk script - GEni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_ORACLE.DOC   Oracle owner's manual - GEni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Copy G_ORACLE.BTK to your BackTal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  Set your BackTalk script buffer size to at least 50K. (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6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)  Go to the GEnie terminal settings menu (page 900, option #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t these it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se are the same settings that work with Aladdin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used Aladdin, you won't need to make any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2) Break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8) Lengt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9) Command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)  You must also set up one of your autodialer entrie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utomatically dials and logs on to GEnie.  Na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"GEnie".  Mine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Name      Menu #    Phone Number    $/hr 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              1         7756593       3.00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y logon sequence looks like th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_____________   1:1/2 H 1/2 H 1/2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_____________   2:1/2 1/2 xyz12345,passwor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&gt; = control-M, 1/2 =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)  Install Oracle in your BackTalk drop-down menu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ing it a function key (I use F1).  To assign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key, select 'Function key settings ...'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ttings' menu.  Under the F1 key,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ift-clr/home]g_oracle.b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click OK, and save your configuration.  To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, just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ow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Oracle is first activated (by pressing F1)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load its configuration file (G_ORACLE.DAT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kTalk directory.  If G_ORACLE.DAT doesn't ex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Talk directory, a file selector is displayed. 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ncel" since you haven't yet created a G_ORACLE.DAT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Menu is now display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========= GEnie Version ====================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Get [M]ail              Set/Save [C]onfig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Get [B]B messages       [D]ownload files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[V]iew messages         [S]end Mail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R]eply/Send BB msgs    [G]oto RoundT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list of [N]ew Files Perform [A]utopa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Log [O]ff GEnie         [Q]uit Oracle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======SHAREWARE Unregistered SHAREWARE======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Don't [H]angup when finished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============================================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Round[T]able :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'c' to set the configuration.  Use each fil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Oracle where the appropriate data file will be.  I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y data files in a folder called 'GENIE', but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anywhere. The BB messages are saved to a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: GRTmmdd.TXT in whatever directory that is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'GRT' is replaced with the first 3 character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 RoundTable.  With 'st' as the selected RoundT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would be st_mmdd.TXT.)  The configu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aved to G_ORACLE.DAT in your BackTalk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last file selector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Quick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'h', so that the bottom of the menu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[H]angup when finished".  Now select 'b', select 'Start Now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.  If all goes well, Oracle will dial GEnie (via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ialer), save your mail (if you have any) to INMAIL.TX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your BB messages to the directory you specified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from GEnie and hangup.  After Oracle has finish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display its menu.  Press 'r' and then us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to find INMAIL.TXT or ST_mmdd.TXT.  Now you can si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bout Delayed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online when a task is selected, it will b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If you are offline when a task is selected, Ora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sent an alert box with three butt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  +-------+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rt Now |  | Delay |  | Canc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  +-------+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'Start Now' will immediately logon and do the selected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'Cancel' aborts the selected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'Delay' button presents a pro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for clock [T]ime, [E]lapsed time, or [Q]u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[T]ime waits until a specific time to start the tas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must be entered in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[E]lapsed will delay for a specific number of h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utes before starting the task.  The delay must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Round[T]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RoundTable name is displayed after the '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Table' option.  The preset default is 'st' for the Atari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Table.  This RT name is saved along with the re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when you select [C]onfiguration.  To ent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, select 't' and then type in the RT name after the promp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RETURN without typing anything, the RT nam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 Remember to use the correct format :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cs RoundTable, use 'comics', to install the Atari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Table use 'atar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et [M]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[M]ail goes to the mail area and saves any new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o the INMAIL.TXT file.  Remember that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at logon to GEnie will also check for mail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ew mail messages before they begin.  Any messag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MAIL.TXT file are copied to INPUT.TXT befor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et [B]B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lection will logon to GEnie, if there is mail,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MAIL.TXT.  Go to the BB in the default RoundTable and s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s using the appropriate command.  You can choo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commands as Aladdi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RAM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READ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BB message file is based on the date.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:  XXXmmdd.TXT, where XXX is replaced with the first 3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default RoundTable (if there are less than 3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3rd X will be replaced with an '_').  If 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me name already exists, new data is appended to the 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all Atari ST RoundTable messages would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ST_mmdd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V]iew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file selector, select a text file to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processing is done for mail and BB message fil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text files, the file is displayed one page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ail or BB message files, only one mail/BB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window at a time.  BB messages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header displayed in the window bat.  If the message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page, then it will pause after a page. 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between messages.  The prompt displayed between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]ontinue, [N]ext topic, [R]eply,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elect [C]ontinue to go to the next message/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elect [N]ext topic to skip the curren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[R]eply requires that STeno be loaded in memory as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k accessory or a program.  It will invoke STeno,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the Category and Topic line of the BB messag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currently reading, or the name of the person to re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reading mail.  If you are not reading BB or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hen this command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[Q]uit will return to the file selector.  Select 'Cance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le selector to return to Or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R]eply/Send BB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sends any BB messages that you hav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BB.TXT to the default RT BB.  This feature is quite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sure to read these instru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mat for the text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XX,  Topi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 many lines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  (Messages sepa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,  Topic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ply to the Geneva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, Top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ply to the STalke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 limit to the number of reply's that can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BB.TXT file.  If you have more than one reply, b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parate them with '-*-'.  The last block does not need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'-*-'.  After the messages have been sent, Orac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UTBB.TXT to OUTPUT.TXT and then delete OUTBB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STeno, be sure to take advantage of the [R]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hen using the [V]iew mess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 [O]ff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online, this command will disconnect from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/Save [C]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each of the six file selectors, locate where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file to be stored.  Remember that BB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according to the current RoundTable and date, so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e best to put the incoming BB messages in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.  The current RoundTable name is also sa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_ORACLE.DAT file as is the current hangup setting.  I kee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racle related files (INMAIL.TXT, OUTMAIL.TXT, OUTBB.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.DAT and UPLOAD.DAT) in a folder called (surpris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.  I keep all the incoming BB messages in a folder called B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side the GEni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D]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last!  Now you can download all the great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RoundTable library automatically at any time!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et up the DOWNLOAD.DA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file will download the four files from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Table library automatically.  Be certain that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nd with a carriage return or problems c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Oracle to hang up after it ha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your files, be sure the Oracle menu says "[H]an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hat you have set up your DOWNLOAD.DAT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f all the files that you want to download, select 'd'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acle menu.  After selecting when to logon, you can w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from your computer with full confidence that it will d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S]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works similarly to [R]eply/Send BB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end all the mail messages in your OUTMAIL.TXT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that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    -     The mail address of the person who will g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-     The subject of the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(as many lines as ar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      -     Mail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lefeb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ownloaded Oracle and used it to send you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in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 limit to the number of mail messag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UTMAIL.TXT.  If you have more than one reply in OUTMAIL.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e absolutely certain to separate each block with '-*-'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message does not need to end with '-*-'.  After th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sent, Oracle will append OUTMAIL.TXT to OUTPUT.T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UTMAI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G]oto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will take you to the main menu of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Table.  The RoundTable Bulletin is saved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_BTN.TXT in the same folder as the BB messages.  (XX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first 3 characters of the default 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List of [N]ew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will go to your default RoundTable libr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listing of all new files in your library.  This i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XXXFILES.TXT in the same folder as the mail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XXX is replaced with the first 3 characters of the default 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form [A]uto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perform the following functions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Get mail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Send mail (if OUTMAIL.TX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Get BB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Send BB messages (if OUTBB.TX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Get list of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Download files (if DOWNLOAD.DA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Q]uit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 from the Oracle script.  Use this option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commands to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[H]angup When Finished / [H]angup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toggle that determines if Oracle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after it has completed its task.  If Oracle is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, its menu will be displayed when it has finish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ask.  To exit from Oracle so that you can typ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ie, select [Q]uit from the menu.  This setting i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t of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