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 For Release : December 2, 1993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distribution for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cut costs and speed up the delivery of Oracle to th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have been registering, I have decided to add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 To eliminate the cost of shipping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registered versions of Oracle via email to those that reques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receive Oracle on a disk, but most people have enough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everal people have been asking me about the Oracle Back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I am introducing a new package deal where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 and its BackTALK source code for $50.  Curren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purchase just the source code for $35.  The source i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K of code that is both well-structured and well-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: Oracle for 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Version 1.3 / Delphi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a printout of this form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First Last) 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email address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_________________________   State :_____   Zipcode 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computer model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 version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Memory :____________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Size :____________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 Speed :____________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type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speed :____________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1.2 for STalker : GEnie version                    $15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1.2 for STalker : Delphi version                   $15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1.2 for STalker : GEnie version + BackTALK source  $50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1.2 for STalker : Delphi version + BackTALK source $50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hipping $2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: $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hip me Oracle via email (no shipping charges)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check or money order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l Lefebv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completed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l Lefeb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8 Win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land, ME 0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upporting SHAREWARE authors by taking the tim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