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merSn00ze v0.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ll, I know you've been waiting with baited breath for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one and their dog (and their god) needs this program, and that'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idle boa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like to modem. And I like to drink beer. And quite often I drink be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I modem. So, it stands to reason that I might need to go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hroom from time to time. In this case, fact follows reason and I pis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ot while I'm on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would be no problem but for the fact that when I go to the bathroom,</w:t>
      </w:r>
    </w:p>
    <w:p>
      <w:pPr>
        <w:pStyle w:val="PreformattedText"/>
        <w:bidi w:val="0"/>
        <w:spacing w:before="0" w:after="0"/>
        <w:jc w:val="left"/>
        <w:rPr/>
      </w:pPr>
      <w:r>
        <w:rPr/>
        <w:t>I *stay* in the bathroom for quite a while, and usually get knocked of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which I'm cal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figured other people must have this same problem, so I wrote HomerSn00z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keep the online system thinking you're alive, while allowing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o and relieve your bladder. (Keep in mind that you could, conceiveab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whilst on the john. If you were on Compuserve or somesuch, the bill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ve your survivors could, conceiveably, be very very large. Pleas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responsibly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re's how to set it u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! Einstein! Its a desk accessory! (I hate documentation that ASSUMES I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know how to install a desk accessory. But there are those among u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 maybe haven't had as much experience with things like this, so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t H_SN00Z.ACC and H_SN00Z.RSC in the directory you boot desk access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. If you're in doubt about which that is, look for OTHER file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er .ACC. (In case you didn't know, the extender is everything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 after the perio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-boot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gradulations! You can now fool online systems into not timing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! (Oooh, you're so sneaky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ere's how it work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just booted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ok at your GEM desktop. Sure, it doesn't have QUITE the look-and-feel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Mac desktop, but we'll do what we c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k, now, IF GEM loaded HomerSn00ze correctly, and IF HomerSn00ze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resource file (H_SN00Z.RSC... it would've told you if it didn't)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get your first peek at HomerSn00ze by pointing your mouse at the 'Desk'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 on the wonderous menu bar. Now point at "HomerSn00ze" and click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staring at a dialog box with the title "HomerSn00ze" (odd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noug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those little buttons in the big white square with red borders?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labeled "Nulls" and the other is labeled "Sp/BS". These let you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you want HomerSn00ze to send NULLs or a space/backspace combin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're in doubt as to what will work, use "Sp/B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those big buttons at the bottom of the dialog? The turn the th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ff. Click on "Start" and HomerSn00ze will start fooling the BBS. Cl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"Stop" and it'll quit. The sharp-eyed among you will notice that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rSn00ze is active, the "Stop" button is the default, an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rSn00ze is INactive, the "Start" button is the default. The idea beh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that all you have to do to turn HomerSn00ze on and off is to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from the Desk menu and then hit re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clu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's about all there is to HomerSn00ze. Its small and doesn't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anything, but I had fun writing it and pretending that I drink be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modeming. (You just can't put a price on creative liscense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're interested in seeing the source codes, you'll have to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. This is no huge thing to do, either. Just call the Curiosity Shop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in Sprawltown, TX (You outsiders would call it 'Houston'), and le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E-mail to Homer The Brave #128. We'll do lun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TW, I just thought I'd mention that Rail Gunn (aka Monorail), syso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iosity Shop, wrote the BBS software himself and deserves a big 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pplause. But its for MS-DOS machines. Oh well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document has gone on far too l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Homer The Br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#1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Curiosity Shop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(713) 326-372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ops.. no it hasn't. This program is not copyrighted. If you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urce editor (or a resourceful mind), you could easily make it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YOU wrote it. I don't care, but I think YOU should. After all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end up burning in hell or spend all the rest of your reincarn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ing to make up for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 if you like this program don't even TRY to send me money. W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do instead is to take yourself outside and breathe some fresh ai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isten to the birds sing. I'll get much more out of it that way,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ing...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