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ust called to say, I logged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4 Michael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nd Documentation owned by Michael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may be copied freely as long as the files are left intact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ified.  Feedback would be appreciated at the address's list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ocument.  Please do no modify any of the contents of this arch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distrib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warranties are disclaimed, including damage to hardware and/or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use of this product.  In no event will I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ing lost profits, lost savings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s arising out of your use or inability to use  this program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Program Overvi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freeware.  I wrote it in an hour just to play arou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er ID capabilities of my Supra Modem.  If you really enjoy it an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eling generous, please feel free to send any amount of money you feel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ing.  Or just drop a letter in the mail to me (electronic or snail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ting me know you find the program useful.  Genie users may also send m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imes if they wish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tried my best to make this program as error free as possible. 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e how well it will work on other systems though.  I doubt it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n Supra modems.  I don't have any info on how other modems t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er ID work so I couldn't add support for those modems. Please  don't b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 if the software doesn't work for you for some reason, and you  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$6-$10 bucks to MA-BELL for turning on Caller I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Program Instruc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does IJCTSILU do?  Well it is a TOS program that once run it will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ult codes coming back from your Supra modem.  When it sees th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dentify a call coming in, it will play back a digitized voice (it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ice and the samples suck, but you can customize it yourself!)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nounce the number of the person calling you.  It will check first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sample file in the samples directory that matches the numb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son calling you.  If so it will play back that sample instead of the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ndividual digits of the number a digit at a time. This is so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yourself speaking the persons name, phone number, etc. If the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sample file is not found it will just announce the phone number a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configuration file on the disk called: "ijctsilu.cfg"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file.  In this file you should put your area code.  It needs to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LINE of the file and MUST start at the beginning of that lin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t spaces before the area code.  If this file doesn't exist it will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513 for the area code.  The reason for this file is that if the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l to your area code, it will not speak the area code when announ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gits in the phone number.  If the area code doesn't match the area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fg file it will pronounce all digits in the phone number, area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a call has been announced by the software it will log this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og file called: "logfile.txt".  This is a simple text file which sh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and date a called occurred, the number of the call, and if a forced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initiated (more on that in a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hree types of incoming calls.  One is the call describ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means your modem picked up the callers number.  Some cities don'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er ID and your Supra modem will report this as a number "out of range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case IJCTSILU will play back the "outrange.sam" sample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just me saying "out of range".  The log file will be logged 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lso the situation where the caller has his number blocked ou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ople with Caller ID in their homes won't know who's calling them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e IJCTSILU will playback the "private.sam" file, and adjust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some keyboard options you can play with after loa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cape  : Quit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bar: Sends an AT command to your modem. Nice to see if its respo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      : Sends out the AT command to activate Caller ID on a Supr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also sends this when run, but I put it in he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case.  Your best bet is to save your NVRAM setting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ing on Call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      : Private Call Blocking Toggle option.  This option when 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ce IJCTSILU to pick up the modem and hang it up (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ging up on the caller).  This is for those of you who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talk to someone who doesn't want you to know who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.  Hitting the 'P' key will toggle this option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       : Call Blocking toggle option.  This option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ce IJCTSILU to hang up on the caller no matter wh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can be local/long distance/out of range/or priv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hang up on them.  This is useful if you don'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disturbed.  This option toggles on or off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ivate blocking option.  The logfile will de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he call was terminated in both the call bloc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vate call blocking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Setup Not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ample files MUST be in a subdirectory named SAMPLES.  All sampl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d in an 8-bit signed format (same as Gemsound uses).  You can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s file with your own samples if you wish.  I do not have an announ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ice, so I am sure someone can do better!  The samples are stored at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te of 12517KHz.  The zero.sam file is the sample of me saying "Zero", one.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me saying "One", etc.  Just replace these with your own voice s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s zero to nine.  You also can replace the  outrange.sam and private.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with your own voice saying "out of  range" and "private" respectiv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add a sample file for a friends number, lets say Bill Clin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his number is (513) 555-1212 you would sample your self saying "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nton" and save it to disk as "51355512.12".  It also is a signed samp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517KHz.  Upon getting a call from that number IJCTSILU will load tha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nd play back that sample.  All personal samples of this type can b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4K in size.  Anything greater than that will be truncated to 64K. 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 little  over 5 seconds of spea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zero to nine samples along with the private and out of range s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big as your memory allows, and are all loaded into memory when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The personal samples mentioned above are loaded into a 64K buff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ime of the call.  For this reason I would recommend a hard drive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for speedy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Last minute Not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sonal samples can be anything you want.  You could have a nasty scream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 when your mother in law calls!  Be inven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will hopefully work with DMA sound machines and non DM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hines.  So it should work on ST/STE/TT/Falcons.  I am a little uns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lcon and TT, but time will tell!  If your system has DMA sound hardw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use it, otherwise it will play out the yamaha sound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forget to put ALL samples in the SAMPLES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an't get the Caller ID part of your modem to work,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d the phone company turn on Caller ID for your house.  Just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ught a Caller ID aware modem doesn't mean you have Call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be able to use any serial port you want on any Atari machin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. Just use XCONTROL to map to the serial por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jo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How to contact 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chael Hill 1553 Buckboard Lane Loveland, OH 45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address    : m.hill13 Internet Address : m.hill13@genie.geis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