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cumentation for Background Downloading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MULTIXY.TXF    Version 1.7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0/25/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 by Randy Mears  Docs by Jeff Rig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XY.TXF is a background downloading protocol for Interlink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be loaded into the (???) button in the File Transfe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desk accessory ILNMULTI.ACC must have been loaded from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disk or drive.  It allows background downloading and up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you to edit your buffer, perform disk commands and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s from within INTERLINK using the Execute Program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 INTERLINK.  This version of MULTIXY.TXF will only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downloading while running INTERLINK or executing a G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Based Program from within INTERLINK.  It has been tes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Word, TEMPEST, Wordwriter, Superbase, MCS (for composi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ing, does not multitask while playing a song) and VIP Profess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 version.  Most programs that use the GEM menu bar will work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ULTIXY.TXF running and, as a general rule, programs withou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s will temporarily pause the download.  There are exception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ARCSHELL will work fine but downloading/uplaoding is tempro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pped while actually arcing or unarcing a program so, even 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CSHELL works the arc utility should be avoid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NMULTI.ACC allows you to see at any time, by going to the desk accessor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the progress of the background download.  Every time the 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ory's window is accessed you will se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L=####  ER=####     or Interlink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the # being number 0-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BL" refers to the current block being downloaded and the "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s to the number of errors encountered.  If you see "Interl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iting" then Interlink is waiting for a start signal to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ing.  The drop down must be redrawn to be updated so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see the numbers change unless you close the dropdown (by click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ktop) then open it again by selecting the desk accessories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GEM menu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NMULTI.ACC also generates several audible sounds to allow you to ke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ck of the progress of the downlo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ere is the famous completion tone that you hear now with Interlink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download protocols.  This sounds at the end of a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wnlo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The blat that sounds at the end of an unsuccessful download or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error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A background tick that sounds as each block is successfully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A tock sound that signals a bad block.  (20 of these ar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10 seconds between sucessive bad blocks to end the downloa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can get a error condition (bad block) if the program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unning will not release the MPU to Interlin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ing on the Line in the desk accessory selection contain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status; BL=  ER=  ,  will allow you to abort the downlo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, Turn the TICK sound on or off or change the prior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or upload.  You do not have to be in Interlink to do thi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ansfer must be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on the Line in the desk accessory selection containing INTER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 (while there is no transfer currently executing) will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the version of ILNMULTI.ACC or set the upload protocol to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XMODEM or YMODEM.  You do not have to set the download protocol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X or YMODEM is automatically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MULTIXY.TXF to down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Load MULTIXY.TXF into the (???) button in the File Transfer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also have a Recording do this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Set up the BBS you are calling to download, you may use X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XMODEM CRC or YMODEM.  Interlink automatically determin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Click on MULTIXY in the file Transfer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ata is transfered to or from disk, selection of Block or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 Click on Receive then, choose the Filenam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s all there is to it, you may now do anything you want to do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link and have the file downloading in the backgr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S: You can't view the on-line screen without causing bad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 the downloa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veral functions in Interlink are very MPU intensiv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D, Load Buffer....etc.  With these functions the down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ps until they are completed.  (Loading 100k into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ually takes about 1 sec from a Hard Drive and less than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a floppy so you may get one bad block error. 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reason to be concerned, Interlink will have the BBS re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ad block and your data will be intac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versions of INTERLINK prior to 1.74 background down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ps while formatting disks, printing or showing fil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.74 and above it is continuou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take advantage of the Execute Program feature in Inter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un external programs while Interlink is background download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TIONS: At the present time the programs you can run are limi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ll behaved GEM programs that use menu bars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Word, Word Writer, Superbase and many others.  If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Interlink's accessory TOCKS at you, check the statu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load in Accessory Window.  If you have many errors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't use that program while background downloading.  Just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 and when you return to Interlink the down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continue (unless you have reached the 20 bad block lim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pload using MULTI.TX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As before, load MULTIXY.TXF into the (???) button in the File Trans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.  (You may use a Recording to do this at startu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Set up the BBS for an UPLOAD, you must choose XMODEM or XMODEM CR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MODEM (Note that to upload YMODEM you must set for YMODEM uploa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ing on INTERLINK waiting in the accessory menu and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MODEM uploading.  The currently set state will be the larges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Upload is from disk only, the Buffer or Block selection is ignor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Click on send.  You will be asked to select the filename to s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autions apply with Background Uploading as with Down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XY.TXF will be available on our BBS after beta testing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 GENIE and COMPUSERVE.  This does not mean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public domain....it still remains the property of INTERSECT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p.  Registered owners of Interlink ST are the only people who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egal right to use this or any protocol developed for Interlink ST.</w:t>
        <w:t>INTERSECT Software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>3951 Sawyer Rd. Suite 108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asota, Fl.  34233</w:t>
      </w:r>
    </w:p>
    <w:p>
      <w:pPr>
        <w:pStyle w:val="PreformattedText"/>
        <w:bidi w:val="0"/>
        <w:spacing w:before="0" w:after="0"/>
        <w:jc w:val="left"/>
        <w:rPr/>
      </w:pPr>
      <w:r>
        <w:rPr/>
        <w:t>(813)-923-8774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