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Register for S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*ShareWare*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requested is 7.50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fe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Andy Inman, 1 Southview Close, Twyford, Berks, RG10 9AY, England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l: (UK) 734 3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 you will be entitled to any updates to LiNK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by downloading them from Scary Mon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-LiNK, program and documentation is Copyright of Andy Inman, 1988/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