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HUNT.ARC file (or whatever it's called) should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HUNT.PRG - The Actual Game. Double Clic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.PIC    - Wall data. This picture can be modifi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stom  Walls if you wish.  just 32K of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- The instructions. (THI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This game is just a computerized version of  Hid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seek.  Since  It's really hard to 'hide', special 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both people to 'hunt' for the other.   The computer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core and make sure both players are playing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,  everything  must  be moved into  a  folder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KILL\ on any drive.  Second arrange the baud at which the 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set and who will call who when.  The program will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or the baud and number if you are dialing.  For  touch-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'T' before the number.  Press RETURN if both modems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or click on Redial to try again.  Then start play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modems connect,  the dialing computer gener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x15 maze and sends it to the receiving computer.  After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10-20 seconds), play begins. The dialer starts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corner  and the other player is in  the  bottom-righ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begins with one of everything,  and can purchase mor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erson  is killed,  another maze is created and  play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F1 / F2 / F3 / F4 / F5 / F6 / F7 / F8 / F9 / F0 /  /|\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1  2   3  4  5   6  7  8   9  0  -   =  `  BS    |_H_|_U_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Q   W  E  R   T  Y  U   I  O  P   [  ]    ^D    |I_|^|Cl|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A  S  D  F   G  H   J  K  L   ;  '  RET  \    |&lt; |V|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   Z  X  C   V  B   N  M  ,   .  /  Sft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f the alpha-numeric keys are used for  message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the punctuation is allowed in  messages.  The  un-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keys (F1-F6) correspond to the Six Actions (see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).   The shifted F-keys (Shft-F1 to Shft-F6,  and  Shft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sed in the purchase of action tokens (see  TOKENS 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are used in movement.  Also, Ctrl-Q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the screen (Top to bottom middle)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message windows.  The right hand one is the one in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essages you want to send to the other person while 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essages  are limited to 30 characters in length  (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elay time to a minimum).  Press Return to send them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rson or use &lt;Backspace&gt; to edit the message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, it will be shown in the left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six  different special actions that  you 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. They correspond to the six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- Fire a missle.  Once fired,  the keyboard contro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ssle  (leaving the person vulnerable) but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not show its point of view, leaving steer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 and the map.  They can destroy mines and 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mbs without harm to themselves or can destroy 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lls or injure the other player. Note: both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see the missle on the map (unless bli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- Deploy a Mine.  This option lays a mine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er. It is then invisible and can hurt both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an be destroyed by missles or deactiv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 - Deploy a Blind Bomb.  This option lays a blind bomb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nt of the player. It doesn't hurt as much as a 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renders the hapless victim sight-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- Use a Deactivater.  One deactivater will  destro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s, bombs or porta-walls within one square 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- Use an Other-finder. This device shows you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other person on your map until the other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- Put a Porta-wall. This puts a porta-wall up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.  It looks like a wall but does not show up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and can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ome  things  may be ineffective when used  alone  bu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deadly when used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show the number of special actions you have  "bou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ed F-keys are used. Shift-F1 to Shift-F6 choose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 to  buy (or reminds you what each  F-key  does...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0 'buys' one. Each purchase decreases your health.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gauge how much health you would have after  a  purcha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section on your health bar shows you how much one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btract from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is controlled by three keys the Up,  left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.  The  up  arrow  moves forward,  the left  turns  left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 and the right arrow turn right 90 degrees.  Usu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 your  'sphere' but will control your missle  if 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The map should reflect thes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pent about a month planning,  programming and pulling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y head.  Please distribute this game freely.  IT I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LD!!! If you have any questions about the game, (I'm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illing to release the messy source code) You can contact 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or Geehaus,  on the SuShI BaR BBS (no f-net number as of y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 ever).  My thanks to Pete (Calvin and Hobbes) the SYS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ShI BaR for helping me test the game out.  (A mini-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dnix also).  The number is (301) 989-0746. Please, if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 R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12 Sturtevan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Spring Md. 2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is  game should be played on a relatively noise-free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 no error-checking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I'll get rich off this,  but if you don't send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e at least use it to buy some commercially availabl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computer store. PLEASE SAVE ATARI, DON'T PIR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