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o Manag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Sept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MAN.PRG    the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MAN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MAN.MAC    sample macro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Manager is a GEM program designed to send macros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rough the modem (RS-232) port as if you typed th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end won't know the difference.  So, what is a macr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is a string of characters.  Preferably one you us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Some of the characters may have a special meaning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cro is sent.  A good example of a macro would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do you type your name when you call an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typing it more than once I'm sure, so creating a mac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 will save you time.  Time saved is money sav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FLASH has a built in function key edito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 a maximum of 20 macros.  Once you've used them a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 more macros.  Macro Manager's specialty is sendin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wasting an entire function key for one simple macr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string out to the modem.  Instead let Macro Manager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 sending tasks and use the function keys for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Macro Manager will let you define up to 42 strings with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Manager was written to work with FLASH, since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use when I call an online service.  Any termina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 should also work with Macro Manager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d later is also aimed towards FLASH use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ASH you'll have to wing it.  Sorry about tha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focus primarily on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t's not intended to teach you how to use FLASH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lease refer to the documentation packaged with F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are 'ShareWare'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you're expected to pay for it.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use, right?  Why not pay for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well?  Rememeber, ShareWare doesn't happen by acc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nt time writing the software and relies on your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ari Compute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Macr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me to acknowledge that I've receive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lease include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for your support!  Please remember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try to run Macro Manager as a desk accessory!  No wo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medium or high resolution only.  Forget low rez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Manager loads marco files which must have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.MAC' or it 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Setting up Macro Manager to execute from a FLAS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quite confusing for a novice FLASH user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the procedure so I decided it would be bes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opy some files once we get started. 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FLASH disk, not only am I refering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t's on, but the directory it resides in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an advanced FLASH user, you probably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explain.  If that's the case you can put the fi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like, as long as you make the 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FLASH allocates all of free memory for it's captur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fine and dandy, but it places one big restriction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be able to execute a program from FLASH.  Lucki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cript command that can be used to reserve memory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or there won't be any memory left to run Macr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 to reserve memory in FLASH is to intall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command.  This auto command gets executed onc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from the GEM Desktop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terminal mode and press insert to get the 'Command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Now type this lin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FR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at the end of the line and then go to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ave your (FLASH.CNF) configuration.  Now, every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it will automatically execute the auto command an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so you can execute Macro Manager.  I'm not sur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emery Macro Manager needs, so you tr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maller if you only have a 512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auto command defined you can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to one DO file and execute the DO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command.  This is how I ended up doing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next thing you need to do is to copy the program MARCOMA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LAS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include a sample default macro file.  Copy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 dis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ad FLASH and go to the text editor window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 file.  Make sure the editor is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XEC d:\path\MACROMAN.PRG d:\path\MACROMAN.MA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se 'd:\path\' with the directory FLASH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'MACROMAN.MAC' tells Macro Manager whi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.  If you don't pass it this parameter t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a file called MACROMAN.MAC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you could of just defined the fucntion key as thi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en you exit Macro Manager, FLASH will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turning to terminal mode.  Not to handy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will avoid this key press all together. 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ave the capture buffer to your FLASH disk as MACROMAN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ull down the 'Edit' menu and open the function ke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Pick the function key you want to u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Manager.  Move the text cursor to the lin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O d:\path\MACROMAN.D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replace the 'd:\path\' with the directory FLASH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save your FLASH function key definitions (FUNCKEY.DEF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have to do this again. 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let's create our own custom macro file.  Ente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FLASH (press the right mouse button) and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you just defined.  Macro Manager should be execu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e DO file and function key correctly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me sample macros already defined.  Study the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What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line labeled 'Name:' doesn't really have a purpo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remind you which online service the macro file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omething descriptive here.  What more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labeled 'Memo:' isn't really used for anyt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ame and memo fields there is room to define 4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3 characters each.  Single-clicking on a macro mov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at field so you can enter and edit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akes it the current macro, which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macro sends it out through the modem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you use the mouse to send the macros!  Neato.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your returned instantly back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fined macros won't be sent out through the modem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is moved to that macro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ll the options are locate along the right edge and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program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each command's character and it's meaning. 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type the special characters with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orts the macros alphabetically A to Z and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find in a hurry.  It's up to you, you don't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erts a blank macro at the position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cros below it will be pushed down. The last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etes the current macro and pulls all the macros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 last macro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all the macros from memory.  It also erases the name a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too.  Let's you start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load a previously saved macro file.  Mar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'.MAC'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ave a macro file to disk.  Files will be over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terminal mode.  Any unsaved macro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di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ny ASCII characters in the range of 128 thru 255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and replaced with spac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 BBS prompts you for your name.  You call up Macr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e macro look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form of macro would be just a string of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.  This macro would be sent out the modem as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turn to the terminal the BBS would b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the return key.  You can also have Macro Manag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or you.  See the box just under the 'Info' button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ick on these special characters to add them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ly editing or you can type them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urrent macro will always be highlighted. 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current macro when the program first ru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ingle-click on one of the macro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   send return - this will press retur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   send return and line feed - use this if return alon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    waits for incoming data before finish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with caution - press escap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    1 bell ring - not sent out the modem - only you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J    2 bell rings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[    remark - anything after this character is ignored -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I    pause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   pause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   pause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   pause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   pause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   pause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    pause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   pause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pause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    pause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bination of these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re done entering all your macros resave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CROMAN.MAC on your FLASH disk.  You are now ready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 and use your newly cre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For anyone who is confused, here is a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 session assuming you have properly setup Macr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we want to call the CodeHead BBS and re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already have you name and password stor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up the CodeHead BBS from your terminal, CodeHea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s the title screen.  It then prompts you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: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a single function key and Macro Manager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macros for you to select from.  Locate your nam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and double-click on it.  Macro Manag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to the BBS and instantly you see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: &gt;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 press a single function key and Macro Manag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arious macros for you to select from. 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nd double-click on it.  Again, Macro Manag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nd instantly your returned to the BBS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: &gt;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&gt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CodeHead BBS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browse the message bases and maybe reply or leav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here you can again use Macro Manager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nd easily without any typing errors.  You the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g-of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If you call alot of online systems and have trouble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do, you can install Macro Manager into seve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ith each one defined to load a diffe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in theory install Macro Manager into all of FLA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which would give you 42 macros times 2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ch equals a wopping 840 macros to select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der tha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You can use Macro Manager from the GEM Desktop to load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acro files withou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-click on MACROMAN.PRG from the GEM Deskto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installed as an application on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automatically load when you double-click on a mar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file name will be displayed in the box at the b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error occur during a save or load the file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attemp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 be used to move the cursor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also be use to move the cursor to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is the same as clicking on 'Qu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  If your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'll read your replies, but don't expect me to take you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f you are a registered user I want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ke an honest effort towards whate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Macr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(419)-384-3594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my FAVORIT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an STE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Copyright (C)1986 Chiazz-P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Macro Mana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nager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hatsoever.  This document may not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Macr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