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5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T has grown in memory consumption a fair bit in th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where it may or may not work properly on a 1 me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TSHEL is a little routine that you can run from desktop,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ethod needed and it uses a lot less memory.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esting with my machine having only 706K free memory.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everything to the correct folders,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SR.PRG. which will now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e MaxiMiser you should select the TEMP o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shell program and it will then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the folders, compress any replies and pick another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those out that are tigh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