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e STar Software Pres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tr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ll Documentation 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Jeff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Shareware. The Demo may be distributed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NOT affiliated with Micth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"""""""""""""""""""""""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CLAIMER:  This is a very simple but yet very complex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veloper has made every attempt to create an error free program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ll be released "AS IS" with no warranties, neither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USE THIS PROGRAM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Introduction ............................................... [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List of Features ........................................ [FE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About Lone STar Software ................................ [L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. What exactly is Shareware?  Why should I register? ...... [SH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Basic Setup ................................................ [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Running MNET.PRG ........................................... [PR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File Structures ............................................ [F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Confer.log .............................................. [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Node.lst ................................................ [N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BUGS and UPDATES ........................................... [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To use the table of contents, you may look at the index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m in a text editor or file viewer capable of searching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enter the index characters as the seARCh pattern to quickly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a portion of the documentation.  For instance, you would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"[DLI]" to read an introduction to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Introduction - [I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 me start by introducing myself, my name is Jeff Wells. I a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zop of Lone STar BBS, which is running Michtron BBS v3.0. When I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ed running a Michtron BBS, I was very disappointed in the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available for MBBS. When Tim Purves released v3.0 of MBBS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d my copy with documentation, I started to learn the langu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BBS, Michtron Command Language (MCL). Although this language was extre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tter than v2.0 of MBBS, it still lacked some programming tool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up my MBBS, I began my quest to write the 'Ulitimate' in M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First, we wrote NFL Yesterday. I had written NFL Yesterd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M BBS and ported it over to MBBS with pretty good luck. I then bec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 freinds with Al Peterson, who was then running MBBS in New York, and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telling me about a person who was writing Space Empire Elite for MBBS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excited to hear this as it was a very popular game on FoReM BBS's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ing for about two months, I decided to write my own version of SEE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ptured all the screens that I could and tried to make the MBBS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similar to that of FoReM. This game was very complex in its co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ing to figure out all the formulas for the features and trying to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in the Integer number limits set in MBBS. Since then, we have program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 other MBBS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roduceM  -=- Be a big time movie producer and see how well your movie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box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errenlands -=- A D&amp;D game that really was never released to the publi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Empires -=- Create your ship and work with others within your empi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troy other emp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CL Baseball -=- Baseball game for MBBS. (My pride and jo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written a few utilities to go with MBBS also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Doors -=- This program will allow you to execute other programs by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BBS Crash -=- Similates a Hard Drive Crash. I use it for all NEW users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s of fu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ong with editing the BBS program itself, those are the programs that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coded for MBBS systems. NFL Yesterday, Space Empire Elite, Produce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ORS were included in Atari Interface ST Disks of the Month. I also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torial articles in MCL programming in Atari Interface for those who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know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was news that someone in New Zealand was writing a program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ed MBBS to network with other Networks. We waited, and waite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ed and nothing else was ever heard again. So, I decided to wri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am that would allow MBBS to network with other MBBS's.   Thus, Micht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work was created, 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A. Here are a few features that MNET has to offer: - [FE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Dial your HUB BBS, all you need to do is execute the program and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Logon Sequences for each BBS to get you on with few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Download the current Mail Packets from your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reate an Upload Batch Que and it will do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igure your BBS to be 1 of 3  types of systems with 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essage commands are very similiar to that of M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ingle line Headers, versus the 8 lines of most EMAI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can for new message titles, and have the ability to pause if you des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if the mail is to or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Reply and Jump commands available, so you can follow a thread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AG lines inserted at end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RC's packets for quicker transfers and less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uto-deletes packets over 30 day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heap Registration Price (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mplete In-Depth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t least one Megabyte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T Medium or High resolution (color or monochrome) monitor.  (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odem (preferably using the Hayes "AT" command set).  It must b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Carrier Detec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erial RTS/CTS Patch if using a high-speed modem and an version of TO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ing RTS/CTS flow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B. About Lone STar Software - [L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e STar Software are products written by myself for MBBS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for these products and questions about MCL may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ff Wells - Wiz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e STa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1 - (817) 690-1993 -=- 300-2400 Baud -=- Pratical Peripheral 2400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. C. What is Shareware?  Why Should I Register? - [SH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   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inciple of Shareware is simple. The program is distribu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blic Domain libraries, by uploading onto BBSes, and giving copies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can get a copy of the program just for the price of the medi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ake it home and use it.  If the user likes the program, he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hor a Shareware fee.  Usually, the author will send back a few goodies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incentive to register) or if the program was Crippleware (Sharewar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w functions disabled.) they get a fully-working version of the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ough people send in the cash to make it worthwhile, he may d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urally you don't have to pay anything if you don't lik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 a lot of people might like the program and decide not to p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oo many people do that then nobody will ever bother writing any d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at all, and it's back to buying stuff off the shelf.  So, it's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users - if they're honest, then programmers will be more incl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 hard on Shareware releases.  The idea of Shareware is very ideali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haps impracticably so, but the advantages over the conventional marke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enormous that it seems to be worth the effort to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vantages of 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It is a totally honest way of selling.  Everybody gets to tr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, and only those who use it are morally obliged to pay the fee.  Nobo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ppointed or feels ripped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There are no constraints on creativity.  No-one says 'we cannot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ecause it ain't mainstream'.  Programmers do what the hell the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rs vote with their Shareware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Anyone can use it. The mechanism of distribution is already in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rm of Public Domain libraries.  All the originator has to provid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to each of the PD libraries with program and documentation. 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, it'll get passed around the PD scene; if it's bad nobody will b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it.  Forget spending thousands on advertisements trying to con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ople to spend lots of money on something they haven't even used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The concept of piracy becomes null.  All that business of hack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acking doesn't apply to software which is both unprotected an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ied.  Shareware authors WANT their software to be spread and copied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s onto a BBS in England and spreads all over the UK, well and groovy!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 exports it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Prices can be very low. Since the authors have no overheads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duction and advertising, they don't need to ask as much in payment.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s pay the programmers directly - nobody else takes a cut.  10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enty dollars is better than 5% of fifty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dvantages of Shareware as a democratic, honest way of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 are pretty obvious, but it does have to go both ways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er puts a lot of time and effort into his code and releases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areware, he's trusting you, the users, to be honest and pay him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 program.  If you all just take the stuff for free, he won't both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more Shareware stuff.  If you support the author, he'll be inclin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ch better next time - and you'll be the ones to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By sending money to the author of this program, you are pay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of MNET and associated utilities for MNET (such as CONFER.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ER_2.M) which have been written for MNET.  Software not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e STar Software that is included in the ARChive must be regis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erately.  FZDSXFER.TTP protocols are Copyright Aaron Hopkins of Free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. A. Basic Setup - [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ARChive (or disk)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ER.M     -=- 1 of 2 files needed for user interaction to leav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ER_2.M   -=- 2 of 2 files needed for user interaction to leave ms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PRG     -=- Program to compile, call, send and rece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PAT     -=- Used by HUB systems to install in the MAIN.M to cont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's call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CFG     -=-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KEY     -=- Encripted Key file to unlock unregistered copies.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, calling, loging on, and transfers and f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must be done manually. (REAL PAIN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DOC     -=-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NODE.LST     -=- List of current registered Nodes - updated thru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_NUM.LST -=- Used to store Conferance's (NOT CURRENTLY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ZDSXFER.TTP -=- Excellent protocol program. I average 230 cps at 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ZDSXFER.DOC -=- Documentation f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RC.TTP      -=- ARC utility, v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NEWMESS.PAT  -=- Patch to put in Main.M to display amount of NEW M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Other, unlisted programs or documentation may be included f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also (eventually) create and mai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ER.xxx   -=- Base of the message, xxx is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ER.LOG   -=- Stores Headers of messages, 1 line p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NFER.DAT   -=- Used to store Headers durin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datenode.ARC -=-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datenode.NET -=- Tells MNET what files to insert into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UTMESS.LOG  -=- Used to tell MNET.PRG what .NET files to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MESS.LOG   -=- Used to tell MNET.PRG what .NET files to un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OINTER.CON  -=- Used to tell MNET what next message numb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ODAY.DAT    -=- Todays date stored in packed integ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UTMESS.DIR  -=- Directory of OUTMESS folder, .ARC fil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NMESS.DIR   -=- Directory of INMESS folder, .ARC file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eed to create/edit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YSYS        -=- Contains node number and TAG line. (74 charac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NET.CFG     -=- Edit this file to tell MNET how you are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programmed MNET from a Sysops point of view, as to ease of setu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users point of view, user frei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 these steps to configure MNET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IGHLY recommend you follow the set up instructions listed below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tter in order for MNET and the CONFER programs to coincide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reate 3 folders within the \BBS\ folder. These are \INMESS\ and \OUTMES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\CONFER\. I have hard coded the two CONFER programs to look f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s for incoming and outgoing packets, and the message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reate your MYSYS file. It should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              TAG LINE (Up to 70 characters) (74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ALone STar BBS -=- (817) 690-1993 -=- Lone STar Software -=- Nod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Edit the MNET.CFG file. Its set up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                      (Baud Rate, 7=1200 4=2400 1=96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V1Q0X1|               (Init codes for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V1Q0X1E1|             (Term codes, resets 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DT                    (Dialing Prefix, insert needed codes for LD serv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MNET.LOG              (Keeps LOG of whats happening with M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e STar BBS           (Your SYSTEM Name, used to logon M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176901993              (Your SYSTEM Phon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eff Wells              (You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A                    (Your MNET address, used for password when logg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e STar BBS           (Your HUB BBS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0A                    (Your HUB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905874                 (Your HUB phon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bbs\inmess\          (Pathname ONLY of INMESS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bbs\outmess\         (Pathname ONLY of OUTMESS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nodelist\            (Pathname ONLY of location of NODE.L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fzdsxfer.ttp          (Pathname and Filename of FZDSXFER.TT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ARCfile\ARC.ttp      (Pathname and Filename of ARC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bbs\confer\          (Pathname ONLY of CONFER fol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                      (Type of SYSTEM: 1 = HUB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= HUB and SPO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= SPOK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f you are a system 1 (HUB Only), omit the HUB information lines, 10-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a carriage return in ther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ave this file as MNET.CFG. Place MNET.CFG, MNET.PRG, and MNET.KE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m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mpile the two CONFER files and place them within the \BBS\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lace the MYSYS and CONF_NUM.LST within the \CONFER\ folder. NOT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_NUM.LST is not need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lace the NODE.LST file wherever you set it in the MNE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Edit your BBS to execute("CONFER"), will exit to ("ROOTMAI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lace the FZDSXFER.TTP and the ARC.TTP in folders correspond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set up MNET to run your system 3 differant way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UB ONLY - Main BBS in NETWORK. Never calls out. This system is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stores all Mail packets for other HUBS and SPOKES to call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tional HUB for MBBS is Lone STar BBS. However, if there is a grou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's who just want to network between themselves, they m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UB and SPOKE - This type of system is a HUB to a group of systems 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the dedicated SPOKE to another HU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POKE ONLY - Does not store Mail Packets for others, just se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s messages to and from there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a SPOKE ONLY system, you are done setting up. If you are a H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, please pay attention to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either chose option 1 or 2, either of the HUB setups,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clude the MNET.PAT into your MAIN.M program. The first two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de within MNET.PAT ** MUST ** be the first two lines of MAIN.M.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 the "confer:;" routine where you keep the routines within MAIN.M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 is the program that interacts MBBS with M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NET will use the system name and MNET address, located within MNET.CF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logging into your system. So, with this in mine, the following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e in order for MBBS to recognize a MNET system calling in. You will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omplete the below for each SPOKE/HUB system call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gon with the BBS name of the SPOKE/HUB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Use their MNET address, Node, as their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other logon information is not important to MN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Give the BBS access level 3 or higher. THIS IS A MUST for MNET.P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gnize a MNET system is call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urn USERFLAG(16) &lt;ON&gt;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II. A. Running MNET.PRG [PR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MNET.PRG is very simple, just double click your mouse and of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es. What it will do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ttempt to load and decrypt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ad the MNE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ad the NOD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cate NEW mail packets, un-ARC them and place them in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rocess NEW messages from your system into a Mai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KEY file is present and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all the designated HUB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Receive NEW Mail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end your systems NEW Mail Pack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rocess NEW Mail Packets just received and place them in the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erforms Maintenance, deletes OLD Packets. (30 days and HUB system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Display the amount of packets and messages processed during that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mount of time you was online along with the NOD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ave NODE list,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you can see what having the KEY file will save you from doing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Sending files to your HUB, there will be a File Selector Box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you to enter files into the BatchQue. When you are finished, or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 files to send, hit the CANCEL selection box and off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I have experianced some 4 BOMB crashes when using the FzDSxfer.ttp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been in contact with the author and am awaiting the update. When I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 the update, I can put it up for downloading. I have only notic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using XMODEM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ould be possible to include files in the mail packet, ie.. NEW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s and updates.. I have not yet coded a way for the MNET.PRG to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if I did, or place them somewhere before it does its maintenac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V. File Structures [F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decided to include the file structures of the following files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s will understand how and why I programmed the program like I d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, if someone would need to know the file structures to create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ssist them with their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. Confer.log [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located in the CONFER folder and holds the heade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I have imported all the information needed to one line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ing of the information would be much quicker. The nodedate.NET fi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MESS folder also uses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 Description of information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1 -  3 HUB # (Node) Max 889 H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     4 Spoke Indetifier (A-Z) Max of 25 Spokes per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5 - 25 Who message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26 - 45 Who messag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46 - 63 Messag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    64 Conferance (ASCII Value -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65 - 67 Message File Number (CONFER.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68 - 71 Packed Intege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72 - 78 Time in HR:MN (am,pm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     79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. Node.lst [NO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ode List contains information on the REGISTERED NODES invol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NET. If the MNET.PRG finds a NEW node.lst when un-ARCing the mail pack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move it to your folder storing your node list.  I can also track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ing the program without registering this way, not that it matter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show. The information stored in NODE.LST i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,BBS Name,BBS Phone,Sysop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ice the seperation of information by commas.. this must be!! Again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nodes enter the MNET system, the file will be updated and sent ou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st weekly. This will allow the MNET systems to know who is involv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N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 BUGS and UPDATES [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ease 1.01 has fixed several bugs and have made some updates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up the program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e have omitted the # in the Subject for OUTGOING mail only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e due to the fact that not every system would have the sam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s. The Subject now will only contain the last message nu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y was from, rather than 2 or even 3.. in some cases, the real subjec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ly removed from the screen and replaced by reply numbers.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will only contain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e have fixed the reply function so that after you reply to a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returns you back to the message that you replied to. Before, it woul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back to the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he BUG that will not put the incoming mail into the INMESS fo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 have not yet found the reason for the MYSYS file to get corrup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in the case of Mike Finnochiaro of the Birds Nest BBS.. No other rep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ccurance has been reported. The string variable, z$, is uniqu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anywhere else in the program. I will keep trying to fin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e have now implemented the USER_VAR2 as the last message rea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s up the program dramatically as it does not have to read thr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to determine how many and which have been read. The old metho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y buggy because as the dates on the incoming mail was sometimes 1 to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ant, it would not show that as new mail. The program now re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ER.CON file to determine the number of messages, and USER_VAR2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s the last message read.. making the program very quick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place both CONFER and CONFER_2 files and also if you a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MESS.PAT, it also has changed to refl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mplemented a flag for repeated mail packets. Please EDIT line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MNET.PAT to show where you want the flagged message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ixed the counter error from delet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ysop section is available from within MNET for editing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 not have a SYSOP section, one is available on m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Fixed the confer.log errors due to previous bug. This is a tr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ure that the length of the line is not over 78 and less than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Empty messages are not saved in the OUTMESS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 have included my address in the MNET.REG file, thanks Mar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I have put the BATCHQUE when uploading outside the call loop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ine time shorter. You will now be prompted to create the BAT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calling. The flowchart now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Config and KE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 INCOM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 OUTGO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SPOKE 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BAT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your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BAT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mail has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 INCOMING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for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 you are ready. ENJOY!@! and let's get busy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