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ZDSXF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Ze Dried Software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 ----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Sean Price and Aaron Hopkins of Fz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mmary of commands for FreeZe Dried Software Protoc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a-Test version 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in its development and testing stages.  We will be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 protocols and increasing the efficiency and thoroughput of this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it is perfected, it will become an internal part of the FreeZe D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 and possibly UNet and UBBS/III.  If you find a problem with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port it to the authors.  If you don't, the problem may reocc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 versions of this and other programs which use it.  By relea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a-test version, we are asking you the user to test it out for us i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situations and let us know if it doesn't meet your standards so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This program has been thoroughly tested and it is hoped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no errors.  But, the authors will accept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ibility for any damages caused by this program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no warranties, whether written or implied regarding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program.  You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Reach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 -----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problems, comments, or suggestions regarding FZDSXFER.TTP may be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s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) Leave a post or feedback to the sysop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chhiker's Guide to the Galaxy (213) 379-3796  300-19.2k HST  8/N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in support board for all FreeZe Dried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) E-Mail S.PRICE19 on GE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) 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aron Hopk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: FreeZe Dried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13 Walnu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hattan Beach, CA  90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pecifications (Book Reference, Text File, etc.) on Z-Modem, P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ynx, Super 8K, K9XModem, etc. protocols, or feel that you can help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with this project, please drop us a note.  We plan on address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rtcomings in this program, along with adding every conceivable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.  If you would like to see a certain protocol which we hav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,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les For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-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now I'm sure you've read the standard shareware plea a thousand time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ill not bother to repeat it again for your enjoyment.  If you li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use it regularly, all we ask is that you send in a $10 do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above address.  We can't force you to, as this works on the ho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 (It is not necessary for registered users of FzDSTerm or UBB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in this donation; you have already done your part, enjo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FzP installed in a BBS system as an external protocol, we 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mention "FreeZe Dried Dried Software Protocols" somewhere 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information about this BBS" type of bulletin along with the above add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further information.  We also would hope that you make an archived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documentation and the program available to your ST users, so they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i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oftware may be distributed freely as long at it includ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cumentation, and is not "sold" to anyone except to pay for the pric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a and shipping prices.  Upload this ever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Line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----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Ze Dried Software Protocols currently supports Xmodem CRC, Xmodem 1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modem Batch, Ymodem-G Batch, and Fmodem Batch.  The commands are pass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of a command line when executed by being typed at a .TTP dialog or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shell.  The following deals with the structure of the parameter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d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zDS Protocols defaults to receive mode.  All commands must be seper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pace.  FzP accepts wild cards as filenames for batch modes.  If a wild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ed in a single file mode, FzDS Protocols will use the first mat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 Filenames can include a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at:  (Options in brackets are option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X/-K/-Y/-G/-F {-S -C -D -Ix -Ox} {x:\path\} {{x:\path\}fil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^-Must have one  ^-Switches are optional. They can be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nly one     or not included at all.  "x"s ar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ath without a filename will reset the default receive/send path in Fz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where in the program where a filename exists without a path, this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will be added to it.  When receiving a file using a batch protocol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will be put in thi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least one filename must be included for ALL sends.  If sending using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, more than one file may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-Modem is the only protocol that requires a filename for a rece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s will be ignored when receiving using batch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X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using Xmodem CRC/Receive using Xmodem CRC or Xmodem 1K (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cts block size to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X -S D:\SCUM\TEST.LZ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D:\SCUM\TEST.LZH using Xmodem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K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using Xmodem 1K (Not needed for Receive because -X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tects block si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K -S TEST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using Xmodem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Y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D:\SCU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 Batch.  All received files will b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D:\SCUM\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G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G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Ymodem-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F {filename.ext 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/Receive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-S TEST.LZH TEST2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TEST.LZH and TEST2.LZH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F -S 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matching *.LZH using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mode (upload).  Without this switch, FzP will default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(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 on Carrier Detect.  If the carrier detect drops during any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ransmission, FzP will abort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incompletely transferred files while in rece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writes a file if one currently exists with that name.  Otherwis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fer i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O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s a text file with the given filename and stores the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ssfully transferred files in it.  Filename must be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-O.  (This is used to return a list of files back to the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OGO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using Ymodem Batch and stores the filenam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cessfully received files in GO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Ifilename.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batch modes only.  Protocol looks for text file with th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, and attempts to send all files contained in it.  Filename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ay not include a path, and may use wildcards.  Only the first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ching files a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-Y -ISEN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s all files listed in SEND.TXT using Ymodem B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