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ran v.1.0 - A PD Background File Transfe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ran is a tiny background (multi-tasking)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it, you can transfer a file using standard Xmodem protoc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 Transfer is entirely done in a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files can be transferred to/from any media (floppy,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disk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Multran, put both 'MULTRAN.ACC' and 'MULTRAN.RSC'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drive C, if you boot from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If the BBS asks you to choose file transfer protocol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(not XMODEM/CRC).  This version doesn't sup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nsfer protocol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ctivate desk accessory 'MUL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t parameters (see below), and push 'SEND' or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elect file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ackground transfer starts (if selected file can't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ran simply doesn't start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ear a bell at the end of transfer. 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isplayed in the main dialog box as 'LAST TRANSFER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s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ivate 'MULTRAN' accessory in the middl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n alert box appears.  Push 'YES' butt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ransfer, otherwise push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you may have to wait for a few seconds afte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other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two parameters (ver.1.0 supports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  sets padding scheme (default is 'size byte'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 when this is 'ON', file transfer statu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n the upp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display shows current block and try,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 is finished (see 'Messages' below).  It stays on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RESET-PROOF at all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N'Ts while Multran is bu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N'T CHANGE SCREEN RESOLUTION VIA DESKTOP'S 'SET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Screen resolution change via XBIOS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ra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N'T CHANGE RS232C CONFIGURATION. 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XBIOS rsconf command, but it only check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N'T PUSH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ran does file transfer in a VBI routine and access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rectly.  It is possible to transfer to/from floppy,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disk.  When doing transfer to/from floppy, it causes noticabl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Ramdisk or hard disk for the best performanc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with any Ramdisk (as long as it responds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getbpb/rwabs/mediach call) - the only known Ramdisk which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ran is YARD (thanks to Gil Seward for finding this).  Multr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necess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ultran directly accesses disk drive, GEM deskto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ownloaded file (because desktop has RAM directory buff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let GEM desktop reload its directory buffer (e.g.,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' fil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oing transfer, it is possible to run other program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k inconsistency, the drive to/from which file is transfe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ed' throughtout the transfer (i.e., no modification of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reading is always possible, though).  Any write-typ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ed' drive (e.g., GEMDOS fwrite, fdelete, or BIOS rwabs, etc.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.  Also, media change of the locked drive causes i/o error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floppy disk if you are doing transfer to/from floppy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ive locking mechanism, I would recommend use of two small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file transfer, and another for regular (read/write)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ultran is called from a program which shows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corner (e.g., FLASH from ANTIC), status display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causing a little ugly display), but transfer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llocates disk FAT buffer when it is loaded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buffer is determined by checking the maximal FAT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onnected).  So, if you re-size any drive (including Ram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SET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messages Multra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</w:t>
        <w:tab/>
        <w:tab/>
        <w:t>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ED</w:t>
        <w:tab/>
        <w:t>transfer was cancell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</w:t>
        <w:tab/>
        <w:tab/>
        <w:t>transfer was abor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</w:t>
        <w:tab/>
        <w:tab/>
        <w:t>no response was available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ERROR</w:t>
        <w:tab/>
        <w:tab/>
        <w:t>some i/o erro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RROR</w:t>
        <w:tab/>
        <w:tab/>
        <w:t>too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OERROR'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disk is not readable/writable (bad sector or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'locked' drive media is change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ERROR'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phone line is too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BBS is not using standard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ublic domain program.  The program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(v.3.04) with help of GST Assembler, using custom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as created using K-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also public domain, so feel fre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programmer, I hate programs which I can't modify...)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et me know of you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 have tried to remove as many bugs as possib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use some serious disk damage (in the worst case)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important disk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any comment or suggestion.  Also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, or program (except games) which doesn't work with Multr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Gil Seward, the sysop at ST Synchronic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test this program at his BBS and giving me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koto Na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414 Dw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NIE:      M.Na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serve: 70717,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regularly available at any of the following grea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 Synchronicity</w:t>
        <w:tab/>
        <w:t>(415)526-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 System</w:t>
        <w:tab/>
        <w:tab/>
        <w:t>(415)352-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World</w:t>
        <w:tab/>
        <w:tab/>
        <w:t>(415)845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s a PD program, as an experiment, I woul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 following idea of distributing software (which I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ubware') if you belong to any local users'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st of your club members like this software, please sen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per member from your club membership fee (of course if your club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).  This way, your club formally 'purchases'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reely to your club members and to receive any futu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ea needs more ironing-out, but I feel this is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upport both users and authors than 'shareware' idea.  Pleas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at your club meeting - I would appreciate any comment on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