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UPDATES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bet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version, lots of bugs that will be corrected in la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b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fixed a bug in the message which didn't reset the VT-52's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deo so all text files showed after would be displayed in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deo. Poor me, i can't imagine why i didn't se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 this version is totally redesigned. Thanks to raymond 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great help on that one. I also implemented the XBRA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will load only once. The screen saver is more synchronis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using the VBL slot anymore. there was also a bug in the tr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&amp; foremost: Thanks to my friend Raymond Hill for his help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hings over the time. He's a good inspi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anks to Jacques Morel for being supportive most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really release my programs to the public. Since i program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, i just thought it could be of help to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ONTROL-ALTERNATE-* (numeric keypad) to set screen saver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t in an auto folder or execute it from the desktop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program does is that when you set it on, the screen goe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a Carrier Detect (in other word, a successful modem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get a Carrier Detect, the screen saver goes off and whe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nection is lost or dropped the screen saver will be turn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To turn it off, you simply press CTRL-ALT-*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use could this program be??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question, well let's say you run a bbs, this could be cool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ould go off whenever nobody's online or on when some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in. Great way to monitor people'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youre waiting for somebody to call you over the modem o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 a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one in 100% assembly has all of my softwa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ight not be 100% full proof  but i will correct whateve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me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m not responsible in anyway for whatever kind of trouble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is program. Althought the risk are extremely improbabl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know what happe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coming next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Well i am currently designing a stand al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host. It's not a bbs and it will not take too much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full gem operated and will support XYZ modem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execute externals program, the modem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tegrated plus the possibility to configur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 many ways. There are much more than what i said but i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a give up to much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bugs or wanna trash me, i can be reach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bs under either Paradiddle or Patrick 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514-286-7548  M.A.S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417-624-1887  Crawly 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13-461-2097  Codehead quarter BBS  (high speed line Dual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2096  "                     (high speed H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      2095  "                     24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  french only:  Pour ceux qui ne comprennent pas la doc, je peu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une en francais. J'aurais du. Mais etant donne que je suis paresseu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oulais viser un grand public. Si vous avez des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esiter pas a me poster sur MA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* PUBLICIT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OID - Three games in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OID is a package offering three different types of game.  In each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 takes place in space with you controlling a ship.  But the g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fferent depending on the mod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ngle 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-player mode using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-player mode b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wo-player mode via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D.ARC (or 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GEM program (or accessory) for viewing any ASCII fil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ast and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-&gt; TITED will be shipped soon as a full featured ASCI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ut for it ! It has features you will find difficult to s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products, even commercial ones, of the same kind (Mac lik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, full UNDO, etc ...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TE.ARC (or 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game that can be played via modem. Its simple but funny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. Another shareware game. Move your tank, and be more spee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y than your opponent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KJACK.ARC (or LZ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 GEM program (or accessory) that lets you play to BlackJack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others, it lets you script program that simul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. You can evaluate quickly different strategy to impro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. Up to four players. When used as an accessory, this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in background, even if its window is not active. Le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works for 100,000 turns, and see the result of each one !!!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how to win (or to lose the less..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mond Hill can be reached a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 : O.OKTAL (Thanks to Ok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to order his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ymond Hill (RAY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, rue Brod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-Constant (Qub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0L 1X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