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PDIAL PC Pursuit Dialer v1.4 by michael monc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PCPDIAL.PRG, as included here, is a BBS-independ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 be confused with the STadel-specific dialer of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C Pursuit dialer program.  It accepts the outd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on the command line.  It should work with any S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rd&gt;adel system, or any BBS or terminal program that ca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program with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 pcpdial &lt;outdial&gt; &lt;phone&gt; [bau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pcpdial UTSLC 261-9372        &lt;--this uses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dial UTSLC 261-9372 1200   &lt;--this uses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ing 1200, or simply 12, in the third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00 baud.  Otherwise, 2400 baud is used.  There are n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s for 300 baud - however, the baud rates only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to use (see below), so you should be able to dial 3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using "1200" on the command line, since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ame.  [This will only work if your BBS program proper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baud rate, which &lt;fnord&gt;adel or STadel wi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up PCP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CPDIAL can be used, it needs to know a few things. 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PCPDIAL.DAT in the directory that will be current when PCP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s (usually your BBS "home" directory) with the following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Net phone number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Net phone number (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Pursui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Pursu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"CONNECT" response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"CONNECT" response(1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al&gt; path\filename for PCPDI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DIAL.DAT should contain 7 lines of raw ascii text, as abo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CPDIAL.DAT file is included with this archive 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to fit your needs, or create your own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ord processor that will sav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of PCPDIAL.DAT should contain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use for SprintNet (PC Pursuit) access at 2400 and 1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ame, or if you will only be using 2400,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3 and 4 of the file are your user ID and password for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5 and 6 are the strings that your modem returns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connection - these will usually be CONNECT 2400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00.  If your modem is set up to return numeric result cod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10 and 5.  See your modem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is the full pathname for a PCDIAL log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\BBS\AUDIT\PCPDIAL.LOG.  If this line is not specified,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up your BBS to use PCP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hese instructions are specific to &lt;fnord&gt;adel.  STadel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PCPDIAL.PRG to your #netdir, and rename it to DIAL_1.PR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_n.PRG if you use more than one external dia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network node in the normal manner.  Edit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 external dialer number (usually 1.)  Change the "Acces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node to the outdial and phone number of the BBS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SLC 261-9372 .  If you want PCPDIAL to use 1200 baud, add "12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string, i.e. UTSLC 261-9372 1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r node definition must be set up with the baud r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, as usual.  PCPDIAL does not reconfigure the modem. 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s, use "12" as above, but set the baud rate in the nod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s / Features /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PDIAL is unable to find the PCPDIAL.DA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t will look for it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- you may want to put an extra copy there in ca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current when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see above) contains the outdial, phone number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 for unusual conditions that occur in PCPDIAL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SprintNet and the outdial modem, and timeou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process.  If the remote modem returns BUSY or NO CARR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ing the phone number, this is not logged.  Optional log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events will probably be added in a later version of PCP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PCPDIAL is working, the UNDO key can be used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being called is busy, or doesn't answer, PCP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"legal" disconnect from the PC Pursuit outdial befor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 However, if the connection is successful, PCPDIAL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 software, which will probably just hang up w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is finished.  This hasn't caused any problems yet for m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MODE:  If you run PCPDIAL with the word "MANUAL" (all 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quotes) as the first argument, it will prompt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dial and phone number.  You can set up a dummy network n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 the access string, and use it to dial any PC 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.  Be careful that the node won't be called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, though - it will sit and mindlessly wait for you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ial.  Making the node receive-only will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PCPDIAL in manual mode by mistake (which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I hope) just press RETURN to abort.  If you need to use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200 baud, use MANUAL 1200 as the command line (access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 don't use a space within the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; this will be interpreted as two separate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dial UTSLC 261-9372   &lt;corr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pdial UTSLC 2619372    &lt;corr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dial UTSLC 261 9372   &lt;NO, NO,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vea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CPDIAL has been running nightly on my BBS for half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arious forms, I'm sure it is not completely bullet-proof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you have any problems.  The author of PCPDIAL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, real or imagined, caused b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use of this program.  Note that said damag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ublicly released version of PCPDIAL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ubtedly be later versions - I've thought of a few potent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rit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PDIAL is freeware.  It may be freely distributed anyw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, so long as no charge is made for it (aside from BBS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harges and shareware collections sold for a nominal fee under $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called PCPDIAL.TOS was included with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el.  It was an STadel-specific dialer program.  My progr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CPDIAL, is in no way descended from that program, whic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complaints, comments, questions, and large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The Only BBS, (801) 261-9372.  Accessible by the UTSLC out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 Pursuit.  Leave mail to "sysop" with any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:  M.MO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PHI:  MO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mgm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@only_bbs.via.mi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net:  sysop@only_bbs.UT, undermind!only_bbs!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t!only_bbs!sysop, C-86 Test System!only_bbs!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Snail-Mail: PO Box 26426, Salt Lake City, UT, 84126-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DIAL 1.4, (c) 1992 by michael moncur.  All right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file will self-destruct in 5 minutes.  Good luck, J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