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PFLASH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Files for PC Pursuit and Flash v1.52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eth R Martin - Oct 26,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 Cayug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PA 17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kmartin%eclus.DNET%tron.UUCP@umbc3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: Dec 24, 1988 - Simplified the user set up so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tup.do) needs to be modified for any user system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ing your Telenet number in the dial directory. Incorpor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rom Mark Asbell's gwpcpd20 dialer and provided an interface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's pas*.prg scanner. Also provided an interface to zmodem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facility for locating a file containing a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: Nov 22, 1988 - The user interface has been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et up for use on a hard drive or floppy drive. User set-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implified and is achieved my modifications to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o file and d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INSTRUC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DIAL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PCPDI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Telene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 Flash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 SETUP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 PCP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 BBS 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    Local and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I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SUMMARY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lash do files make operation with PC Pursu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. The methods shown here will not work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 The following files have been arc'ed together and should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eds as explained below. This set-up has been checked ou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PFLASH.DOC  - the file you are read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.DIR      - dial directory for local and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ut in your local Telene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PDIR.ARC    - contains the dial directories for PCP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ET3.DO     - Telenet dial file for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ET12.DO    - Telenet dial file for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ET24.DO    - Telenet dial file for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SHRV3.CNF   - Configuration file for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SHRV12.CNF  - Configuration file for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SHRV24.CNF  - Configuration file for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.TOS     - Program to break back to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DO      - Set up variables and function keys (add your set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P.DO        - PC Pursuit dialer. This is the he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DO          - Generic do file for specific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e as a template to build d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CHIP.DO     - Example do file for the Prarie Chi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set-up uses drive D:\FLASH for Flash and all the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iles. Drive D:\FLASH\DL is used for downloads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aves. Drive D:\FLASH\PCPDIR contains all the dial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Pursuit cities. Drive B: is used for uploads. Follow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to set up to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on your folder structure then put all the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dir.arc in the same folder with flash. Create a folder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dial directories and dearc pcpdir.arc into that folder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ew changes to only two files and you're ready to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into the capture window of Flash and select edit d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dial.dir which is in your flash folder. You can us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cluded. Just add your non-PC Pursuit local and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. Add the Telenet numbers for your area as shown below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/baud numbers and the @ link to the tnet*.do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each Telenet name with a space so that these numbers show u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al directory is pu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net/12@tnet12.do     846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enet/24@tnet24.d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net/3@tnet3.do       846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Tron                  1-313-332-5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@qmi.do                1-315-457-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Support             1-503-926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rie Chip@prchip.do 1-307-635-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bbit Hutch          1-717-354-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Co@teleco.do 1-817-778-2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ave the changes in dial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st file to update is setup.do. Load it into your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You're going to put your set-up into the 10 variables A throug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any of the punctuation and don't change any other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any other file. Put your information between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** add your own information bel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A "PCP12345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B "PASSWORD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C "John Doe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D "abcde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E ".....the Lone STranger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F ".....Take Care,|&gt;pa 1|.....John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G "d:\flash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H "d:\flash\pcpdir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I "d:\flash\dl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J "b: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en items in this file must be upda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Replace the area between the quotes (leaving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PC Pursui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PC Pursui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Name or id used on most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Password used on most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Handle used for sig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Name used for sig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The complete path name for your do files and Flas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The complete path name for the PC Pursuit no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     The complete path name where downloads and captur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ar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   The complete path name from which to obtain files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, now you're all set. You may want to add th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next section but it'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can be found on various bulletin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will greatly add to your enjoyment of PCPFLSH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ed into the same directory as Flash. My program is set-up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no further changes to PCPFLSH are required. The pas*.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updated with your PC Pursuit id and password though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on you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402M.ARC - Selecting SCAN from PCPFLSH will link to pas*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version has been updated to the latest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DM.ARC - This set of files is used for Zmodem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n't tried Zmodem you should if the BBS supports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the file name is hand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IND.ARC - This is a useful file if you want to call a BB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which node it's in. Just invoke the textfind funct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FLSH, provide the BBS name (or part of the name), and provi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your PCP dial directories. The program will then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dial directories and show the directory containing the BBS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RUC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 modem and double click on Flash. Selec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&lt;LM&gt;), and click on the Telenet entry for the desir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select Node to use the PCPFLSH node dialer,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s*.prg scanner, or NetExc to dial the PC Pursuit Net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de was selected, enter the node at the promp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lick on the BBS desired. If busy, no answer, or 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LM&gt; and select Same node, New Node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necting to the BBS, select F9 in response to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F8 in response to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sh time will switch to the timer and be reset fo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the message base select F20 to sign your messages (or 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ing use F2, F3, or F4 for Xmodem, Ymodem, o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For uploading use F12 (&lt;SHIFT&gt;F2), F13, or F14 for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, or Zmodem respectively. After downloading F10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contents for check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to logging off you may want to search the directori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 particular BBS is located in. Select F5, supply the BB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for the PC Pursuit dial directories. If textfind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ill be searched and the node where the BBS is loc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ogging off a BBS, press F1, supply the name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uffer (Return for no save), then Same Node, New Node, or Qu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will be changed to indicate real-ti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Node will bring you back to the previous dial directory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will bring you back to the Node, NetExc, or Scan prompt. Qu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a prompt for Hangup o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will break to the PAD without disconnecting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manual control. You may want to disconnect (D^M) prior to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PCPFLSH with the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will disconnect and hangup Te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cal or non-PC Pursuit calling select &lt;ALT&gt;A and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phone.do for getting into the PCPFLSH system and using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for a walk through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    DIAL.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net/12@tnet12.do     846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enet/24@tnet24.d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net/3@tnet3.do       846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Tron                  1-313-332-5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@qmi.do                1-315-457-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Support             1-503-926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rie Chip@prchip.do 1-307-635-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bbit Hutch          1-717-354-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Co@teleco.do 1-817-778-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main dial.dir for your local and non-PC Pursu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s. Link to a do file for any BBS specific setups lik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Structure these do files like g.do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ange to this file is to add your local Telene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ne of the Telenet numbers starts the PCPFLS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PCPDIR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OS.DIR (typical of all nod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ton, MA       (MABOS)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!Boston Cmputer Society   396-4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!Games People Play        471-2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!Toad Hall BBS            567-8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Runner              891-7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che            472-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ort Express          825-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'S OASIS            770-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ur Light             472-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 ST                  536-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Shore Atari Group   331-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ronics                266-5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ypical of directories for the other PC Pursui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must be named with the node name (i.e. NJNEW.DIR)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ame on the first line of the file. This is because FLASH fo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ial directory loaded and if an edit is made, whe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t, FLASH defaults to DIAL.DIR in the file selector box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which one you edited. With the name in the first lin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. If you have a unique id and/or password for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do file patterned after g.do, rename it to the BBS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 in the Flash (not pcpdir) folder, and @link it to the BB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"node".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Telenet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hree files take care of the Telenet link up,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PCPFLSH variables and function key setups, and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.do file which is the main PCPFLS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3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$N "3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 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TERMINAL=|</w:t>
      </w:r>
    </w:p>
    <w:p>
      <w:pPr>
        <w:pStyle w:val="PreformattedText"/>
        <w:bidi w:val="0"/>
        <w:spacing w:before="0" w:after="0"/>
        <w:jc w:val="left"/>
        <w:rPr/>
      </w:pPr>
      <w:r>
        <w:rPr/>
        <w:t>D1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@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 co flshrv3.cnf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O "BBS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setup.do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pcp.do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12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$N "12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 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TERMINAL=|</w:t>
      </w:r>
    </w:p>
    <w:p>
      <w:pPr>
        <w:pStyle w:val="PreformattedText"/>
        <w:bidi w:val="0"/>
        <w:spacing w:before="0" w:after="0"/>
        <w:jc w:val="left"/>
        <w:rPr/>
      </w:pPr>
      <w:r>
        <w:rPr/>
        <w:t>D1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@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 co flshrv12.cnf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O "BBS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setup.do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pcp.do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24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$N "24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 1|</w:t>
      </w:r>
    </w:p>
    <w:p>
      <w:pPr>
        <w:pStyle w:val="PreformattedText"/>
        <w:bidi w:val="0"/>
        <w:spacing w:before="0" w:after="0"/>
        <w:jc w:val="left"/>
        <w:rPr/>
      </w:pPr>
      <w:r>
        <w:rPr/>
        <w:t>@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 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TERMINAL=|</w:t>
      </w:r>
    </w:p>
    <w:p>
      <w:pPr>
        <w:pStyle w:val="PreformattedText"/>
        <w:bidi w:val="0"/>
        <w:spacing w:before="0" w:after="0"/>
        <w:jc w:val="left"/>
        <w:rPr/>
      </w:pPr>
      <w:r>
        <w:rPr/>
        <w:t>D1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@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 co flshrv24.cnf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O "BBS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setup.do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pcp.do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Flash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for the Flash configurations.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. Other configuration items of inter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 b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 1K with loose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mete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232 set to 8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commands set to Racal-Vad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RV3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HRV12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HRV24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SETUP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** add your own information bel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A "PCP12345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B "PASSWORD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C "John Doe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D "abcde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E ".....the Lone STranger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F ".....Take Care,|&gt;pa 1|.....John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G "d:\flash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H "d:\flash\pcpdir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I "d:\flash\dl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J "b: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K "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L "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M "6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 $N reserved for baud rate code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 $O reserved for normal phone, PC Pursuit, or Net-Exchange flag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 $P reserved for prompts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1 "&gt;do $G\pcp.do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2 "&gt;dl xm 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3 "&gt;dl yb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4 "&gt;exec $G\rz.ttp -B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5 "&gt;gem $G\textfind.prg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6 "c d/$K/$N,$A,$B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8 "$D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9 "$C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10 "&gt;dd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11 "&gt;ca on|&gt;b1|&gt;rt|&gt;ti|&gt;dp $I|&gt;'$L' '$O'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12 "&gt;ul xm $J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13 "&gt;ul yb $J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14 "&gt;exec $G\sz.ttp -B $J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19 "$E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20 "$F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-J have been described in the 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K is used to hold the PC Pursuit nod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L is used as a flag in the do file logic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has been connected to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M holds the delay time in seconds for the dial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 is used to hol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O holds a flag to distinguish between node, net-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cal/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P is used for prompts such as filename for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and other short term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art of the setup.do file sets up the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Use after signing off a BBS to save the captur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ll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X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Y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 Z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 Find file containing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  Used by the do files in calling an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   Your BB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 Your BBS name 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Use to show a directory listing of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1      Used by the pcp.do file after connecting to a BB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apture buffer,reset and select the timer, 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, set the default path to the download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flag L to indicate BBS, PCP (Net Exchange),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cal/long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      X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3      Y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4     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9      For signing messages with you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0      For signing messages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o file connects to a BBS it executes F11 as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e capture buffer, ringing the bell, resettin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, setting the default path for downloads and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, and setting a variable (L) for logic control of the do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dicates that a connection has been made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logging on to a BBS, F9 will send your user name (or id) an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you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is used for xmodem downloads and F12 for xmodem  upload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t the prompt. F3 is used for ymodem batch downloads and 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ymodem batch uploads. F4 is used for Zmodem downloads and 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Zmodem uploads. Note that some BBS's when referring to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 Xmodem 1-K which is on F2 and F12. Also note that if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upports Xmodem CRC, you don't have to change Flash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rop back. Not so for uploads however. Zmodem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zmdm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 F10 will provide a listing of your defaul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logging off a BBS, if you know the name of the BB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next but forget which node it's on, hit F5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nd.arc) and supply the BBS name and PC Pursuit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BB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logging off a BBS, hit F1. This executes a do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and saves the capture buffer, changes the default path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SH and returns to the prompt for Same Node, New Node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PCP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heart of the system. Pressing F1 usually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program at the correct point because of the intern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L  jmp CAPSA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i $O "PHONE" jmp D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: TELE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pe "#E||#b1#f                              PCP FLASH Version 5.0 #b3|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pe "                                15 December 1988|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 "[0][          Select            ][ Node | NetExc | Scan ]" $P 1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pe "#e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i $P "NetExc" jmp NETEXC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i $P "Scan" jmp SCAN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: MENU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 "#E 201-NJNEW 216-OHCLE 312-ILCHI 408-CASJO 415-CASFA 617-MABOS 713-TXHOU 801-UTSLC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 " 202-DCWAS 301-DCWAS 313-MIDET 414-WIMIL 503-ORPOR 618-MOSLO 714-CACOL 813-FLTAM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 " 203-CTHAR 303-CODEN 314-MOSLO 415-CAOAK 602-AZPHO 619-CASDI 714-CASAN 815-ILCHI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 " 206-WASEA 305-FLMIA 404-GAATL 415-CAPAL 612-MNMIN 703-DCWAS 718-NYNYO 816-MOKCI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 " 212-NYNYO                                                             817-TXDAL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 " 213-CALAN                                                             818-CAGLE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 " 214-TXDAL                                                             913-MOKCI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 " 215-PAPHI                                                             916-CASAC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 "                                                                       919-NCRTP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K "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 "||        Enter Node Access Code|           (return to quit)" $K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~K jmp QU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6 "c d/$K/$N,$A,$B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pe "#E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: OUTD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 6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"@" $M CONN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mp OUTD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: CONN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1|</w:t>
      </w:r>
    </w:p>
    <w:p>
      <w:pPr>
        <w:pStyle w:val="PreformattedText"/>
        <w:bidi w:val="0"/>
        <w:spacing w:before="0" w:after="0"/>
        <w:jc w:val="left"/>
        <w:rPr/>
      </w:pPr>
      <w:r>
        <w:rPr/>
        <w:t>I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 1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OK|</w:t>
      </w:r>
    </w:p>
    <w:p>
      <w:pPr>
        <w:pStyle w:val="PreformattedText"/>
        <w:bidi w:val="0"/>
        <w:spacing w:before="0" w:after="0"/>
        <w:jc w:val="left"/>
        <w:rPr/>
      </w:pPr>
      <w:r>
        <w:rPr/>
        <w:t>@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@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1:0,7:8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@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: LOADDIR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O "BBS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 di $H\$K.dir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OK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: D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pe "#E#b1Connected to  $K:#b3||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~di jmp N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 11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: NETEXC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O "PCP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6 "C PURSUIT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 These SETs are per the instructions on PCP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0:0,57:1,63:0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@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: LOOP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 6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"CONNECTED" $M LOOP|</w:t>
      </w:r>
    </w:p>
    <w:p>
      <w:pPr>
        <w:pStyle w:val="PreformattedText"/>
        <w:bidi w:val="0"/>
        <w:spacing w:before="0" w:after="0"/>
        <w:jc w:val="left"/>
        <w:rPr/>
      </w:pPr>
      <w:r>
        <w:rPr/>
        <w:t>@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@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4:1,2:0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@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 11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: SCAN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ec pas*.prg|&gt;open pasnode.dat|&gt;inp $K|&gt;open blk: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1|</w:t>
      </w:r>
    </w:p>
    <w:p>
      <w:pPr>
        <w:pStyle w:val="PreformattedText"/>
        <w:bidi w:val="0"/>
        <w:spacing w:before="0" w:after="0"/>
        <w:jc w:val="left"/>
        <w:rPr/>
      </w:pPr>
      <w:r>
        <w:rPr/>
        <w:t>I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 1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mp LOADDIR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: CAPSA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 off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 "|Enter ""filename"" for capture buffer|(return for no-save)" $P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~P jmp NOSA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 ca $P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 cl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: NOSA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p $G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8 "$D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9 "$C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L "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i $O "PCP" jmp TELE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i $O "PHONE" jmp N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I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 1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OK|</w:t>
      </w:r>
    </w:p>
    <w:p>
      <w:pPr>
        <w:pStyle w:val="PreformattedText"/>
        <w:bidi w:val="0"/>
        <w:spacing w:before="0" w:after="0"/>
        <w:jc w:val="left"/>
        <w:rPr/>
      </w:pPr>
      <w:r>
        <w:rPr/>
        <w:t>#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: N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pe "#E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 "[1][|     Destination        ][Same Node|New Node|Quit]" $P 1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i $P "Same Node" jmp D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i $O "PHONE" jmp QU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ec break.tos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i $P "New Node" jmp DISCONN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 "[0][                  ][Hangup|Terminal]" $P 1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i $P "Terminal" jmp 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: DISCONN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 1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 2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i $P "New Node" jmp TELE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: QU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 2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g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 di $G\dial.dir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 co $G\flash.cnf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 fk $G\flash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: 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d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 delay is set for 6 seconds ($M in the setup.do fil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is particularly slow you may want to increase this redial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you'll get an alert box asking for the Node, Net-Exc, 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Net-Exc the PC Pursuit Net-Exchange will be dialed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the PAS*.prg (if it's installed) for scanning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ill present an alert box for entering the node you want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nd their telephone area codes are displayed for reference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all the Toad Hall BBS in MABOS, just enter MAB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loop starts.  It will loop every $M seconds until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Then the  bell sounds, the node modem is reset and the d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ct node is displayed. You also arrive at the same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an. At this point select the desir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't get past the busy just press UNDU to brea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loop and press F1 to continue or if in the BBS dial loop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. A prompt for Same node, New node, or Quit nex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ode will bring up the same dial directory for selecting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ode will disconnect from the current node and revert back to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Exc, and Scan prompt. Quit will go to a prompt for Hangup o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will disconnect from the node, hangup from Telene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lash configuration. Terminal will exit the do fil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ontrol the outdial modem. To re-enter the do file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log off a BBS, select F1. This will return to the pcp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rompt you for a filename for saving the capture buffer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prompt for Same node, New node, or Quit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reak.tos is automatically called when required to break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net @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p.do file takes care of setting your default path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or not you have connected to a BBS or have logged off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the clock is commanded by the do file. After connec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the timer is activated and reset. At any time you can tel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how long you have been on a BBS. After logging off and pressing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reverts back to real-time (so you are reminded it's really 2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BBS D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generic do file for setting a BBS specific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to BBS names in your directori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** this is used as a template for do fi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 add your default username or id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9 "user name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 add your default password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8 "password|"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HIP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n example of the DO file for a long distance call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same as for the PCP calls. This is an interesting and fun BB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al nice gal (Calamity Jane). Tell her the Nite-Owl 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k 9 "123456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k 8 "junk|"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    Local and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PHONE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many of the features of PCPFLSH on local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s. Features such as capture saves, default path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r/clock management are available even if not calling via Te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 Pursuit. To use PCPFLSH in this mode get into it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phone.do. This is accomplished by pressing &lt;ALT&gt; A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phone.do. Once in pcp.do you can continue with the non-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r follow the prompts to break into Telenet and PC 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$O "PHONE"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setup.do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pcp.do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               I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Execute your FLAS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 click on TELENET in the D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nter node 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dial directory appears, click on desir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Hit F9 at user 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Hit F8 at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o see what files are on your default directory hit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o d/l a file (xmodem), hit F2 and ent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/l a file (xmodem), hit F12 and ent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o d/l a file (ymodem batch), hit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/l a file (ymodem batch), hit F13 and ent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o d/l a file (zmodem), hit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/l a file (zmodem), hit F14 and ent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ires zmdm.arc de-arced into Flash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o put a signature on your messages, hit Shift F10 (or Shift F9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o search a directory of files for a string, hit F5, supply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ires textfind.arc de-arced into Flash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fter logging off a BBS, hit F1, give name for saving capture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lect same node, new node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o call a BBS on the same node just select from displaye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o disconnect and call another node enter new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o abort a call to a busy node and select another, hit UNDO then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To hang up from Telenet, select QUIT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              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ne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              SUMMARY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.DIR       Add your own Telenet number and your favorite non-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local and long dista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DO      Var A      add PC Pursui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    add PC Pursui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    add typical BBS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add typical BB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add handl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    add typical na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add do file path name (For floppy disk us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ght be A:, A:\FLAS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     add PC Pursuit directories path name (Flopp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ght use A:, A:\PCPDIR, A:\FLASH\PCPDI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add path name to hold downloads (Fo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this may be A:, A:\DL, A:\FLASH\DL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      add path name for uploads (Floppy disk us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A:, A:\ul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                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Summary of Modifications above and pa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to SETUP.DO (variables G ,H, I, and 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