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_Dial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Quasi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Registered Users Get Free Updates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er BBS                                     Spac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-834-9405                                     805-252-0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US Robotics V42                   14.4k US Robotics 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kersfield, CA                            Canyon Country,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_Dialer Support Board                    Great BBS, 95 Me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ll registrations($5,10,15,20, more), checks,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money orders, complain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o 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509 Dove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kersfield, CA 9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(11/18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movement is not as jerky and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status line is available in terminal mode which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nected time, current time, and the bbs you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ading and saving the phone list is MUCH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a (10/29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is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better attempt is made to try to save the phon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10/28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ots of new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akes up around 15k more, program is also alot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buttons can be used to answer Yes/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buttons can be used at 'Press Return'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buttons can be used at 'Press any key'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can be used to scroll up/down pho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can be used to autodial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ouse can be used to display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 log is available to display your activity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xternal program is loaded, and your dial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re is a box available to display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the bbs which you highlight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Qterm.Phn file has been extended with a "1.2"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Node searching has been sped up if you search by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re is an autoprompt feature which can be turn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.  This feature, if turned on will prompt you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password and ask you if you wish to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s of now, I have one five dollar registration.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10/1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nod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mini term into dialer to allow user to sen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ssword before loading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10/0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wise to extract all the Q_Dialer files in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your external program(ie. all the Q_Dialer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erm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Dterm, make sure your Auto macro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erm.Phn   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tlist.Phn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etinfo.Lst must be in the same directory to use nod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er .Dat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