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ROFF (1O)</w:t>
        <w:tab/>
        <w:tab/>
        <w:tab/>
        <w:tab/>
        <w:tab/>
        <w:tab/>
        <w:tab/>
        <w:t>QROFF (1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ff - world's dumbes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ff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ff is an upwardly mobile paragraph formatter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ast way to get all of the Stadel documen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herent style, and only supports the bare minimum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do that.  It works like most other formatter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s actions based on commands in the text, pl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edefine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ff takes as input a free-format input and forma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right &amp; left justified paragraphs.  Q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blank lines in the input to be 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well as a few of the formatting commands list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es beginning with a $ to be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 use a line of their own,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.  In most cases, they do not cause paragraph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change various qroff things and continue 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is file into your document, format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else.  You may nest $include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tion &lt;level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a section title; Section #'s are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levels deep, and are kept track of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ction tit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.#.#.#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#'s are the current section and subsection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brief example of sections;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1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1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ection 1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)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)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)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)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ice that when we changed from section 1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section # reverted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aw</w:t>
        <w:tab/>
        <w:t>Don't process the text between this lin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 or a $cooke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oked</w:t>
        <w:tab/>
        <w:t>Resume formatting after a $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ft &lt;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or set the left margin.  If you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with a + or -, qroff adjusts the mar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mount, otherwise it will set the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umber.  If your new margin setting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than the right margin, qroff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gnore the offe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ght &lt;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or set the right margin.  Otherwis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ef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dent &lt;para-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aragraph indent (the amount of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line of a paragraph is indent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argin.)  You may generate "hanging"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tting the para-indent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kip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 few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ar</w:t>
        <w:tab/>
        <w:t>Forces a paragraph break.  Normally,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blank lines, but there might be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s against that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commands $section, $skip,  and $raw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 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ff starts up with a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ef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igh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d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on't find this to your liking, you may cre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to alter the behavior of qroff.  When qroff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for the file STYLE.QFM in its current director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reated as an ordinary file, and may conta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ing commands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 (david pars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