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4.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 functions your computer can do for you  is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to and from remote systems, using file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ring  data like this can be done within a strict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ules,  and if both systems know and obey these rul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data can be transferred without loss  or 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ets of rules are called protocols.  QTCOM us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ular  protocols:  Ascii,  Xmodem,  Ymodem  and 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Kermit  is  supported as an external  program.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located in the \QSUPPORT folder for QTCO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X/YModem  and Ascii transfers are supported in the Q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containing text can be sent as if your  computer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 directly  to  the  remote  system,  using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 Similarly, data sent from the remote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 to a file on your computer using Ascii protocol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received.  This method is useful and works we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is  read by human eyes,  which compensate for  lo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upted characters (to a point),  caused by occas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se.  However,  on  severely  noisy  lines data can  b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that it is nea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nsure the received data is correct,  the send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perform some computation based on the data  being 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ceiving  system  can perform  a  similar 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ing  the results to those sent from the remote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resulting  values  are the same,  the  data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correct. When the values don't match,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request  a retransmission of the data from  the  s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with better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ransfer protocols with these types of rules ar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rror  correcting" protocols.  (Ascii is NOT one of  the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 correcting  protocols are best  for  files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that  is to be read and used by  your 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mputers  tend  to be very picky about little  thing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pped  bits  and such...).  Since these protocol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vely  for  transmitting  binary  data  and  cod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 used  to  show the transfer in  progres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that used when using Ascii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scii  protocol consists of only one rule.  I sen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.  When  using  the keyboard to send character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 system,  you are in fact operating in this 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COM  only uses the Ascii protocol selection to know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or receive data from files. And, since the files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sent  as you might type it,  it is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as  if you were typing it  yourself.  Similar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 interface consists of nothing more  than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ceived data on the screen,  and simultaneousl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to a file.  The only additional indications are a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 message denoting the start and end of a transf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receiving in Ascii,  the status line shows the 'CAP 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and Y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  and rules outlining the sending and  receiv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within  these protocols would be almost  im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on a screen, so to simplify things, a box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upper right of the screen that reports a  summa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fer  in  progress.  Very little is  know  ab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file when using Xmodem, so most of the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 display  will  remain  empty.   More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when sending with Xmodem, or when using Ymod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status screen you'll be able to determin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lative position in a file,  but estimate the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transfer.  Additionally,  Ymodem allows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 either   sent  or  received  at   once,   without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rmit program has its own unique interface scre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will  also display the amount of the file tha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or received,  in addition to the expected file siz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is a "batch" protocol,  allowing several files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eived in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Descriptions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not  an error correcting protocol,  Ascii Trans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refer to sending files,  and capturing incom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les.  Because I do a lot of this when I'm online,  Q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 been set up to allow a fairly flexible specifi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 to  send a file to a remote system,  as well as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data to either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  supports  both the CRC-16 and  Christensen 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  can be configured to use 1K packets when send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do  so  by default when  receiving.  (Type  [Alt-M]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,  and select the X/Ymodem Parameter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that pops up.) Timing is "loose",  as PC to PC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should* be on time, and I mostly use XMODEM for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 services and BBS's via PDN's. Other paramet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 include  use of the "g"  option  with 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defined   in  Chuck  Forsberg's   "XMODEM/YMODEM 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" (Oct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MIT is the ATARI ST portage of the sliding window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"  code from the IBM PC.  I uploaded a copy of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Compuserve's Atari16 Forum (ATARI16 in DL2)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PCK.ARC about two years ago.  It works,  althoug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rouble spots (like aborting a transfer, you hav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 the  command key until the program can beat the  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).  The  current QTCOM implementation requires that PCK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renamed  to  KERMIT.PRG  and  stored  in  the   \Q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itiate  an upload you issue the  [Alt-S]  comm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,  or select the Send option from th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in  desktop  mode.  A  menu  will  appear  li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protocols.  The current protocol sel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. To change protocols, use the [#] and [#]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up and down respectively.  When the desired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,  press  [Return].  A File Select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which  you may select the name of an existing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.  If  the protocol you've selected is Ymodem or  Ker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cause several files to transmitted at the sam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using the wildcard characters "?" and/or "*"  and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entry  into  the Filename prompt of  the  File 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e  [OK]  button  (or press  return)  to  beg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.  Select  the  [CANCEL] button to abort  the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itiate  a  download,  issue the  [Alt-R]  comm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mode, or select the Receive option from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in desktop mode.  A menu will appear from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ne of the available protocols. In the File Selec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next  appears,  you can choose the name of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will be overwritten if the transf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t up that way) or type in the name of the file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received.  If  you've selected Ymodem  or  Kerm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 the file with,  you can use the "*.*" full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to receive several files from the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your Atari ST Users documentation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File Select to change drives and directories. Q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 to the current directory for upload  reques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 specified in the Ascii and X/Ymodem 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will  remember  where  you  last  told  it  to  go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Transf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scii receive starts,  the status line in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will  change to reflect the fact that disk  cap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ring.  You  can toggle capture on and off from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with  [Alt]-[C].  (I use this to  selectively  "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text from the incoming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 sends will not change the settings in the status 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 the  content of the selected file will be 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ystem as defined in the Ascii Send configu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may  echo characters or may not,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on both your ST and the remote system. 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file send or capture, press the [Undo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 and Ymodem both operate without displaying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erminal screen.  A Transfer Status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ight side of the screen and report the statu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as it progresses.  If Ymodem is performing a "b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,  each file that is successfully transfer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.  On the terminal screen the report l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inverse video.  In the buffer the characters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transfer session is complete, 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mode,  in TTY operation.  You can abort an X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odem  transfer  at  any point by pressing  the  [ESC]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mit  will  display the commands available to you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 up.  In  addition to the ability to abort  a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,  Kermit  does  provide  the mechanism to 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 of a single file,  and move on to the next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st  of files to transfer.  (If the file abort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 during the transmission of the last file in the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haves effectively as a transfer session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