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8 by Brian B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TCOM - a shareware communications program for the Atari  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and implemented by a pair of active onlin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TCOM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Context  sensitive  [Help]  screens.  The  help  that 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 depends on where you are when you request 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[Help]  is active when viewing a help screen,  so if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're looking for isn't there at first,  try pressing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A  Dialing  Directory that  automatically  sets  pre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unication  parameters for the selected  entry,  di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specified and executing an initialization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nly works on modems with dial out capab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Disk and Printer capture capabilities. We often want to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 to  a service,  and perform a fast read of any 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s  we  have,  then get off.  This allows us to do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reviewing messages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20 definable MACRO keys, each capable of holding string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ent to the modem.  The MACRO keys also support a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 of execution commands such as pausing,  waiting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 before  proceeding,  and sending a  physical 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32K Communications Buffer - Everything that comes i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unications  port  is stored in a buffer,  which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ed from terminal mode with a simple key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Communication  parameters  allowing speeds of   300,  12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400,  4800,  and 9600 baud. (I've only run this up to 2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ud.  It  may  not  be fast enough to  effeciently 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er baud r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Configuration  editors  that allow you  to  change 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table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scii file send and receiv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ystem file locations (Help file, Macro defin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ing direc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dem command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SHOULD  run on a 512K ST (Although I've really  not  t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part).  The program is about 140K in size,  and w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128K of free ram on top of that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Written in GFA BASIC, and compiled using the GFA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