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TCOM 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COM is being distributed through the public domain,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not  public  domain  software.  We want you  to  try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before you pay,  and know ahead of time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ing.  If  you  decide to keep your copy, 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out the registration form on this page,  and sen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5 ($10 if you want the manu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an &amp; Susan B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939 Climbing Iv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town, Md  20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registering your copy of the program, you will rec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version of both the program and manual, 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ication of future updates to QTCOM.  Sub-versio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program will be sent for a nominal fee to  c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 of  a diskette and postage.  Version updates will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,  but  as a registered owner you will receive a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decide that QTCOM is not for you,  please gi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to a friend or upload it to other bulletin board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ecide to keep a copy if QTCOM "for your library"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it. We cannot afford to continue to bring out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if you don't do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COM Version 0.11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  Date: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of the program you are running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  Number Disk Drive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Brand/Model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Brand/Model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get your copy of QTCOM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COM is being distributed in the PUBLIC DOMAIN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can  assume  no  liability  as  to  the  performance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tability  of the program until it is registered.  Whil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 done  our  best  to  ensure  that  the 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tely   refects  the  program,   and  that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 as  intended;  we will not be responsible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 done to your computer,  physical or mental well be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utation  or  profit-making ability caused by the  us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use)  of our program.  If you have registered you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 program,  we will do our best to support and 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.  If you are still not satisfied with the program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registered disk and documentation and we will  prom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retain the Program and Documentation property  righ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COM. QTCOM is Copyright (c) 1988 by Brian K. B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 BASIC is Copyright (c) 1986-1987 by GFA Systemtech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 rights   reserved,   including  those  of  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ic reproduction and storage in a retrie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