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. Configurati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QTCOM is first set up, several system parameter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series of edit "forms". These forms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[Alt]-[E] command in terminal mode,  or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ppropriate  option from the Configuration menu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top.  These forms are used throughout QTCOM, in an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implify operations.  Each form consists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box is drawn on the screen, and the form titl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lin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ach field in the box consists of a prompt or header (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white),  and  the  edit  field (black  on  gree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ctive" field changes from green to red, an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now green cursor changes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xtra "quick-reminder" is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telling you what is wanted for the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status  of  the  Insert  and  Caps-Lock  sett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in the lower right portion of the screen,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help key is active,  and sensitive to the activ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elp system will firs display help for the  fiel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is pressed again,  the help text for the editor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 that  point  is displayed.  Help is  nested  this 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with the most specific information, backing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 general  information  with  each  additional 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umber of fields and the type of data  accepted  v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hree ways to leave an edit form.  You ma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in each field to advance to the next fiel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ch the last field in the form,  RETURN will exit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also press [ESC] at any point in the form  to 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changes.  The [UNDO] key will also leave the for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you've mad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#] and [#] keys may be used to move to the previo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 field in the form.  The [#] key has no effec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first field,  and the [#] is similarly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 typed  are inserted in the  active  field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the remaining characters to the right (Insert Mod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ing  existing  characters (Overwrite Mode)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 Insert and Overwrite modes by pressing  the  [Inser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If  the CAPS indicator is on in the lower right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,  alpha characters are entered as uppercas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aps Lock] key toggles the CAP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haracters (when accepted) may be enter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Ctrl] key and the character on the keyboard  you 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also use the "escape character" ("^") to  sign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 character.   The  editor  treats  each  control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as two characters. (Eg. To insert a Ctrl-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  you  can  either  press  the  [Ctrl]  and  [M] 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ly.  Alternatively you can type a [^] and [M]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Delete] key operates by deleting the charac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.  In Insert Mode, the remaining characters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oved left one position.  The [BackSpace] key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 to the left of the cursor.  In Insert Mod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s the remainder of the lin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#] and [#] keys move the cursor to the right  an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,  without  affecting the contents of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se keys with the [Ctrl] key moves the curso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 the  [Ctrl] and [Delete] keys  simultaneousl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every form,  each field has limitations on both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amount of data that may be accepted.  If an un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s entered, a bell is sounded, and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added.  In some cases the field can't be valid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ry  to leave either that field,  or the form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,  the  bell  will ring and you will be "stuck"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until an acceptable value is entered. (The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Undo] key,  which "forgets" all the current chang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, and ex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 the "quick reminder" line at the bottom of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 will  display the acceptable forms of  respons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 field.  If you're still not sure,  the [Help] k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more detail on the type of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Q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 Terminal mode,  the configuration editor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ed  by using the [Alt-E] command.  This will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 menu  to be displayed in the upper left corn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[Edit Modes]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odem Commands      [M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RS-232 Parameters   [P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cii Capture       [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Ascii Send          [A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ystem Files        [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1 - F10            [&l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F1 - sF10          [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/Ymodem Parameters [X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lect  an option from the menu,  press the lettered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 in  brackets  ("[" and "]") to the  right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  You  may  also  use  the [#] and  [#]  to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 bar to the option you desire, and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-23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 for configuring your Serial Port contains fie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(Default = "12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set the speed your computer communicates at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hese values: 300, 1200, 2400, 4800,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(Default = "Xon/X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you may specify the use of RTS/CTS, Xon/Xoff, Bo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e;  I  have found None and Xon/Xoff to be the ones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its (Default = "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s the number of bits per word the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. The acceptable values are 5,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(Default = "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able values are 1, 1.5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(Default = "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may be None, Even, Odd, Mark or Space. Mark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sets the 8 bit to "1". Space parity forces the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"0".  If  you are using 8 bit word lengths, 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have parity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ex (Default =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may be Half or Full.  Full duplex is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te  system  you are in communication  with,  echo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you  type.  Half duplex tells QTCOM to 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any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use  Xmodem  or  Ymodem  QTCOM  changes  the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to 8 bit word length, None parity and Non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.   Your  original  settings  are  restor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 session is completed.  Kermit adapts itself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currently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RS-232   configuration  settings  are  saved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QTCO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the   modem  you  have  responds  to   commands,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s  tell QTCOM what the commands are. 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terminator used by Hayes modem is a Carriage 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dit form this can be represented either with the "^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"\r"  sequence.  The initial configuration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 and  responses for a Hayes modem,  set  to 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(Default = "ATV1S11=55M3L1E0\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dem initialization string is sent to the modem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the program is run.  The Hayes re-initializ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Z)  may be used here,  but I find this string to work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me.  Check your modem manual to find out exact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your modem should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values for this 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- use verbal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1=55 - set tone dialing to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3 - turns  off  the speaker while  the  number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 - use low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0 - Half Duplex Command mode (don't echo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eived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r - send  a  carriage  return at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tring (Default = "~+++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yes  compatible  modems  provide a means  to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s  command level,  while a connection is 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sequence is a 1 second pause, followed b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+"  characters,  followed  by another 1 second  paus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).  QTCOM  uses this string for both the dia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Prefix (Default = "AT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Postfix (Default = "\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strings are sent before and after (respectively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ne  number  being dialed.  (IE.  if the number dial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55-1212,  these  strings are attached to eithe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send the string "ATDT555-1212\r" to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pause (Default = ",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racter to be inserted between the component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hone number sent to the modem from the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onents are the out-dial code, long distan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cknowledgement (Default = "OK\r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mand response the modem returns for a 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d  command.  QTCOM monitors the modem channel fo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s  or  until  this string is received  when  a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 been issued (Eg. Initialization, 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onnect (Default = "ATO\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mand  issued to the modem to cause it  to  go  "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" or return to an establish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nnect Msg (Default =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ssage returned by the modem indicating a carri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stablished when dialing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Lost Msg (Default = "NO CARRI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      (Default = "DIS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  (Default =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Response    (Default = "BUS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alout Fail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ed together these messages are used to identify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  commands,  and  are  then used to  determine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operations.  Currently all treatments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being returned to you in an alert  box, 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ilure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hnames to three system files used by QTCOM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use  at startup.  You may redefine them at anytim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 these changes are saved ([Alt-Q] in  terminal 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nly in effect for the duration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Definition (Default = "QTCOM.FN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thname specifies the file containing the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function  F1 through F10,  and  Shift-F1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ft-F10. Note: If the Load or Save option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edit  is  used,  this value is implicitly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most recently select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(Default = "QTCOM.H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you've received a new version of the help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 should  point to the location of the  QTCOM.HL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m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ies (Default = "QTCOM.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ath  points  to  the  location  where  the 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files  are  stored.  Note:  If the Load or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of  the  dialing directory is used  this  fie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citly  updated to reflect the most  recently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pecified  and  found,  these files 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 into memory at start-up.  The help file is no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 first accessed.  The path portion of the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and the Dialing directory files are used for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 issued  when saving or loading to  their 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aults specify files in the directory where  QTCO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Rece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cii receive configuration form accommodates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ceiving text to both disk files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p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cii Filter? (Default =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parameter is "Y",  all incoming data is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move control characters,  and to strip off the 8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control characters permitted are Carriage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&amp;H0D),  Line feeds (&amp;H0A) and Form feeds (&amp;H0E).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 characters  are "converted" to  a  null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amp;H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Path: (Default =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,  the File Select box that is display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 receive is requested can be told what  direct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  with.  You  can change the directory with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if  yet another directory is desired.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with the currently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extension: (Default = "CA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the file path,  the extension to be used for 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can be specified.  If you don't like having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you can specify this field as a singl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apt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cii Filter? (Default =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most  exactly  like the ascii file  filter,  this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s  all but the Carriage Return and Line feed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 from   the  data  stream   to   the 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ly,  the 8 bit is stripped from the data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receiving special characters from the remot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inter, you should specify this field a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Form Feeds? (Default =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to have the Form Feed characters stripp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coming data,  set this field to "Y".  (This fil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in effect if the Ascii Filter setting for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"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e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rameters in this form govern how files are to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your  computer  to another,  using the  Ascii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 Effectively,  this  allows  you to "type"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in the file to a remote system. 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roughly classified into two groups,  those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, and those regulating the speed at which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Null Lines (Default =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system do not like to see empty lines as inpu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cause  the transmitted data to look differen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ystem,  than you wanted it to be.  To caus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  to  be  inserted  followed  by  the  end  of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(s), turn this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Upper Case (Default =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etting tells your system to convert all 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("a" through "z") to upper case at the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mission.  The  original  file is not affected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Filtering (Default = "Y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scii  filter  strips the high bit  setting  of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transmitted.  All control character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 sent  as  they  appear.   (This  setting  limi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red  ascii values from 0 to 127,  a setting of 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allow transmission of ascii values from 0 to 255.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le  you are sending contains special  charac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you will want to set this filter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ine Delay Factor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interline  delay  specifies the time in  tenth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the program should pause after sending the 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(s).  A  value of 0 indicates that no paus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mpt (Default =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tell QTCOM to wait for the remote system to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ach line to be sent, by specifying the line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waiting  for.  Transmission of a line will  not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 either  this prompt is received,  or the tim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eld)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out for Line Prompt (Default =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alue specifies the time,  in seconds,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 line prompt to be received.  If this timer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 before the line prompt is received,  the next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mitted   anyway.   (The  timer  resets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of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racter Delay (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is sometimes useful to slow down the rate at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of the file are being transmitted.  Thi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s the time in 1/100ths of a second to pau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character that is sent.  If this value is 0,  n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between the characters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Character Echo (Default =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the line prompt,  the speed of the file may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time it takes to echo a sent character back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.   This   flag   tells   QTCOM  to   monit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unications  line  for a copy of the charact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 sent.  The  next character in the file is  not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the last character has been echoed,  o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for character echo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Wait  for Character Echo is activated,  the valu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eld specifies the number of seconds to wai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sent character to be echoed.  This timer is re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racter that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utstanding Characters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eld indicates the maximum number of charac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be  outstanding  (have not  been  echoed)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out for character echo delay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/Y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parameters are available for your use in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se transfer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laxed or Tight Timing? (Default = "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ight  timing adheres to the  protocol 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PC to PC file transfers.  Relaxed allow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protocols  on PDN's and Online  Service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 unable to meet the protocol specifications.  Rel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ost of the timers to be increased by a factor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1k data packets in Xmodem CRC? (Default =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enhancement to the Xmodem protocol was allow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ransmission packets containing 1024 bytes of data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sed  to  the original specification of  128  byte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DN's  particularly,  this  enhancement  allowed  for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hroughput (ie. more data in les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: (Default = "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thname specified (path names must end with  the 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) is used in the File Select box that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ime you request a download using X or Ymod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the path during the selection, the name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x  with  will be remembered for  the  next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'g' option in Ymodem? (Default =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VERY clean data lines Ymodem can transfer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  actually performing a "data  packet  acknowledg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can  lead  to extremely  high  throughput 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 the  down  side to this option is  the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ability  to recover from a hit in a packet 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file is very long,  and a hit occurs in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packets, the whole file is effective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borted files? (Default =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file transfer aborts for any reason, the normal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ction is to delete the received portion of th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 cases,   you  may  actually  want  to  keep  ev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mplete  file.  Set this option to "N" to retain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existing files? (Default =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 name of a file to be received "collides"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 file,  the  program will delete the fil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om for the incoming file. Setting this option to "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 QTCOM  to generate a new file name for  the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This is handled by changing (or adding) and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000, and incrementing the numeric representation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que  name  is generated.  (The upper limit is of 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99,  but  it  is  unlikely  that many  files  exis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