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6.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aling  directory  is like a  private  phone  boo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the  names  and phone  numbers  for  your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 Board and Online systems.  Each group of 6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be assigned to a file,  and other files may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needed.  In addition to the name and phone number,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provided to store both the account id and  pass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ystem,  storage  of the communications  parameter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tring that is automatically executed on a 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name of a function key definition file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aling directory is accessed from terminal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-D]  command,  and from the Dialing Directory optio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e  menu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ge of the dialing directory is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entry is highlighted with a green bar.  This ba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up and down with the [#] and [#] keys. Each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contains  15  entries.  These may be  scrol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ly  pressing  the [#] and [#] keys,  or pag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ed by pressing the [Ctrl-#] and [Ctrl-#] keys.  (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tells us there are 4 pages per direc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bottom of the dialing directory page,  is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 you  may  use.  Where only the first  lette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highlighted, you need only press that ke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peration,  you don't need to press the RETURN key,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dial the number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 the  edit  function,  use the [#] and  [#]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the green highlight bar over the entry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and press the [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dit function allows you to change the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;  phone  number,  account  and password, 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,  initialization macro and function ke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name.  (The latter two entries will not be used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.  The  function key file will replace the curren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definitions in memory if specified AND if  found.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 made  the changes to the entry you  want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key to accept them, or the [Undo] key to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A]dd command works very much like the edit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earches the directory from the beginning,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"empty"  slot.  If  one  is found,  the edit  for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,  and you may enter the information for tha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no entries are available,  a message is display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,  you  will have to either load a new directory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 existing entry, or delete one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lete an entry from the directory,  you need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ghlight bar over the entry to be removed,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 key.  The  field  will be cleared,  and  any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directory are moved up to fill in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S]ave command prompts you for the name of a fi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urrent  directory to.  If one already exists wi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it  will be replaced with the contents o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e  save  function compresses the  direct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storage requirements,  so after selecting sav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rief delay before the disk writ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 the save command this function prompts you for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but  the contents of the selected file ar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,  overwriting  the current directory,  and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not been sav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  option  sends a formatted  copy  of  the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the printer.  The Password field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is display by responding "Y"es to the prompt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. Otherwise, only the fields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ent to the printer. Each directory is formatt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8 1/2 by 1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ial an entry from the directory,  you need onl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reen highlight bar over the entry you want,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.  The  status  line at the bottom of th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,  and the dialing information will be display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elapsed time display (since the number was dial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 counter,  and the number and name of the serv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 to  reach.  The strings specified in the mode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orm are checked against the message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umber dialed is Busy, QTCOM will display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effect,  and show a 10 second count-down timer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the count-down,  the number is tried again. QT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redial a busy number until either a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, or the [ESC]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thing  other than the Connect or  Busy  ind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,  and  alert box is posted containing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,  and  you  may either retry that number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,  or  cancel (using the mouse to click on the [CANC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 and select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uccessful connection is detected, the specifie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definition  file  is  searched for,  and  if  f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 are loaded into memory. Then if a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tring is specified,  it is executed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to  terminal mode prior to executing the  macr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ts execution,  the keyboard is turned back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st Dial option ([Alt-F] command) simply prompt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hone number.  The Dialing Directory dialing syste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place the call,  and is handled in a similar wa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dialed is busy,  the program will wait 10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again. This will continue until the call is mad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sc]  key is pressed.  Any other message from the mod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received,  indicating  a  dial failure,  will gene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 box asking if you'd like to continue or give  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all does get through,  the connect time clock is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you're  returned  to Terminal  mode.  The 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  are  not  changed  by  this  function, 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ation  macro is executed nor are the  current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efinition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