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3. The Communication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munications  buffer "remembers" up to 32,767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recent characters received from the modem.  It'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  the most recent portions of your session. 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isplayed by using the [Alt-B] command from termin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selecting Buffer from the Display menu in  desktop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[Help]  key displays the list of movement  comma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vailable while in 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roug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ffer screen consists of a title bar, a command b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ffered text.  When you first enter buffer mod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a the last "screen" (most recently received data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 through  the buffer,  use the [#] and [#] key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 keypad.  You  will  see  the  cursor  follow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When it is positioned on the top line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#] will cause the text to scroll down. This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 until you reach the oldest line in the buffer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, the [#] key will no longer have an effect. [#]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the same way,  but moves the cursor down, scroll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.  When it is at the bottom of the screen.  You can mo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own an entire screen at once,  by holding the [CTRL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nd simultaneously pressing the [#] and [#]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go  directly to the top of the buffer (the  oldest 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[CLR/HOME] key.  To move directly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buffer   press   the   [CTRL]   and   [CLR/HOME] 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osition the cursor "in" a line by using the [#]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#]  keys.  The [CTRL] key used with the [#] or [#] key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o  the end or beginning of the current line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is at the end of a line,  the right arrow will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to the start of the next line. Conversely, the [#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move  the cursor from the start of a line to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of the previous line. The [TAB] key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ight,  to the next tab position (they are set 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).  The  [SHIFT] and [TAB] keys together,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back to the previous tab position. The [TAB]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hange the lin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lines  may exceed the 80 character  wide  displa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lines  may be wrapped in terminal mode,  they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ped in the buffer display.  Instead, the display "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shifted to the right and left 20 columns at a 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ed  to the column 0 or 1024 in the display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&gt;] and [&lt;] keys to perform the 20 column shift, and [Ctrl-&l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Ctrl-&gt;] to perform the absolut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nd Printing Buff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ways times when something happens that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o have a copy of.  Text in the buffer can be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file with the [S] key, or sent to your prin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] key.  If you use the [S] key, 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name  to  save  the buffer in,  with  a  standa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box.  If  you  don't select a file,  nothing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d.  The  [P]  key  will not afford you the  luxury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,  but  can be aborted by pressing the [ESC] ke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.  (If  you use a print buffer,  you may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 the entire buffer to the printer before you go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SC].)  Unless you have Marked block,  the [S] and [P]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rate on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id in the location of text in the buffer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 key.  It will open a prompt on the command line,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  string  of text to locate.  Enter the text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d,  and  press  RETURN.  The  buffer will be  sear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 from  the cursor position to the bottom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is found, the screen is moved to include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,  and the found string is highlighted. 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 press the [CTRL] and [F] keys simultaneously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 fails,  a message is displayed on the comma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other commands are supported to permit saving 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 portions of the buffer.  These are the Block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1]  and  Block End [F2] commands.  Place the curso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 you  want to be the first in the block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1]. Now move the cursor below the first position (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 on  the  same line) to one  character  past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you want in the block, and press the [F2]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ed  block  will  be highlighted.  To  remove  the  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the cursor at or before the first charac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block,  and press the [F2] key again.  (Hint: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 the first mark,  and unmark a block quick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[F1] then [F2] without moving the cursor.) When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marked,  the [S] and [P] commands will only oper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portion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