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CIS, v1.4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im 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weaks, to improve the current version of QuickC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arently  the QuickCIS Search LIB feature has never 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asyPlex  LIBs.   This  has  been  corrected  now,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restriction.   Any personal LIB you  create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Plex messages MUST have EASYPLEX as the front of the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ethod QuickCIS uses to discover that it is rea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Plex file.  Without this indicator, the routines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 with  the  directory  path  in  v1.42d  have 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 adjustment  has been made to the  login  routin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prevent the rampant CIS-162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 changes  have been made to  aesthetically  fix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and screen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minor change to logoff routine.   The DTR line is 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aking the time to save the Time and $$ info.   This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sure that QuickCIS disconnects before CI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 with the new EasyPlex UPLOAD method used in  v1.42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been fixed.   I have sent as many as 3 EasyPlex messag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