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QuickC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ari S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rs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CKCIS.PRG is (c)1989,1990 by Jim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W450 Ridgeview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Chicago, Il. 6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Setting up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Mak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.  Using your QuickC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.  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.  Checking your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  Using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.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 is a program for Atari ST computers of  all 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IS controls an online CompuServe session,  from dia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 through CompuServe's maze of services,  to the eventua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has two main purposes.   First,  it allows a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 having to learn all the ins and outs of navigating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CIS).  Second, it allows a user to minimiz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spen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the result is that a CIS user can spend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engrossed in useful "conversation," discussing a wid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pics that are of interest,  and in acquiring a useful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ublic domain,  freeware and shareware software.  The beau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that only a very small increment of time is  spent 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illed by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great  deal  of effort has gone into  making  QuickC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as possible.   In other words, any user with a CI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quickly set up a QuickCIS configuration and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  While  online,  QuickCIS  itself  sets  the  online 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required for a successful call.   The use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set up CIS properly.   The online configuration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IS  is not permanent.   That means that the user  can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ll with a normal terminal program, and not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version  of  QuickCIS  is  Freeware.    No  pay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 However,  v2.0 of QuickCIS is in development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 will be a Shareware product,  priced at  $20.   Any 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 received  by  me  will be considered  to  be  a  lif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ption" to v2.xx of Quick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is  designed  to maintain compatibility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ture versions of the ST computer.   It runs in medium,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ed resolutions.  QuickCIS checks the screen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 upon loading, so that it can support whatever mon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QuickCIS  supports bps rates of 300,  1200,  240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.   CompuServe has very few 9600bps nodes,  but they do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etting up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QuickCIS main menu,  choose View Config by 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on the square box.  This causes a GEM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which lists your QuickC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ross  the upper portion of the dialog box are five 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options.   The  choices  in each  column  are  checkmark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ps Rate option allows you to choose the Bps  ra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fer.  The most cost effective rate is 9600 bps, but C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limited number of 9600 bps nodes,  and chance are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near  you.    2400  bps  would  be  your  next  best 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your modem dictates the highest bps rate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Plex  Mail  can  be handled in three  different  way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IS.  EasyPlex Mail is CompuServe's private user-to-use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 It also provides pathways to MCI Mail,  U.S. Mail, F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x,  TWX, and USENET.  You can choose to have QuickC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all your incoming mail, or read/store/delete it from CI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 EasyPlex entirely.   Your EasyPlex mailbox is limited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30 messages.   Keep that in mind,  if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ckCIS delete mail afte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Plex can be used to transfer programs from user to 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IS  cannot handle this "binary" data,  so it ends  up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in your EasyPlex mailbox until you download it 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 It does NOT get deleted by Quick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CIS  forum  will  occasionally  display  a  News 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  to  each  user  when  a  forum  is  entered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  is usually short and of importance to  that  foru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The News Flash option can be set to either store or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when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 can be reached through a number of long-distance 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.   CIS  has its own network,  but in many cases  the 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may  not have a nearby phone number for  a  user.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 which  can connect to CIS include  Tymnet,  Telene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.   Each of them has specific methods of tying into the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Choose the "node" that is local to you, and QuickC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ystem's tie-in method to access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 does  not have the built-in routines  necessa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files  from  CIS.   Two external programs  can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QuickCIS to perform this task.  You must choo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else checkmark the No Downloading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dow  is  a  commercial program produced  by  Double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distributed by Antic Software (Antic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- GO ANTIC - and Shadow can be purchased online).  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vailable,  Shadow is probably the most efficient. 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Desk  Accessory  terminal program,  and  has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at make it useful even without Quick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YZ.TTP is a Freeware program written by Alan  Hamilton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esigned to be used by other programs,  like  QuickCI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its special capabilities.  XYZ.TTP is available on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PRO libraries.  Although not as fast and efficient as Sha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program, an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the five columns of initial options,  QuickCIS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text fields which the user must fill in.  To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cursor to a particular field, click on it with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the up and down arrows on your keyboard.   To eras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field, hit the ESC or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Init should be filled with a string of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ypically uses to initialize the modem.   Some modem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be initialized.   Try "ATZ" or "AT" if you are  u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o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 should be filled with the characters used to m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ial up CIS.   As an example, most modems could use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ATDT5551212" to make a call.   Consult your modem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al features your mod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lor button provides a simple way to invert  the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hite colors on your monitor.   Your current choice is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your configuration,  so that you do not have to go b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 each time you use Quick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  User  ID should be filled with your  CompuServe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 This is used in automatically logging QuickCIS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  is  a  special field,  in that it  tries  to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your CIS password to the world peeking over your shou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rmal circumstances,  this field is filled with the 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  Displayed."   To enter your  password,  bring  the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field and hit the ESC key to clear the field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password.   When you leave the dialog box, 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gain  filled with Not Displayed,  and your password  is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Quick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/L Path button allows you to point out where 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 files to be stored.   A standard file selector bo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and  you  just move it to the  directory  you 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file selector Okay box when finished.     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meaningless if you do not have one of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um-Lib-Read fields are for designating which foru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visit, and what you wish to do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ctual CIS forum name should be entered  in  the 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(examples:   ATARIPRO,   ATARIART,  ATARIVEN).  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need to use all eight characters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leave any of these fields blank,  if you don'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forums you wish to visit.   QuickCIS will always ignore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ib fields,  enter a list of forum librarie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rogram to visit.  Leaving this field blank results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being visited.  QuickCIS will ask each chosen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the newest uploaded programs,  which you can then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f you want. In many forums all new upload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library,  so you can get by with just that choi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choose to visit more than a single library,  enter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brary  numbers into this field,  seperated by one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no commas or hyph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 to  the word Lib is a small field  labeled  Ag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to choose how far back CIS is to go in displaying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If this field is left blank, QuickCIS calculate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 since  your  last call,  and uses that number  for  its 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 command field is used to tell the forum how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forum messages.  Leaving this field blank mean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essages from this forum.   There are dozens of vari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  The most common method is to read all new 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by subject ("thread").   In that case,  the Rea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simply "RTN."  If you wish to read only messages 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 the command is "RM."  You can select only certain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  ("SS  1,3,5-8")  or  choose  a  subject  matter   ("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:Atari"),  and  it  is allowable to gang a number  of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the field by seperating them with a semi-colon ("RM;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,9;RT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r  the  bottom of the View Config dialog are  four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old CIS's current per-hour online rates.  Fill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with current rates,  so that the Time and $$ main menu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your current accumulated minutes an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the View Config dialog, click on the Okay button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 use  the Save Config main  menu  choice,  to  sa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ak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ain Menu,  you will notice that QuickCIS offers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thods of calling CIS.  A Normal Call is one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you  have set QuickCIS up to do,  then  logs  of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Quick Call is designed to be used after you  hav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 Normal Call.   You have read messages and written  rep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d Library file descriptions, and possibly tagged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ownloaded,  and  now you are ready to post  the  repl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the  file.   No new messages or  file  descrip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is is  simply a call-back to complete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areas of CIS which need to be,  are visited.  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much faster than a Norm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elayed Call is a Normal Call which you have schedul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 at a later time.   Clicking on this choice will 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asking you for a target time.  The current tim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You must enter a time, in 24 hour format, at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a QuickCIS call to occur.   This routine does not chec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  times.   You  must be careful to enter a tim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able.   A  Delayed  Call  is  useful if  you  want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lower off-peak phon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nual Call is a call in which QuickCIS logs you  in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 you  alone  to  run  around  manually.   If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put QuickCIS into automatic mode,  simply type ^F (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ontrol key,  while you type an F).   QuickCIS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all as if it were a Norm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any call, your ST keyboard is "live."  You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(or  hinder)  by typing  keyboard  responses,  if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ccurs - for instance, a CIS error of so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is ever a case when you are not watching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n error occurs,  rest assured that your bank accoun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nger.  QuickCIS will automatically log off after any p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a call,  your ESC key is your Escape  Hatch. 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SC key will cause QuickCIS to log off of CIS and retur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Main Menu.   The message "Disconnecting.." 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ickCIS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ll times during a call,  you will be able to see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going  on.   The commands QuickCIS  sends  and  the 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re displaye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 has  a  built-in  text editor for  you  to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ng  messages  you wish to post on  CompuServe.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different ways to access the edi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ading messages that QuickCIS has gotten from CI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given the option of Replying to the  source  message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eading file descriptions in the forum  libraries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tion of commenting to the uploader.    Third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 to EasyPlex mail.   And fourth,  you can initiate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in EasyPlex mail or in th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option Write Messages allows you to initi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message.   A  dialog box is displayed,  which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To:  information,  the Subject:, and the forum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ost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  has  the  ability  to  create  an   "address-bo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 of names and ID numbers of CompuServe  member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 is created and added to when you are reading  messages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labelled &lt;U&gt;ser is used to add the user info cont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m:  line of the message you are reading.   This inf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ed into the To:  line of the Write Messages dialog  box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 any later time, you can initiate a new message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you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all a saved name, you must type a portion of tha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upper and lower case characters where needed,  into the 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of the Write Messages dialog box.   Then click on th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and QuickCIS will search the address book for a matc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tch is found,  the name will be displayed,  and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this is the user you were intended to use.  If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 name and ID are inserted into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imilar  feature is used to select the forum  sec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have the message posted to.  If the forum you are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ost  to  has  a description of  itself  listed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LST, QuickCIS will display that description for you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,  you can choose which section you want, 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number  will  be  inserted  into  the  SEC:  fiel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LST file is user editable and has the Atari forum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nformation on other forums must be ad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upper portion of the Write Messages dialog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chosen forums,  as well as EasyPlex.   Click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choose the destination for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are satisfied with the information  in  the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dialog,  click on Okay,  and you will be place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ickCIS editor is a very basic line editor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type in short messages to be posted on CIS.   M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on your ST keyboard are assigned specific 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viewed by hitting your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mportant feature is the ability to attach a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the F1 and F2 keys.   These are for commonly used wo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 that you use in a message.   The most often-used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,  for signing your messages.   To insert a line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1 or F2 hit that key while holding the Shift key. 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inserted,  hit either F1 or F2 to print it on the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it in your message.  The text you have insert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ermanently using the Save Config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ide  from  the special function  keys,  the  editor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to type.   When you reach the right  margin,  Quick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raps to the next line for you, break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the nearest space between two words.   This will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f you already have text typed i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orrect text,  use the up and down arrows to mov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y line, and backspace over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are finished typing a message,  hit the Undo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editor.   You will be shown a dialog box which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posting your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essage is intended for a forum,  you have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osting  the message with the UNF command (unformatted  -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is stored on CIS exactly as you have  typed  it)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PRI command (private messag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 command is not enabled in all forums.   When Quick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ld by CIS that it cannot post a PRI message in a  forum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ault to the forum MAI command,  which mails the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r's  EasyPlex mailbox.   This  capability  maintain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message is intended for EasyPlex,  the UNF  and 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ther options for posting are to simply pos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stands (Post), or hold the message while you go back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ere previously doing (Exit),  or delete the messag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 it (Qui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xit  option  is useful should you  wish  to  re-re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you are replying to.   Optionally,  you can force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from  the  editor with the F4 key.   This key  act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, which allows you to move back and forth between your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message you we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storing  your message to the ST  disk  drive,  Quick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ll necessary CIS commands to make sure the message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posted.   Should you have a need to re-edit a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lready stored,  be careful not to change the  imbedded 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QuickCIS has made a call to CompuServe,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ext  files on your  disk  drive.  These 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and  file descriptions you asked QuickCIS to  sto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ing the Read Messages option on the Main Menu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ary dialog box to be displayed.   This dialog box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main choices, as well as an Exit button.  Initially,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will have a thicker box around it,  indicating it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" choice - you can choose it by pressing your Return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each  section of messages is read,  the  default  choic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 down the list,  allowing you to choose each  sele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with your Return key,  instead of clicking on i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hoose the top choice, EasyPlex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y EasyPlex mail which was captured on your last  call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il exists,  you wil be returned to this dialog box,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tto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have EasyPlex mail,  the message will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 Only the first "screenful" of lines is  displaye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lines to be read,  pressing any key will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batch of lines to scroll up.   At the end of the  messag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ptions are displayed for you in a menu bar.  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options press the key corresponding to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&lt;A&gt;gain option will redisplay the message from the  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&lt;P&gt;revious will redisplay the previous message,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ne.   &lt;N&gt;ext (or any non-listed key) will show you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 if  one  exists.   &lt;Q&gt;uit is used to exit  the  Easy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re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&lt;U&gt;ser  option  can be chosen if you  wish  to  ad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's name and ID to your QuickCIS address book.  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 an alert box asks you to confirm your choice.  &lt;O&gt;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ake a copy of this message,  and you will be pro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message either to your printer, or 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R&gt;eply will move you to the QuickCIS editor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  an  EasyPlex reply to this message.   The reply  i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ly  to the EasyPlex mailbox of the person who sent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reached the end of your EasyPlex messag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utomatically returned to the Read Messages dialog  box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ice that the new default choice is the next butt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abelled "None" (None indicates a forum slot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osen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your Return key will chose the default button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mouse to choose any butt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reading  text  from the forums,  the  first  tex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IS looks for is any forum News Flash.  If that tex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regular forum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ith EasyPlex mail,  forum messages are displayed in  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locks,  and at the end a menu bar is displayed.   The 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ptions match the EasyPle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ll forum messages are displayed, descrip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 libraries  are displayed.   Each description 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,  in a similar manner to messages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options are slightly different.  The &lt;A&gt;gain, &lt;P&gt;re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&gt;ext,  &lt;Q&gt;uit, and &lt;O&gt;utput options operate identically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s.  Additionally, there are two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D&gt;ownload option adds that particular file name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files to be downloaded on the next call.   You mus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 the  two download methods (in  the  View  Config  dia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 for  a download to occur.   The downloaded fi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in  the spot you indicated in the D/L Path  item  in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  If no D/L Path has been chosed, the file is downlo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QuickCI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&lt;C&gt;omment option allows you to send a forum  mess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loader  of  the file.   This is useful  in  cas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about the file.   You can get your answers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ownload th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many  of  the files found in the Atari LIBs  ar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 -  and free.   The &lt;C&gt;omment option allows you to 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-you  note to someone who has given you a valuable  pie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 Unless  the  uploader left his/her name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 you may not know who you are sending the message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IS  sends  it to an ID number,  using the  filena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the message.  You suppl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 descriptions  from each  library  are 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IS  returns you to the Read Messages dialog,  where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to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BRARY  button in the Read Messages  dialog  giv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QuickCIS libraries of messages that you have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save with the &lt;O&gt;utput option, or with the Append to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ing  this option causes a standard file selecto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so  that you can choose which file to look  at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 is chosen,  QuickCIS displays another box, 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insert  a  "search  string."   This  string  is  a  gro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you wish QuickCIS to search for, within a library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then able to quickly locate  a  particular  messag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message is searched,  including the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,  From and Subject fields.   Each message that 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quirements  will  be  displayed,  and  all  normal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xcept &lt;R&gt;eply,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QuickCIS allows you,  in most cases,  to nam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LIBRARY files.  Due to a peculiarity in the read routine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you create for EasyPlex/CompuServe Mail MUST have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EASYPLEX as the first part of the filename.   Any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Using your QuickC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ways to create and add to a library of Quick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 On the Main Menu,  the Append to Lib optio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nd an entire file or files of messages to their 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 If  you  choose the ALL option,  all of  your 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 and EasyPlex messages will be store to library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tender LIB at the end of the filename.   It is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 use the LIB extender yourself,  in order to  kee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within the Read Messages section,  the &lt;O&gt;utput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nd that message to any file of your choice. 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uild your own library,  containing only messages you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value.   Be careful not to mix file description  &lt;O&gt;utpu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O&gt;utput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described in the Read Messages topic above,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gives you access to your created library files.  Also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used by QuickCIS is a simple text file,  which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nearly any text processor, if t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noted previously,  QuickCIS can work with either 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external  programs to download files  from  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gram you choose is up to you.   Just be sure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a the View Confi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methods by which you can indicate a fil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.   Either tag a file using the &lt;D&gt;ownload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ection,  or use the Main Menu option Files List to 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List option will display the current list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wnloaded.   From this routine,  you can choose to &lt;A&gt;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&gt;elete files, or &lt;Q&gt;uit, returning you to the main men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to  add  a file,  you will need to supply  the  foru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in which QuickCIS can download that file.   The lis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eated is saved to a text file called FILES.LST,  for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QuickCIS is about to begin  downloading,  FILES.L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 to  prevent a file from being downloaded  twice.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downloaded are saved to the disk drive and  fold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dicated in the View Config dialog (D/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hadow  downloader is a special type  of  program.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 are handled in the "background."  That means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can  be  doing  other things  while  Shadow  is  hand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.   QuickCIS  allows you to have access to other par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while the download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 download  begins,   QuickCIS  displays 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if you want to see the main menu,  just cli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  When the menu is displayed,  you will noti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options are disabled.  You are already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 so they are unnecessary.  But, you can read messages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 or have full access to your Desk Accessories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hadow is finished,  it will ring the ST  bell,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QuickCIS has to get back to work.   In order for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ceed,  you  will need to return QuickCIS  to  the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 by clicking on Exit,  on the Main Menu.   QuickC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save  the downloaded file and the call will proce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hecking your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keeps a running total of online minutes. 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retrieved from the sign-off that CompuServe display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disconnecting.   If you should for some reason 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ly,  the minutes used in that particular call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minutes is seperately saved for each bps 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at  if you occasionally call at a different  bps  rat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st per minute can be used to calculate your tota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ing  the Main Menu Time and $$ option displays a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in  which your time and charges at each rate  are  indi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IS  uses the previously saved minutes totals,  and  the 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hat are shown in your View Confi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top of the dialog,  the date at which you  bega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 minutes is shown.   There are two buttons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alog.   You can choose to Exit to the Main Menu,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nutes counters to zero.  You must confirm the Reset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Using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Desk Acc option allows you to switch to 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can use your loaded Desk Accessories.  Since many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EM windows,  and QuickCIS does not take windows into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use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has no way to be sure that you have properly  ex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k Accessory,  but you are reminded about it befo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return to the Main Menu.   It is up to you to avoi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flicts that a desk accessory may cause.  To ex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menu,  choose the QuickCIS option in the drop-dow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exiting your DA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 was begun as a personal project to improv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fered by the only other ST navigator available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 it was not much better than its predecessor, but  as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arly version was uploaded to CompuServe, users bega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comme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n it has been a snowball rolling down a hill,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ntrol, and getting larg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appears,  from  user feedback,  that  the  features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 in a program of this type are now included  in  QuickC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 it is about as good as it is going to get. 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minor  adjustments,  it is expected that this is  the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 of the ASCII version of Quick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a  new  way to  access  the  information  on  C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 in  late  1989,  announced the  Host/Micro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MI),  which  allows CIS to transfer text in a "raw"  form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is  slightly  compressed,   to  improve  transfer  time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using an error correction protocol,  and is "massag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s raw form by a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HMI interface is now available (Jan-90) in produc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DOS and MacIntosh world, and is intended to becom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Amiga and Atari ST.   When this occurs,  a new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IS  (v2.0)  will  be  written  to  take  advantage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H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version  will be distributed as Shareware,  and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d  that users of the original freeware QuickCIS will be 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s shareware suc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the  bulk  of  the work  in  writing  QuickC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 my own,  there are a number of people who made the 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 has  never had any official  "beta  testers."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the Atari ST forums have always helped me to  tes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and  point  out the problems (of which  there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).   My  personal  ST  hardware  does  not  cover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,  and  users have been invaluable in testing QuickC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 hardware setups.   That makes QuickCIS very much a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QuickCIS  interface with Shadow required  some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ing,  which I was not prepared to do.   The fo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tic,  after some prodding by a user and myself,  were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 copy of the program for testing.   But it turne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needed help to complete the interface.   Robert Birming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gular  in  the Atari  forums,  volunteered  to  rewrit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source code and compile it for me to inclu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IS.  It worked.  Thanks, Ro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ops in the Atari forums have been  invaluable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have a vested interest in improving the access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orums,  but have gone well beyond what I expected to 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of assistance.   They have a thankless job, and get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number of expert programmers who visit the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regularly, either to support their own products, o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.   I have found all of them to be supportive in passing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ide"  information  on  squeezing performance out  of  the  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IS  is  a much better piece of software due to the  hel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said,  it has been a group effort.   Thanks,  to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Jim 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4415,1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I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QUICKCIS.PRG - The QuickCIS program itself.   A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CIS.DOC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VERSION.DOC - Information about the chang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QuickC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QUICKCIS.CNF  -  This   file  contains  your  current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fo.  QuickCIS cannot operate without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FILES.LST - QuickCIS uses this file to store a li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you have asked to be downloaded.   The file is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n a dynam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IME.DAT  -  This  file  is  used  to  store 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d online minutes,  as well as the date your minut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eset to zero.   QuickCIS will create this file if i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&lt;forum&gt;.MSG - Files with the forum name in front,  and 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ck contain the forum messages QuickCIS downloaded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.  Each time you call and retrieve messages,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s  the old file.   EasyPlex messages are also 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&lt;forum&gt;.NWS  -  Contains a  News  Flash  messag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&lt;forum&gt;.D1  - These  files contain  the  file 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from CompuServe.   The forum name is in front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contains .D followed by the library number (0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&lt;forum&gt;.M1 - Contain individual messages which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osted  in the indicated forum (or  EasyPlex).   The 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equentially assigned, from 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ECTION.LST - This  optional file contains descrip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 the forums you attend,  laid out in a  specific 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ad from within the Write Messages dialog,  by 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"?"  button.   The sample  file  included  with  Quick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tari forums info,  and indicates how to set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makeup of the QUICKCIS.CNF file,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) Code indicating which of the options is checkmarked in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option categories in View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)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) CompuServe acc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) CompuSer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)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) forum name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) forum libs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) forum read command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forum name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forum libs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forum read command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forum name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forum libs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forum read command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forum name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forum libs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forum read command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forum name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forum libs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forum read command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forum name,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forum libs,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forum read command,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D/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Color flag (0=inverse, 1=n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Lib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editor text macro,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editor text macro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CIS charges, cents/hour, 3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) CIS charges, cents/hour, 1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 CIS charges, cents/hour,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CIS charges, cents/hour, 96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was written using Personal Pascal v2.05,  from  IC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mall portion of the program is linked object code produc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expands the internal RS232 receive buffer of the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k bytes, to accomadate 9600bps.  The info arrives so fa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ing  it off takes long enough,  that the default buff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56000 byte internal buffer is used to store incoming 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ems  to be a reasonable comprimise,  allowing all  S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, while limiting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IS  uses both pixel-related and text-related VDI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type of monitor is being used.   This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o utilize dialog boxes and text properly.   Moniter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s well as the ST, STE and T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 than  use standard Pascal I/O  calls,  QuickCIS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and BIOS calls, through the bindings provided with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This provides the fastest possib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urrent  Pascal source code for QuickCIS  is  over  3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long,  with a file length of about 130k bytes.  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code file is also about 130k bytes,  with the  link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.PRG file being about 101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