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/Home and Typeahead Parameter Setter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lker 3.02 from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Chi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0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ackTalk script for STalker 3.02 to se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to set the Clear Home.  If you set this to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 will ignore a clear/home signal send from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n't have your scrollback buffer cleared by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only works in VT52 and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o set the Typeahead Parameter.  With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STalker will send text from STeno at full speed.  With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ey STalker will sent text from STeno following the curr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more about each of these setting be sure an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lker manual.  If you save your configuration the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SainT shareware, so be a SainT and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n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17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y City,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248-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ormal disclaimers are in effect, so if its broke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GREAT BackTalk script, Oracle, get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online life ALOT easier on Delphi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maybe uploaded to any BBS as long 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 O: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