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DOW is a copyrighted program by Paul Lee and Michael Ved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uthorized to make copies of SHADOW for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own SHADOW, you can purchase SHADOW from Antic Publish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$29.95.  Purchasing SHADOW also includes $15 FREE CompuSer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tch program to update FLASH to version 1.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is a program by Alan Page and Joe Chiazz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changes/enhancements made to SHADOW for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have asked, 'What good is a background dialer?'  W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at the same type of advantage gained from using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is also gained in using the background dialer. 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ogram while waiting to connect to your favori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tical bar '|' used in the background dialer strings 'Modem Prefix,'</w:t>
      </w:r>
    </w:p>
    <w:p>
      <w:pPr>
        <w:pStyle w:val="PreformattedText"/>
        <w:bidi w:val="0"/>
        <w:spacing w:before="0" w:after="0"/>
        <w:jc w:val="left"/>
        <w:rPr/>
      </w:pPr>
      <w:r>
        <w:rPr/>
        <w:t>'Phone,' or 'LDS' will be substituted with a carriage return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out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ntrol characters CAN be inserted in the dial strings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ay before redialing has been lengthened to help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ursuit.  The delay is now about 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numbers now scroll by at a slower speed when looking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dial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aling in version 1.0 would stop after a variabl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you were not in the terminal mode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when you return to the terminal scree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ly a partial amount of all redials.  Once the input buffer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ext will be captured for display when you return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al directory now 'remembers' the last file loaded or sa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up with 'SHADOW.DIR' in the file selector only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ask, 'Why can't I put an AT sign (@) a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able fields?'  This is NOT a problem with SHADOW.  GEM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 symbol as the first character when in editable fields.  GEM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elds (a text field - your entry - and a template field) and re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  The @ symbol has a special meaning which is mis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ed by the user.  Hopefully this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ple dial directory included on the original disk had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y for the Houston Atari ST Enthusiasts (HASTE) BBS. 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isk was out, the phone number changed.  You will find a new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new phone number (which is 1-713-973-6555).  W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directly on this BBS.  We are also on USENET uace0!uhnix2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NET uace0@uhupvm1.  That is uace0 (that's a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 the terminal and background dialing, the status line now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ialing &lt;sys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sysname&gt; is the 'Name' associated with the dialer entry. 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return to normal when you ABORT o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tatus line is not the normal status display (such as the '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' message) pressing ALT-R or ALT-S will now allow you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or upload without pressing CLR-HOME to reset the status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lear the status line if a file(s) is waiting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use the terminal even if the SHADOW handler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andler were not installed, version 1.0 would come up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ill never appear.  You cannot, however, perform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or dialing without the handl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10 (reset term) will now also exit reverse video an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character word wrap is now always enabled w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OW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.0, supplying a filename such as 'C:TEST' for B-Protoco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et the system when you tried to save the file. 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files received would be short one byte.  File are now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send and receive used to send a CTRL-D when completed or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send and recieve now sends only the text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ime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users reported problems transferring files to pay servic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is to be caused by very tight timeouts in SHADOW.  We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a method to set your timeout value from 10-99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set your timeout value, click on the buffer size butt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or press the letter 'W' (wait).  This button is now selec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s something like '100K.'  When you click on this button,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be displayed prompting you to 'Enter New Timeout.'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 is displayed in the dialog.  Enter a number from 10 to 99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you wish SHADOW to wait before generating a NAK on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entered the number you wish to use, click on the 'Okay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the letter 'O' to change the current value.  Click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, or press [UNDO] if you wish to take no action, and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a value less than 10 seconds, SHADOW will ring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and will reset the value displayed to 10 seconds.  At this point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SHADOW.INF still works the same way, and will have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default timeout value saved.  The timeout value will be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ld start of SHADOW and will remain effective until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t a new timeout value, the default is 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, a new call has been added to SHADOW to retrieve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value.  This is routine number 10 (see owner's manual Appendix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#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shdw_timeout -&gt; set or return current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'C' level binding written in Megamax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hdw_timeout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time(A6)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#10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  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q.l #4, 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the value (-1) as time, the function will retur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value in seconds.  Passing in a positive number will set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value and return the time value multiplied by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on the timeout value (other than imposed by a word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limit it to 99 in SHADOW for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HADOW patch program SHAD_FIX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your computer and DO NOT load any desk accessories or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copy from your original SHADOW disk of both the SHADOW.P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.ACC files onto a blank floppy disk or into an empty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D_FIX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DA101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DP101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ame disk, or into the sam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click on the program SHAD_FIX.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in the OPEN APPLICATION dialog box PARAMETER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A101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new desk accessory (SHADOW.ACC) created from your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P101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new AUTO folder program (SHADOW.PRG) created from your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you will be notified of the error.  F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us at the above BBSes, on CompuServe (76356,2510)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(M.VEDERMAN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 and Pa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