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 O T I C E *** added by Scott Dowdle 08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att Singer if he would consider offering ST-Ter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ked him how the sales of ST-Term have been and here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araphrasing of Matt'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it up on your BBS if you want to because I have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ny ST-Term packages in about six months.  In fact I'm sor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but I lost the source code to ST-Term therefore I ca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r enhancements on it.  (Source code lost dur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).  Feel free to give the program away but keep i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es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a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7-0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drive access limit has been changed to 16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 from the auto-dial, if the connectio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baud rate in the autodial file the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changed to the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3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now support SEAlink and F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ERM.INI  This file is a list of commands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TERM.EDI  ST-TERM can now call any TOS editor to edit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buffer. Use CONTRL-ESC to edit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T-ESC to edit a file.  The file ST-TERM.EDI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hich is the full path name for the edit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-TERM 2.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inal Mode Keys. Press ALT-H f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ialing.  You can now tell ST-TERM to dial up to 9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nnects wit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-TERM 2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 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 screen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nd Ymodem Batch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ST-TER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2.0 has ANSI (VT100 subset) emulation.  Pressing the ALT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toggle between VT52 and Ansi modes.  In ansi modes, S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use on DEC VAX systems and most other system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0 terminal.  ST-TERM supports the VT100 control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width / Doubl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, Blink,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emulator is saved in the setup file.  If no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ST-TERM will default to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such as Compuserve, allow you to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even parity, but they output with the high bi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setup now has a STRIP BIT mode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2 methods of text capture supported by S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 mode, alt-c and alt-s control the 64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lt-S allows you to save captured text to any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C command enable the Capture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unction.  You will be prompted for the nam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he download file to.  Pressing ALT-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will activate the text download.  Pressing ALT-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ownload.  Files may be appended by repeating the ALT-T,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Note that the only limit on file siz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now supports Xmodem CRC, Ymodem and Ymodem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upport is now done from a sub menu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r Send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y commands have been added to the macro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quence &lt;FF&gt; will send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sequence &lt;EC&gt; will send an escape charac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when using VAX TPU and you wish to emulate a VT2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additional special key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TERM 2.0 allows you to set the colors for the tex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These color selections are saved in your setup fi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colors, use the Shift and up cursor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and Shift and left cursor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