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-TERM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thew R. 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85 Commne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software  program is copyright 1985 by Matthew 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ger.   All rights reserved.  No part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  or   its  associated  documentation   may 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plicated   in  any form or by any  means  wit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ress  written  consent   of  the  author  or  Comm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ither Commnet Systems,  nor Matthew R. Singer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resentation   or  warranties  with  respect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ents  herein and specifically disclaims any 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ranties   or  merchantability  or  fitness  for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ST-TERM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g  ST-TERM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Special Keys 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Logging 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 Key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Key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Comm Key 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croll Key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T52 / Ansi Mode Toggle 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 Around Toggle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Key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Capture 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Key Commands 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Commands 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dial .......................................... 1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ing Through the Directory 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ing a Phone Number 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ting Account Number and Password 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Dialing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 Redial 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a Phone Number Entry 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ing Prefixes 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Setup 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Key Editor 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ransfer Functions 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Upload 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modem/Ymodem  Send / Receive 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rmit Send / Receive 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dem File Transfer Mode 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ri 8 bit ATASCII Emulation Mode 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Functions 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Functions 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File  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 File 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Floppy 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File 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Files 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File 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File 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Default Drive 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Default Directory 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Functions 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Setup File 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Setup File 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pad Codes For EDT Editor (ANSI mode) 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pad Codes For EDT Editor (VT52 mode) 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-TERM  is  a  smart terminal emulator for the  Atari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ries  of  micro-computers.   Some  features  of  ST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T100  (subset)  /  VT52 terminal  emulation  with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control of RS232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baud rates to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host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 timer/billing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phone dialer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 Dialing pre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Distance servi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Com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ri ATASCI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ransfers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ODEM /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MODEM /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ttl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macro keys with ability to loa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files for storing RS232/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function without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istribution diskette contains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-TERM.TTP is the main terminal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-TERM.SET  is  the default  setup  file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bout the RS232 settings and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-TERM.NUM is the phone number directory for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-TERM.PRE  is  a list of dialing prefix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.ME  contains  the latest information not 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ST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ert  your distribution diskette in drive  A.   Dou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ick the icon for drive A to open its directory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 click the  icon for ST-TERM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window  will  open  prompting  for  a  command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.   This  parameter  is the name of an  ST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up  file which is used to tell ST-TERM your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S232 settings and macro key definitions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any custom setup files, ST-TERM will defau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ST-TERM.SET.   If this file is not found,   ST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default to 1200 baud,  8 data bits,  1 stop b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parity chec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  loaded,  ST-TERM  will display a title screen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   notice.    You   may   then   begin  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unications  session.   This is called the  "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G ST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DO  - The undo key will exit ST-TERM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INAL MOD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  P  - Pressing  the  Alternate key  and  the  P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ultaneously will toggle printer logging mode  on/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 on,  all  input and output while in Terminal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echoed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   HELP  - Pressing  the  Alternate  and  HELP 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taneously will perform a screen dump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end the null character (ascii 0),  press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ST computer has no break key.   To send  the 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gnal  to the remote computer,  press the Alternat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the  B key simultaneously.   The  break  signa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ed  as  a .233 second  space on the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COMM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ST  computer  responds  to  Xon-Xoff  protoco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l  communications.  If a random Xoff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eived  due  to  a  noisy  phone  line,  the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ulator  will  appear  to  freeze.   To  overcom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,  ST-TERM  implements a CLEAR COMM key to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 a stray XOFF.  This key is the CLEAR/HOM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CROL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ST keyboard does not include the  VT100's  NO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.  This key has been impLemented with the INSERT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ing the  INSERT key will alternately send  XOFF-X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he host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-52/ANSI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ion   of   VT-52  or  ANSI   emulation   mode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omplished  by  pressing  the  Alternate  and  V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ultaneously. To have ST-TERM come up in the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e  of  your choice,  you must save the current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 after  selecting the emulation  mode.    See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 AR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 ST-TERM is first run,  end of line wrap arou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.   When  incoming  text exceeds the length of an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umn line,  the additional text is not seen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Alternate and W keys  simultaneously,  will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/off  Wrap  Around.   When  on,  text longer  than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will wrap around to the next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ing Alternate,  Control and S simultaneously,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he current status of ST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 the Terminal Mode,  three key combination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ing text to and from the 64K capture buff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ing  the  Alternate  and C keys  will  toggl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pturing on/off.   When on,  both input and outpu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d to the capture buffer.   The status of the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ffer may be seen with the ALT-CTRL-S Statu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ing  the  Alternate  and  E  keys  will  cl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ents of the captur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ing the Alternate and S keys will save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capture buffer to the designated file. 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T:  as  the  save filename will output to the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ead  of a disk file.  Entering CON:  will out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ffer  to the screen.   When the buffer is saved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k file, the contents of the buffer are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-TERM supports macro keys.   Using the M comman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 HELP  menu,   you  can  create  up  to  20 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itions.   These  macros are lines of text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 sent to the remote host computer by pressing only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2 keys.   These macro definitions are bound to th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tion    keys   and   the   function/Alternate  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binations.   To send a macro you have creat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ote computer, press the function key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efined macro.  See MACRO KEY EDITO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 the Terminal Mode,  pressing the Alternate  and  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s simultaneously will display the defined Macro 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&lt;RETURN&gt; key to return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ING THE ST-TER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 - The  help key will enter the command menu 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 this mode,  you may enter DOS  commands,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configure the RS232 port, and send/rece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ing the HELP key from the Terminal Mode ent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nu  Command  Mode.   ST-TERM  will display a  menu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s.   To activate a command,  press the let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ernate/Control  key combination correspon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Auto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file ST-TERM.NUM is read for a listing of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  up  numbers.    This  file  contains 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arding  the name,  telephone number,  and RS232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-TERM  will display a list of the first 10 entr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d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ING THROUG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  are  two  ways  to  page  through  the  Auto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plus  (+) and minus (-) keys will  go  forwa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ward respectively 10 entries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 go  to  a particular page number in  the 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  the # key.   ST-TERM will ask you which  pa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.  Enter a number from 1 through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dial a number on the current dialing directory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  the  letter corresponding to the selected 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selection is made, ST-TERM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Hang 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Set the RS232 settings to the values saved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-TERM  will  wait 60 seconds for a  connection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de.   A  connection  is  either  ST-TERM  rea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rier detect line of the RS232,  or the modem re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N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ING ACCOUNT NUMBER/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a  connection is made from the  autodialer,  ST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ces you back in the terminal mode.   From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l  Mode  you  can send your  saved  passwo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number with 2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ing  the Alternate and A keys will send your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number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ing  the Alternate,  Control and A keys  will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aved password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 manually  enter a number to dial using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ing prefix,  press the M key.   ST-TERM will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OMATIC RED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ing  the R key will toggle automatic redial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hone  number.   When a dialed number is  busy,  ST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 automatically  redial  the number  in  5 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 redial, press any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 edit one of the entries in the  Autodial 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 the  letter  corresponding  to  the  entry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ing down the Altern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will display a form fo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                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:              System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:            Your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:                 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ing  Rate:             Connect time in cents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r Reset                If YES, then connec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eset to 0 at auto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                  Any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                  RS23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p B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 the cursor left and right arrow keys to mov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&lt;return&gt;, control P (previous fiel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 N (next field) to move among the fiel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ontrol Z when done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  G  deletes  the character to the righ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space  or Delete - deletes the character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autodialer  only  works with  modems  that  ar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set compatible.   Your modem must be se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your  modem has built  in  automatic  redialing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 be turned off to prevent  conflict with the 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 auto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ing  the P key at the autodialer menu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ntries in the file ST-TERM.PRE.  These ar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nt to the modem to dial before the actual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nt.  This can be used to store an access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CI  or other long distance services.   For  exampl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fix might be ATDT 555-1212,,,1234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default  prefix is ATDT for touch tone  dial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yes 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UTO DI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edit a dialing prefix,  press ALT P from the auto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  A form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cape is the character sequence to place your mod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 mode.   For a Hayes compatible modem,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3 plus signs (+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ngup  is  the character sequence to tell you mod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ngup the phone line. For Hayes compatible modem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rmally AT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vatex modems, this field mus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other remaining entries are dialing prefixe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when a 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the cursor left and right arrow keys to move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field.  Use  Return,  Control P (previous field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 N (next field) to move among the fields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Z when done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G  - deletes character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or Delete - deletes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SETUP FUNCI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,D,E,L,O,P,W - Change Communic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rm will be displayed with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 Rate           (300,600,1200,2400,4800,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ex              (Full, Ha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Length         (7 bit, 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_bits           (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ity              (N,E,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echo       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feed after CR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B: Set baud rate. Accepta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,600,1200,2400,4800,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D: Set duplex.  Acceptable values are F 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ull duplex mode, characters typed loc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Half duplex mode, characters typed local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E: Remote echo.  Acceptable values are T or 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remote echo is true, incoming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ed back to the remote computer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wo terminals connec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: Line feed after C/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able values are T 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rue, ST-TERM will send a line fe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O: Set stop bits.  Acceptable values are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P:  Set  parity.  Acceptable values  are  N,O,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rresponding to None, Odd, Even par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: Set word length.  Acceptable values are 7,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ro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- Macro Ke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form will be displayed for the editing of macro 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se  keys  correspond  to strings to be  s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ote  computer  when the key is depressed in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e.   The  definitions will not be saved to  dis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ture  runs of ST-TERM unless the SAVE SETUP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 F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the cursor left and right arrow keys to move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field.  Use  Return,  Control P (previous field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 N (next field) to move among the fields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Z when done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 insert  a  carriage return in  the  macro,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equence &lt;CR&gt; (must be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 insert a line feed in the macro,  use the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 insert a form feed in the macro,  use the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&lt;F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 insert  an escape character in the  macro,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equence &lt;E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insert a time delay of 1/2 second in the  macro,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haracter ` (reverse apostroph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G  - deletes character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or Delete - deletes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itional macro keys definitions may be load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T O LOAD SETUP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- File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will be prompted for the name of a file to sen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te  computer.   If a valid filename is given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 be  given the opportunity to select  a  file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tocol.   ST-TERM  supports Xmodem,  Xmodem with CRC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ing,  Ymodem (1K block Xmodem),  Ymodem Batch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fers.   If  an  ascii transfer is seleted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ed  to   change the ascii upload  parameters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to change them, a form will o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 has thre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se  three parameters configure how rapidly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kes place.   Many mini and mainframe computers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a full spe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  spacing  is a delay  between  each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nt.   This  changes  the  effective baud ra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nsfer.   This  time  is entered in 1/60 of 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rements.  If you enter a 2, there will be 1/30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between each charact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spacing is a similar delay at the end of each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n Ascii file.   This is useful for compu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X.  If this entry is 0, it sets up to a promp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prompted mode,  ST-TERM will pause at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 of  text,  and wait for the  specified 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value  is the decimal equivalent of 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cii character.   To specify XON, which is used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mainframes, enter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  the setup parameters have been set,  they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ained  across runs of ST-TERM only if the setup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 saved  (ALT-S from main menu).    Once  retur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l  mode,  pressing ALT-T will begin the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any point during the transfer,  pressing ALT-T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bort back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file with Xmodem/Ymodem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will be prompted for the name of a file to s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remote  computer.   If a valid filename  is 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  will return to terminal mode.   Pressing  ALT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gin the transfer.  If connected to an 8 bit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,  you  must have first enabled Atari Xmodem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 Alt-A  from the HELP menu.  During  the  trans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ALT-T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file with Xmodem/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will be prompted for the name of a file to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the remote computer.  If a valid filename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  will transfer back to terminal mode.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-T will begin the transfer.  If connected to an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ARI system, you should have first enabled Atari X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e with Alt-A from the HELP menu. During the trans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ALT-T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file with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ables Kermit receive and returns to the termin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 terminal mode,  pressing ALT-T will start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rmit  receiver.    The  sending  Kermit  suppl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name  to  be  saved.  Once the transfer  has  beg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ALT-T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will be saved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 file with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will be prompted for the name of a file to s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remote  computer.   If a valid filename  is 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  will return to terminal mode.   Pressing  ALT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gin the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rmit can transfer files in batch.   When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to send, you can separate filenames with a comm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mi-colon.   Additionally,  filenames  may  co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 * and ?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: c:\dric\*.bat,b:test.c;c:a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A - Toggle Amodem/Modem7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 connected to an 8 bit Atari BBS,  you need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command to set the Xmodem system to be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tari modified Xmodem.   When in Atari/Amodem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final  block  of an Xmodem  transfer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ngth  of  the file.   When in Modem7 mode,  the 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ock is padded with ^Z's to be compatible with CP/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 Toggle Atasci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 connecting with 8 bit Atari BBS's,  this mod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pret inverse video,  and certain editing key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cursor control,  backspace,  delete character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,  and  carriage  return as used in the  ATARI  8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 in  Atascii emulation mode,  pressing  ALT-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transmit a standard Ascii carriag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E - Se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ll be prompted to enter the current time and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is to be used if the system time was not se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ktop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R - Star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the ST-TERM timer,  which is used to calculat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st  of connect time on a service such  as  Compuse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connect time and billed amount ar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screen. (ALT-CTRL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E - Stop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the ST-TERM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 - Clear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 DOS  functions open an input form.   To edi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the cursor left and right arrow keys to move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Return, Control P (previous fiel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 N (next field) to move among the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ontrol Z when done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G  - deletes character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or Delete - deletes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Z terminate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C  -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form will open requesting the source file nam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destin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ither field is blank, the func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-TERM  accepts  the wildcards * and  ?  for  the 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E  -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form  will open requesting the name of  the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.  Entering a blank line will abor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  - Format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form will open requesting the drive letter to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the  number of sides to format.   Only A and B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id drive designators.   Entering a blank li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designator will abor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 is no confirmation requested after the entry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ompleted by pressing contro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R 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form  will open requesting the old filename  an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acement  new  file name.   If either field  is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, the func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L  - List files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for the current drive\pa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T  - Type fil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form  will open requesting the name of  the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.   If  the field is left blank,  the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ring  the  display of the file,  Control S will 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and Control Q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P  -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form  will open requesting the name of  the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.   If  the  field is left blank,  the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  sure  your  printer is online  before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D  - Set new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form will open requesting the letter designa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 default disk drive.   If the field  is  blank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N  - New directory (f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form will open requesting the new default pat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drive.   If the field is blank,  the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S  - Save new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form will open requesting the name of the disk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  the current configuration to.   Thi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RS232 settings and Macro key definitions.  To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d setup file,  use the ALT - O command,  or 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setup file on the ST-TERM parameter line w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first run,  ST-TERM loads a setup file  named 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O  - Load new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form will open requesting the name of a setup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.   This file must have been saved using the ALT -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.    The  Macro  keys  and  RS232  setting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be set when the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echnical assistance,  bug reporting or 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uture enchanceme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ne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48 Green Oak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ham, MD 20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1-552-2517 or 301-552-2573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ri and 520ST are trademarks of Atar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,   VAX,   VT100,  VT52  are  trademarks  of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BM  is  a trademark of International Business 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I is a service mark of MCI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yes  is  a trademark of Hayes  Microcomputer 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pad codes for EDT editor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--------+--------+--------+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^    |  DOWN  |        |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 |   |    | &lt;----  | 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|    |   |    |  LEFT  |  RIGHT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UP   |   v    |        |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--------+--------+--------+-----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      Delete charact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FEED    Delete to beginning of w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SPACE   Backup to beginning of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/A      Compute tab lev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/D      Decrease tab leve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/E      Increase tab leve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/K      Define ke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/R      Refresh scree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/T      Adjust tab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/U      Delete to beginning of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/W      Refresh scree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/Z      Exit to line mo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(      | )      |/FNDNXT |*DE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GOLD  | HELP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   |  FIND  | UND 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7PAGE   |8 SECT  |9APPEND |-DEL 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MMAND|  FILL  | REPLACE| UND 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4ADVANCE|5BACKUP |6 CUT   |+DEL 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OTTOM |  TOP   | PASTE  | UND 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1 WORD  |2 EOL   |3 CHAR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   |        | EN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HNGCASE| DEL EOL| SPECINS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+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0     LINE       |.SELECT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|        |  SUB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OPEN LINE    | RESET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pad codes for EDT editor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     Delete charac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FEED   Delete to beginning of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SPACE  Backup to beginning of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/A     Compute tab leve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/D     Decrease tab lev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/E     Increase tab lev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/K     Define ke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/R     Refresh scre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/T     Adjust tab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/W     Refresh scre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TRL/Z     Exit to line m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(       |)       |/DEL L  |   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GOLD  |  HELP  |        | ARR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   | UND L  |RE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7 PAGE  |8FNDNXT |9DEL W  |  DOW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   |        | ARR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OMMAND |  FIND  | UND W  |  SE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4ADVANCE|5BACKUP |6DEL C  | 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   |        | ARR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OTTOM |  TOP   | UND C  |SPECI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1 WORD  |2 EOL   |3 CUT   |  LEF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   |        | ARR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HNGCASE|DEL EOL | PASTE  | APPE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0    LINE       |.SELECT | EN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OPEN LINE    | RESET  |  SUB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-TERM 2.1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