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STar-Net Doc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st The files config.tos, star.con must be in the same folder.You may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v08.ttp in a different folder if you enter the compleate path minu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 for star.con as a argument in the command line for open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config.tos,there are some options in the configuration program that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e in the main program yet(auto message deletion, sub-op,baud det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ine ect...) I am updating the program daily at this point.All versions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version .10 will be available for download on my BBS without being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ed Sysop(ie $20.00) at this point I am not sure when version .10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ready so call the BBS 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cess levels for UD sections and message bases range from 0 to 15 to mak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inaccessable enter a 16 for the access lev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s user.dat and user.ver should be kept in the folder that you en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configutation program as the default 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aud rate detection routine is currently based on hayes result codes s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is currently limited to 300/1200 baud,If you know the result cod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form for a connect at a higher baud rate please let me know and I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rease the ra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on line or in local mode F3 will bring you into the System Maint.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>F4 will toggle output to the modem enabe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F10 will Engage or Disengage Chat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menus and the welcome.txt files should be in the folder entered for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hope I have covered what isnt obvious.But I kinda doubt it.If you hav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stion please call.I will be adding to this file frequently and updates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on the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date 7-16-8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side func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order for the outside function and the View arc file function to work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ust have the file msh.prg in the same directory as STARV08.TTP or run 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V08.TTP from the Mark Williams Shell.You must have ARC.TTP in the fol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ed in Config.tos and the outside 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date 7-17-87</w:t>
      </w:r>
    </w:p>
    <w:p>
      <w:pPr>
        <w:pStyle w:val="PreformattedText"/>
        <w:bidi w:val="0"/>
        <w:spacing w:before="0" w:after="0"/>
        <w:jc w:val="left"/>
        <w:rPr/>
      </w:pPr>
      <w:r>
        <w:rPr/>
        <w:t>I have included a msh.prg substitute now msh.prg is to be kept in the fol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ed as the outside path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: Programs run from outside should provide there own carrier detect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date 7-22-87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now change the baud rate detection type from the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to the PRESS RETURN method for non-hayes modems this will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ion at 300/1200 and (2400 hopefully as I do not have a 2400 modem)</w:t>
      </w:r>
    </w:p>
    <w:p>
      <w:pPr>
        <w:pStyle w:val="PreformattedText"/>
        <w:bidi w:val="0"/>
        <w:spacing w:before="0" w:after="0"/>
        <w:jc w:val="left"/>
        <w:rPr/>
      </w:pPr>
      <w:r>
        <w:rPr/>
        <w:t>baud.The Control S pause, Control Q resume and control C abort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ed to all messages sent by the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date 7-24-87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.09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log record size has been expanded to hold more information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running a lower version you must run userconv.tos in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der as the files user.ver and user.dat,it will generate 2 new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new.ver and new.dat.Those files are replacements for user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user.ver rename them as such and discard the old files(or keep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a seperate disk until you have tested ver .09 just to be safe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N command has been added to the message bases this will read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 (skipping messages read with this version any messages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this version were not stored in the users record).A BBS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ateable by validated users has been added.You can now en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s ID# that you want to edit as well with the user comman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current statistics will be displayed before you are promp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ir new level.F1 while a user is at an input prompt will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 you(only) their statistic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date 7-26-8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number unchanged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 files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on.t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hould be kept in the folder setup for textfiles same as the menu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can be used to welcome the user on giving some of his(or h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istics as well(see system variabl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goff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eep in same folder as logon.txt.This file will be displayed at log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demcom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eep in same folder as logon.txt.This file holds the commands to al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modems setup.The old commands built into the program are now in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tem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reading a file if these strings are in the file they will be repla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ir respected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string                                       Output 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~v0                                      The Current Number of call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the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~v1                                      The Handle of the Current us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~v2                                      Users last call d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~v3                                      Users last call ti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~v4                                      Last callers hand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~v5                                      Current users real 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~v6                                      Users Telephone nu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~v7                                      Users Download byte cou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~v8                                      Users Upload byte cou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~v9                                      Number of calls user has ma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~va   (note lower case)                  Current ti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~vb                                      Current d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~vc                                      A prompt to press retur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logon.txt has an example of how to use the system variables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tering a 'a' at the ENTER RETURN prompt will abort the reading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come.txt.When reading messages the C for continue is no longer nee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ing return will read the next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ic Drewry</w:t>
      </w:r>
    </w:p>
    <w:p>
      <w:pPr>
        <w:pStyle w:val="PreformattedText"/>
        <w:bidi w:val="0"/>
        <w:spacing w:before="0" w:after="0"/>
        <w:jc w:val="left"/>
        <w:rPr/>
      </w:pPr>
      <w:r>
        <w:rPr/>
        <w:t>15 Greenlawn A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th Grafton Ma. 01560</w:t>
      </w:r>
    </w:p>
    <w:p>
      <w:pPr>
        <w:pStyle w:val="PreformattedText"/>
        <w:bidi w:val="0"/>
        <w:spacing w:before="0" w:after="0"/>
        <w:jc w:val="left"/>
        <w:rPr/>
      </w:pPr>
      <w:r>
        <w:rPr/>
        <w:t>617-839-5810 online 8pm-9am otherwise call vo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