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71225.33.PE1CHL.9008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nor bugs in Turbo C version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driver now allows complete specification of the clocking mod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ms requiring- or providing external clocks can now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be written to WR11 of the Z8530 can now be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 after the existing baudrate specification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e.g. d1200:66).  This is not necessary for the standard AFSK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PN 4800 baud modem, as these do not require external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Z8530 technical manual for more information about the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WR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8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in the AX.25 forwarder: when no "r" or "w" line wa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 after "m" "u" or "b", the forwarder did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was impossible to forward to mailboxes that do no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and/or the message, or don't send a CR after suc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fixed, and the following scrip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ward test to personal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30 pe1chl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w we are connected, send e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.0s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u%s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 &lt;call&gt; command, the subject, and the entire messag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and then checks for a response containing "OK".  For more detai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cripts see the explanation further dow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er now concatenates multiple lines from the message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whenever the total length of these lines is below paclen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window (maxframe) is less 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a often-asked question about NET/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ifferent calls for the NET/ROM on different interfaces (e.g. a PI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23cm).  Specify the calls you want to use in the "attach"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interfaces.  Somewhere after these attach comm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et file contains the line "attach netrom $CALLSIGN-9"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changed to "attach netrom" (without the callsign), the NET/RO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allsigns on each band.  Make sure that you use a "hidden"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with a # sign) for the interlink nodes of the NET/ROM!  The ali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ly specified for each interface in the "netrom interface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7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"exit", the program now waits for the interface queues to dr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problems with param commands placed in "onexit.net".  Th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function reliably because the interfaces were reset *before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ere actually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version now supports up to 5 async channels.  The 2 para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ch asy" (&lt;addr&gt; and &lt;vec&gt;) can now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  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0      ST RS232 port using Bcon* calls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1      ST RS232 port using direct access to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0     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0      ST-compatible RS232 port on TT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0      MODEM2 port on TT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0      SERIAL1 port on TT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0      SERIAL2 port on TT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&lt;addr&gt; values 0 and 2 remain valid (for RS232 and MI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6 and 7 could also be used on an ST with TOS 1.2 or higher, and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evice driver (loaded from the AUTO folder) that supports the Bc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n BIOS devices 6 and 7.  However, on an ST it is not possi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and baudrate for these channels so your driver must set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, no parity, 1 stopbit, no handshake and the correct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must also supply a FIFO buffer for transmit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XENIX release.  Only supports async I/O for now... (SLIP/KISS/N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a serial line, use an attach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sy /dev/tty1a 0 ax25 ax0 512 256 9600 pe1c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ty device (/dev/tty1a) must be "disable"d, and have read/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r running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0" value can be replaced by "r", "c" or "rc" to set the RTS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FLOW option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xt two fields are the type (ax25) and name (ax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512" is the size of the read() buffer used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256" is the MTU (pac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xt fields are the speed (bits per second) an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vailable in 2 versions, net286 and net386.  The '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elect() function internally to improve efficienc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starting the program using: net386 select=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' and 't' enable the use of select() for keyboard(stdin) and tt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et an environment variable SELEC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using SCO XENIX386 release 2.3.2 has shown that the 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clobbers the tty input and output buffers, so the use o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os" commands CD, COPY, TYPE, RENAME etc. are not implemented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hell or a different window to perform these functions (except 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is stored in the /usr/spool/mail directory (o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NETMAILS).  This directory must be writable by the us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o be able to receive mail.  The standard mailer can read the incom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not yet know how to prepare outgoing mail.  Mail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usr/spool/mqueue (NETMAILQ), using the same format a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ET, is transmitted by SMTP.  This directory *must* exis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for the user running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files are located in the "current directory" as eff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arted.  It is recommended to create a user "net", an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and the program in it's home directory.  NE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from the .profile, so that logging in as "net"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files are stored in a subdirectory "finger", *without*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DOS version of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2 emulator will be implemented in a future release (using a FI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6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that caused crash when an excluded station was 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/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complain about problems with IP and/or selected AX.25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in this software each AX.25 server (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x25 port") *must* have a *different* SSID, and that each interface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ttach") *must* have an SSID *different* from all SSID's used by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Different interfaces may use the same SSID, but cross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ing will not be possibl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net file provided as an example follows these rules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modified the SSID's and subsequently had strang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-0 SSID for an interface, the TNC server *must*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SID, or IP will not work.  To avoid problems, everybody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the following SSID scheme (proposed by PE1LG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ID  Interf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    All       TNC (normal ax.25 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All       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144       2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   144       mheard/NetDigi 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  4k8       2m/4800 bau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  4k8       mheard/NetDigi 2m/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    All       Conferenc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    430       70c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    430       mheard/NetDigi 7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9    All      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0   aaaa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1   aaaa      mheard/Net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2   23cm      23c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3   23cm      mheard/NetDigi 23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4   bbbb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5   bbbb      mheard/Net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 en bbbb usable for other bands, e.g. 28 or 5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using the -14 and -15 SSID's on bands where a local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6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version: moved disable/restore handler to trap #7, to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p #5 as a micro_rtx system call.  This is only possible for MW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0 and above.  No testing done with micro_r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tocol problem that caused AX.25 failures when connected to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made to improve portability.  Attempt made to run under XE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ompiles okay, but the async port handling still causes heada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5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 or TIMEZONE (depending on machine+compiler) environment variable now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value GMT0 when it has not been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funny behaviour when "at" is used (default was Pacif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You can still set your own preferred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icks/second and "at" command removed from Aztec version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() returns an unusable value, and the Aztec version repor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value of 36 ticks/s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5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in SMTP that sometimes caused the program to crash (when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very long lines were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uilt extra test in watchdog so that "watchdog ?" no longe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crash.  Now, specification of 0 or a non-numerical port numb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watchdog (instead of clobbering port 0, the DMA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still leaves plenty of opportunities to scram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ation of weird port numbers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5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in NET/ROM level 4.  Sometimes the transport-level timeou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run while frames were outstanding, causing connection failur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51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tchdog" command now also installed in PC version.  It can only dr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atchdog timer.  The syntax of the watchdog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[&lt;port&gt; 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ied, the &lt;port&gt; and &lt;value&gt; select the output por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dog.  The value is OR-ed to the value read (input) from the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output to the port.  Some time later the value is compl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ed to the port value.  The result should be that one or more outpu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t each pass through the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dog triggering can be stopped by specification of a zero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5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"tcp active" shows only those TCP session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 (S)" state.  This gives a shorter list, especially when man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"from" address in AX.25 mailbox (to provide proper returnpath for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in SMTPCLI to make it more RFC821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5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in NET/ROM: when multiple NET/ROM level 4 packets wer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the MORE bit set, and the total length of info was over 256, the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ransmitted packets over 256 bytes in length.  Now these are spl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ckets each up to 256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5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NET/ROM handling of failing routes.  When a NET/ROM broadc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nodes with only 0-quality routes are broadcast too (with that 0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a broadcast is received, the particular rout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NC2 emulator message at disconnect.  Must not print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FRAMESAMMLER.  Now, the functionality is the same as the 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MNC implementations.  It should now be safe to set "ax25 maxsammler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other station's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: net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local NET/ROM users, just like the "users" command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/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version only: added "log proc" command, to dump the process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the logfile, when it contains a valid exception (bombs)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inserted after the "log &lt;filename&gt;" command in autoexec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preceeding crash is put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pr 29 15:54:00 1990 exception dump (BP=0005F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20 000023ED 00000020 00000013 00000000 00000001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4E71B 00020284 00000000 0004B5D8 00FDD1F4 00000000 00001804 000017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FC0B12 000061A0 23080000 180800FC 9DA20000 000A0000 5F360000 03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60000 0000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P value is the current basepage address.  This c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page address at the time of the exception, but this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are a dump of the area at 0x384, see an Atari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intended for software debugging and/or bug re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 understand it's purpose, you do not need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some source modules for compilation using Turbo C 2.0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d problem in NET/ROM causing crash when user aborts pend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uplink" option to "netrom interface" command (see below)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level 4 configurable.  just set the "netrom param 4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to disable net/rom level 4.  then, the node will always return "bus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from another net/rom node, and node connects from the net/ro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4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(level 4 &amp; 7) suppor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connect other nodes, and to list the conn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T/RO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(replaces 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information about the NET/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EARD [&lt;interfac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MHEA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[&lt;interfac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vailable NET/ROM ports (interfaces) and option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face to be used for downlink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NECT to an AX.25 station is made, an interface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X.25 connected stations: the interface they are conn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NET/ROM connected stations: the default (LAP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an be changed by a "port &lt;interface&gt;"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("net&gt;" prompt)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om inf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ame of the file to be sent after the normal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FO" NET/ROM cmd. It can be used to send a sta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is file small!!  The length should not exceed 1 kiloby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om interface &lt;iface&gt; &lt;alias&gt; &lt;quality&gt; [lap|up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 option "lap" must be given on only ONE of the "netrom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specify the default interface for downlink AX.25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 Access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"uplink" can be given on other lines,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uplinks are allowed on that particular interface.  whe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plink" nor "lap" are given, the netrom will not process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3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changed the behaviour when REJ is received - probably a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AX.25 code would be a better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terrupt-latency measurement routine to Atari version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some efficiency improvements.  This is not int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useful to the end-user.  The "latency" command is used to swi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n- and off, and to 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3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apability to write (or append) incoming mail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keep a file in the public area uptodat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(e.g. hostsfiles, tcp-group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line of a "mailbox" file (mail\xxxx.txt)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:\net\public\hosts.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c:\net\public\tcp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mail will be written (or appended) to the specifi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he mailbo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uitable "alias" file entry is made, it is possibl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oth to a file and to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is now marked with the source (when "new mail arrive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3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cond parameter to "smtp timer": the time to be u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needs to b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mail arrives that has to be forwarded the "smtp timer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is value and re-started.  This allows a long time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lqueue, while still forwarding mail within reason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hould not be set too low, to allow more than on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eued and the SMTP session to be terminated before the forwa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Recommended value is 5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imer can now be set to slightly more than one hour,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attempts of the AX.25 BBS forwarding.  Exactly one h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because this could synchronize the attempts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BBS forwarding.  4000 seconds is a good value. (smtp timer 4000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3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END (Atari: Ctrl-Home) keys now move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f the input lin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CC speed-setting using "param" for Atari ST (it crashed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CP windowsize for ascii-mode transfer of FTP, a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2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warding from NET to RLI/MBL-style mailboxes and personal maild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ind of a hack, as several conversions have to be made o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es an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operates as follows:  When mail must be sent to a ho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made if the hostname is of the form &lt;call&gt;.bbs, and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MQUEUE directory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of these conditions are met, the mail is forwarded us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QUEUE\&lt;call&gt;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ntains lines, of which the first character is an op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this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only as the first line: specifies the initial connect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 connect to the bbs, or to a NET/ROM n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reach the bbs.  syntax is like the net&gt;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send string to remote BBS or node.  can be used to se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connect commands to NET/ROM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wait for specified string to be received.  lines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ing are ignored.  useful during connect an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, to eat banners sent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checks for a specified string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line not containing this string is receiv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hase, it is mailed back to the message sende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is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connect phase, the box is simpl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marks the point in the script where the connect e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transferred.  ("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defines the line to be sent to send a message. line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to sprintf, with the following string ar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essage type (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stin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stin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our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send subject of message. line is an argument to sprint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subjec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send the body of the message. any text after the "b" is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-of-message marker.  the default is ^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defines the end of the message transfer lines and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connect phase.  control will branch back to "l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ssages are to be sent ("ne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to directly connect to a BBS (AA4RE-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ward to PA3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650 pa3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w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w we are connected, send e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s %s@%s &lt; %.6s $%.12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tr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%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ges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ne, send "by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a BBS via NET/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ward to PI8EAE via PI8RNI-7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30 pi8rni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pi8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w we are connected, send e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s %s @ %s &lt; %.6s $%.12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%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T/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ward to PI8ABT via PI8RNI-7/PI8ABT-7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30 pi8rni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zbl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pi8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w we are connected, send e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s %s@%s &lt; %.6s $%.12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%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ges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, the scripts must be tuned to match the exac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local BBS, such as the "subject" and "message" pro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racter of the BBS prompt ("&gt;" or "}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write scripts that ignore the prompts (just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lines and put only a "w&gt;" or "w}" after the body) but this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hecking capabilities of the forw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NET/ROM will cancel a connection when you se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  Always include an "rConnected" line after a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"Type of Service" as offered by 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is composed of characters 0-7,D,T,R for precedence, low delay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, high reliability.  Low-delay will force UI frame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liability will force connected mode, both overrid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 (using "mod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S selections may be effective for particular I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ubnetworks, but are currently not acted upon by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telnet" and "ftp" and "start", specify TOS using a 3rd/4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t/change the TOS using the "tcp tos &lt;tcb&gt; &lt;tos&gt;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precedence of an exist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1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: Now, tempfiles are deleted immediately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om exclude &lt;nodecall&gt; [d]: excludes certain nodes from the node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option removes a call from the exclude list.  This can be us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at a node has it's parameters set up in such a way that a conn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ossible because a retour route can no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-called "Belgian parameter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1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Rcv-Q and Snd-Q in ax25 status output to make i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us listings (session, tcp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error in sccvec.asm, that caused malfunction in large model on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: Now compiled it using MWC 3.0.9 instead of 2.1.7.  A sav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% in cod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in FTP client causing a crash when the user typed "type 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a BUS ERROR because "type l" needs an extra argument a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as dereferenced when this argument wasn't supplied (attd by SM0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900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DRSI PC*Packet adapter in the SC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waretype = 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xternal transmit/receive clocks in the SC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ext" instead of the baudrate to get RTxC=RX clock, TRxC=TX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C driver in AX.25 mode, a new speed can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param &lt;iface&gt; speed &lt;speed&gt;".  This only works when internal c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during init, and it cannot switch between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X.25 mode, the transmitter can be disabled using "param &lt;iface&gt; tx 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unattended stations (when interference repo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the control operator he can issue this command via r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 entries added to the table as a result of ARP packets recei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marked with the interface of their origin.  It is no longer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ddress received on some interface is also valid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may be specified in arp add, drop and publish comman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"&lt;type&gt;:&lt;interface&gt;".  e.g. arp add pe1chl ax25:144 pe1ch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rimarily done to solve the problems that occur when 48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modems are used in parallel on the same frequency. Now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cessary to enter fixed ARP entries for 48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method of specification of the interface keeps the "ar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arlier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W9NK TCP/IP mailbox.  This is an AX.25 server that allows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to send SMTP mail to the owner of the box and to othe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to which the box owner can forward SMTP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accepts forwarding from the de-facto standard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ilbox, initialize AX.25 port #6, and start the ax25 mbo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port 6 conn pe1ch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start mbox \net\finger\ro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optional) filename specified after the start command specifies the "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r box, sent to the connected user when he types an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is only routed (to the local user or to others) when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icks.  You'll have to set your "smtp timer" to a reasonab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mail without long delays (say, up to 72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multi-channel KISS TNCs.  These boxes encode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 in the upper nibble of the KISS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physical device using "attach asy" or "attach com", as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 zero will be accessed using the defin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hannels 1 to 15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kiss &lt;parent&gt; &lt;channel&gt; &lt;label&gt; &lt;mtu&gt;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arent&gt; is the physical interface attached before.  &lt;channel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 used by the TNC (1.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attach kiss ax0 1 ax1 256 pe1ch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second channel of the KISS TNC available as "ax1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P packet length of 256 and a callsign "pe1chl-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"copy" to allow device specs in Atari version.  Hop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 on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12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x" option to "tput" FTP subcommand to update attribut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been sent.  This ensures the file will have the sam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ead only" status on the destination after a transfer.  This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"XATR" FTP command that is sent after each "STOR",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n MSDOS specific format.  For now, this is on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ari 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de response on "MKD" according to RFC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" command corrected, now it always uses the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netrom route drop * &lt;iface&gt; &lt;neighbor&gt;", to drop all NET/ROM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pecified neighbor (e.g. when you know it has been taken out of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ffects non-permanent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T/ROM level 3 parameter "maxqueue", specifying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packets allowed on an outgoing AX.25 queue.  Any packets tha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above this limit are dropped, and an alternative rou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chosen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T/ROM level 3 parameter "maxfail".  When more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ailures occurs on an AX.25 link to a neigbor, all non-permanent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is neighbor are dropped (until we next hear a broadcast from h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limit the forever-retrying on dead links (dead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maxfail" to zero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12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tput" FTP subcommand to put a (sub)tree.  Before using it,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be set using "cd", and the file type (usually I)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transfers should be selected.  Then, a "tput &lt;dirname&gt;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put &lt;wildcard spec&gt;" will start automatic creation of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files.  The session should remain selec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messages and execution of further commands.  Use "abor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cess.  DON'T change the local "current directory"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pathname was specified for the "tp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d some problems with pathnames specifying a drivename and/or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f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"netrom tcpip interlink" to let the NET/ROM pass on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nd #TCPIP.  (#others are not broadcast, but appear in the 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"TheNet I-version", but without the dis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CP/IP traffic.  When "netrom nodefilter exclusive" mod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very good control over the number of nodes in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/ROM traffic through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tra delays in the SCC driver (MSDOS version only) to allow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12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nodefilter mode "exclusive" added.  Works like "accep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no NET/ROM transport packets are accepted from sta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Only stations in the "netrom nodefilter" list are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/ROM retour route is now also created when only 0-quality rout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der (this was only done when no routes ex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NET/ROM level 4 code added.  Accepts connects from other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but cannot connect to others.  "netrom status" lis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isdir" to fix a problem with the MSDOS/MSC version (it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was a directory, so "copy file prn" would 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configuration depending on memory model and compiler, to e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ent distribution of unworkable versions (like MEDIUM MODEL wit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-demand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10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version: memstat &lt;number&gt; mallocs and frees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, to get these from the OS in one big chunk.  Ol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ve trouble with programs making a lot of allocation requ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Williams C runtime makes requests in small (2K)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"memstat 30000" or so at the beginning of autoexec.net will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to start with.  The &lt;number&gt; i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in netrom route handling that caused inconsistency (and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ory could not be allocated to store received rout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ken "dir" command (wouldn't list directories after "improveme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1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info &lt;ip addr&gt; command will print the IP route to another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handling of directories in DIRUTIL.C (because of TurboC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09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oved error handling in SMTP server (disk full, out of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roduced timeout in server (waiting on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"at" command to run NET command at certain time-of-day. 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hh:mm command [pa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t 18:00 sto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" command without params prints a list of scheduled command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started at each time.  Use "source" command to start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(stored in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FTP/SMTP/RCMD servers does not produce a log message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handling of AX.25 excluded calls.  these cannot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lso from bridge, netdigi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09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 to make NET/ROM "param" command output compatible with NET/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rograms interpret this output for a bette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timeouts in SMTP client (it failed when a mail t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tcp timeout" time to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now flushed every time, log without params doesn't flush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atchdog timer (called from timer interrupt, reset from main lo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atchdog" command sets timeout values (in seconds) for 2 cas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is used while in NET, the second when executing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3rd arg is given, it's (HEX) value will be put out on bit 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every time the watchdog is reset, followed by a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rigger an external (hardware)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affect printer operation, as no strobe pulse is s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on the data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ow, watchdog functions are only present in the Atar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d problems with "*" and "?" in filenames in ftp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09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lot of small changes to compile the package with Turbo C on the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ly suspicious constructs warned by Turbo C, and MW C 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yet work correctly when compiled with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"onexit.net" file, executed during "exit", just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closed.  Can be used to send param 255's or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xtra check in the Atari SCC driver to detect a permanently-low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the SC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08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dup_p replaced by copy_p: the SCC driver transmitted garb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X.25 packet was acknowledged when a retry was already sitting in the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queue... (this could also happen with KISS, but it is less lik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lapb_output() a packet is copied to a new buffer instead of dup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in recover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08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last (?) flow-control problem in the NetDigi (and possibly other A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driven by the transmit upcall).  It now only asks for as many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the maxfr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final PC release" distributed in Aztec, MSC Middle and MSC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08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problem introduced in the router in 890809 (only /32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, and made the router cache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Fixed bugs in the SCC interrupt handler. This also affected the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00 in the Aztec version of 8908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e" command now can set the date and time in MSC-compiled ver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08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racked down a problem with ctime(), which only appeared using M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ses it's terminating \n under some circumstances, which caused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yet more checks for NULL pointers (from malloc).  Now prints "No Space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buffer is available for a ping (with length &gt;0).  This can cause me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peated ping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know how TCP sessions could stay in CLOSED state.  Fixed FTP st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ll handler, so that it should not 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-compiled version (without PACKET and 3C500 drivers) can now be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model on the PC. This should solve the problems of runn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p space, at least when you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machine (or section or window).  This version is about 3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er than the standard MIDDLE mode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07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timeout on CLOSED state (TCP).  A session was left in this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TP (directory) with all timers stopped, but I don't know how i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ppearance of NET/ROM "param" command output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07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ll .asm files to pmacros.h usage.  Should be usable with MSC, 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OM4 define introduced to omit all NET/ROM level 4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c.c, dirutil.c to make it run under MS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rouble with receiving from Fossil (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07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hostname translation in 870720.  It was only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session message, not in the session display.  Also scanned al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ccurrence of inet_ntoa and psocket, and fixe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lly bug introduced in 890720 (resolve did not work on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: Fixed problem with TNC2 emulation on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umber off-by-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: Fixed hardware handshake problem for KISS tnc's (aga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 emulator can now XON/XOFF when FOSSIL driv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in FTP login sequence (attd by dg2k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07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: Included an ip_address-to-hostname translator supplied by pe1jlj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some modification).  Incoming telnet sessions are now labe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instead of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: Added -f flag to "delete", "rmdir" and "mkdir" command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lent in case errors occur.  Useful to clearout temp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from AUTOEXEC.NET, without getting complaints about th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.  Use it like "del -f ${NETMAILQ}*.l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driver: When DCD is active during initialization of the driver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immediately.  This used to happen only on inactive-to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of DCD.  (Added after request from pa0hzp who was testing his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/ROM: When a NODES broadcast comes in which contains routes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with a better quality than the currently active route, tha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is again selected, even when it was dropped before because of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This is done to prevent infinite re-routing of NET/ROM link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mporary link problem (there used to be no mechanism to re-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route...).  When the station receives NODES broadcast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regularly, these nodes should be filtered out to prevent repeate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 links to thes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: Added "date" command. Prints or sets the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etting does no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: Included the possibility to emulate a TNC2 on an external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now as follows: when COM1-COM6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x25 start tnc2" the code checks for the presence of an INT14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.  If it finds one, it will start the emulator on that extern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IOS or FOSSIL should be loaded for the selected port.  (the 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ill lose big time!!! no interrupt handling in the ROM BIO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rate of the external port is fixed to 9600 (8 bits, no parity, 1 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ort above 6 is used, or there is no INT14 handler present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the "virtual COM port" accessible from the other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emulate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is only works in versions compiled to support COMBIOS/MBBIOS/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built-in "asy"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: timeout on transmit character emulation routine (virtual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rom 5 to 25 seconds, to allow for very bad AX.25 links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NC2 emulation.  The WA7MBL bbs does not test for timeo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rops characters when on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make slightly more heap space available to those poor PC user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ore common text strings in variables (so that they appear in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gment only once).  Now 31552 bytes of heap, hoo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more than 16K of fixed text in the data seg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06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length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&lt;value&gt;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number of extra bytes to be send with each ICMP ech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testing path and modem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alue &lt;value&gt; is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maxsamml [&lt;no# fram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&lt;no# frames&gt;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mesammler algorithm has been implemented. Non-sequential recei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 on AX.25 connections is pos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disabled when &lt;no# frames&gt;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% data integrity is only guaranteed when using this op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no# frames&gt; value wich 4 or lower and if the other side has a Max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4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version: added "screen" command, to select NET's method of 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ios     use BIOS call B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irect   use direct writes to screen memory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s      use standard out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en direct" only works on standard resolutions, not on "big scree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05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x25 server: tnc2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allows you to emulate a TNC2 running TAPR 1.1.6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 can then be used by client programs running in the other s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ubledos. (from the 890720 version it is also possible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 emulator to an external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un a BBS concurrently with NET, using the sam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SS tnc, SCC board or whatever) to interface to the radio(s).  Also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rograms can be run this way, as long as they interface with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 14H (as is the case with MBBIOS, COMBIO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tries to mimick the functional aspects of the TNC2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ossible.  Features not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of operational parameters like timing, async port setting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ing and it's associa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streams (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tery backed-up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features are supported, including CONVERSE and TRAN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editing, and even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tra command, not found in TNC2 software, tha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the efficiency of CPU usage with the requirements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RX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lects which frames will be "received" by the emulat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KISS mode (KISS ON, RESTART).  This can be set using param 6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mode is already selected.  The meaning of th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receive nothing (transmi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receive frames addressed to "MYCALL" only (the call of ax25 por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receive all frames addressed to callsigns belonging to this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to QST an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receive all frames that are already digi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recei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nc2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NET under DoubleDOS.  NET needs about 230K.  Find the exact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reasing the section size in small increments, until the free spac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memstat" command immediately after startup does not increas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x25 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ax25 server "tnc" with parameter list.  each paramete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comnumber=interface.  example: ax25 start tnc2 3=144 4=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NET, run "NETCOM" in the other partition, specifying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s (from above command).  You can also specify the /b fla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 buffer between the client program and NET.  Some BBS program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experiment with i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om /b 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after, you can use "YAPPB", "WA7MBL BBS" etc in that partition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3, COM4 etc.   Do NOT use any of the real com ports (COM1, 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2 COM ports in the machine, use high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llows up to COM255, but the packages you want to run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 For first experiments, use YAPPB &lt;com#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now supported in NET commands. see environ.txt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 has an extra feature: a lister for the contents of 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(ftp subcomma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&lt;filename&gt;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with the dir command at the net&gt;_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P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 interface for kiss and slip devices is now under control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, an interrupt driven int 14 handler (COMBIOS). Thi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IOS or FOSSIL, well known with w0rli &amp; wa7mbl sysops, and FOSSIL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fido / opus phon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ocumentation within "MBBIOS.ARC" and "X00Vxxxx.ARC" for mor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ios an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a COM por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com &lt;number&gt; slip|ax25|nrs &lt;label&gt; &lt;mtu&gt; &lt;baudrate&gt; &lt;handshake&gt; [&lt;ca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umber&gt; is the COM port number (1, 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, ax25 of nrs specificies the protocol to be used (ax25=K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bel&gt; is the name of interface (144, 430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tu&gt; is the maximal transmission unit (paclen) (256 for ax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audrate&gt; can be selected from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, 150, 300, 600, 1200, 2400, 4800, 9600, 14400,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800, 38400, 57600, 115200, 330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gh baudrates (&gt; 9600) mean "asking for proble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andard XT can reliably run up to 4800, a fast 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y manage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andshake&gt; is a letter "n" of "h", and specifies the us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shaking (RTS/CTS) on the COM port.  This would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, but it is rumored that AEA TNCs which ex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known KISS bug would run more reliable wh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shak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ll&gt; is needed for ax25 and nrs interfaces only. It is the I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com 1 ax25 144 256 4800 n pe1ch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com 2 ax25 430 256 9600 h pe1ch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com 3 slip sl0 1024 9600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translation of COM port number to hardware addres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e MBBIOS or FOSSIL. These programs must be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your installation.  Read the documentation of thes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is release, smaller versions of NET.EXE are availab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who don't need all the features of the big NE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do not include the NET/ROM code, the rcmd server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otic device drivers.  they are suitable for packet-radio-onl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want to leave their system on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02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om supports route [&lt;call&gt;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driver included. see sccdoc.arc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[&lt;no. buffers&gt;] command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umber of receive buffers for the scc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ngs to the scc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an now start a dos program. (instead of an interactiv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/c &lt;program name&gt; [&lt;program 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"shell" starts the program identified b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, and passes it the parameters you specify.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/c option (which is interpreted by 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ari ST, the shell program to be run is specified using the spec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901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Known bugs solv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HOSTS.NET fil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tab and space characters is allow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works with ftp and finger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an uploa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 echoed to the screen as ^&lt;charac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however still sent as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^V it is possible to insert ANY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^V, followed by the control character you want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. tn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server is now capable of automatic multi-hop forw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ressing to: john%la4zzz%sm7zzz%oz2zzz%dl3zzz@pa0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mtp timer counts to zero, or a smtp kick cmd is given,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sent to pa0zzz (the local station).  The mailer cho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call and @, replaces the rightmost % by an @, and put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pool\mqueue.  This process repeats itself (when everybody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NET) until john@la4zzz is reached.  Of cour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 path of known stations running NET 24h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.8812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known bugs solv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connects were lost at midnight (00.00: *** LINK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p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block adresses are now 4 hex digits again (no ffffedca any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erased again. (no "eaaaaa22.591" files in various dir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ommand now also flushes the buffer contents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 has an extra parameter: the number of line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cd \spool  ;go to spoo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       ;flush buf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net.log -10  ; list last 10 lines of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see who is doing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stat command gives the # of malloc errors not at the beginning, bu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rver: rcmd (remote command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cmd [&lt;port&gt; [&lt;key string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&lt;port&gt;=333, &lt;key string&gt;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start rcmd 333 qwert2yuiop5asd8fgh6jkl1zxcvbnmqwe5uiashjkzxcbn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 be inserted in autoexec.net file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of the smtp/telnet/ftp/echo/discard/finger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or remote station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id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telnet pe1zzz 333   (from net&gt;_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md server then returns three series of random numbers, five each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ies must be returned with the corresponding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suppose that the server was started with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rcmd 333 gqweGrerDFtDyuWioGpRaYsdYJfJhIKjLzxYcfRGwevbFEnSWmlcfkHtldr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session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pe1zzz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d 871225.33.PE1CHL.881202 pe1zzz.amp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24 3 18 32, 59 13 26 12 25, 71 23 12 8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yJDY                              /* we choose the second series of number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1zzz.ampr net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user is in complete control of pe1zzz's NET syst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very dangerous, because there are dos commands like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, and your complete system is within reach.  It is import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tring as long as is practical, for example 50 or 6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 the sake of safety. In theory it is possibl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channel can, after a while, reconstruct the ke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's a good practice to change the string after a wh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specially meant for automatic stations without operat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erver just to impress other people !. And whatever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DEFAULT KEY STRIN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25.33.PE1C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gotten his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