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got this ST KA9Q TCP/IP networking protocol program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Ben's Place, ((405) 536-6988 9pm-7am CT daily)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with no documentation telling you how to exit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've worked with Mark Williams C (MWC), I knew how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type   exit  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developments, the *.ACC programs won't ru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Head Software's _MultiDesk Deluxe_ because they don'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whatever that means.  Everything runs on TOS 2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N7P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