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K2QBBS.TT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utility for ST-Keep Sysops using the Latest File Announcer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 1.04 Copyright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9 September 1993, GRUNT Software and Rich Tietje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PURPOSE:  STK2QBBS.TTP uses the file search control file used by LFA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create a FILES.BBS list for each of your designated ST-Keep downlo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reas.  LFA will then read the FILES.BBS lists and create a nice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in a Fdio-style message base, telling your users about the latest files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your BBS.  At STarship, we us LFA in a local echo to keep all the lo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ysops and users informed of what's ne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DISCLAIMER:  If it screws up, I ain't responsible.  Perio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FREEWARE NOTICE:  This program and the documentation is freeware. 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copyrighted and may not be sold for profit, nor modified or alter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nyway.  You may distribute the package freely (the package consist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e STK2QBBS.TTP program and this documentation file, STK2QBBS.DOC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Private BBSes which charge a fee for access may _NOT_ place this fil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download.  Pay services such as but not limited to GEnie, CompuServe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Delphi may carry this archive for download.  Public Domain and Shar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libraries may include the archive on disks and charge a nominal copy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fe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If you are a BBS sysop and you charge a fee for access, but think you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qualify as a "pay service such as GEnie," the test is simple:  If you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paying commercial telephone rates for the BBS phone line, you qualify a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pay service.  If you are paying private phone charges only, and you char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n access fee, then you do not qualify and may not make this file avail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for downlo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OPER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Place the STK2QBBS.TTP program anywhere you want to.  You may run it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 Command Line Interpreter such as Tomshell or Pcommand, or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Desktop.  You may find it most convenient to place it in the same fol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with LFA.TTP so that you don't need to cahnge directories after run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TK2QBBS.TT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TK2QBBS.TTP requires a single parameter on the command line: the fu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path and file name of the search file used by LF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Here's an example command line for Tomshel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tk2qbbs.ttp k:\lfa\search.ct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TK2QBBS.TTP will overwrite the old output file each time it is run.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way, if you run Sortie (from Terry May, AtariNet 51:2/0) before you r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TK2QBBS, your FILES.BBS list will be in alphabetical order.  It also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create a description for the FILES.BBS file, if one doesn't already ex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RECOMMENDA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Use LFASETUP.PRG to create your Search.Ctl file for LFA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Run TIC_TALK to create ST-Keep descriptions from incoming TIC files bef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running STick or Auto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Run STKCLN2 after STick or Autofile to kill orphan file descrip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Run Sortie and sort your download directories after running STKCLN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Run Wizfile (from Bill Jones/Excalibur Software, AtariNet 51:203/0)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create your combined download files 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Run STK2QBBS after Wizfile but before LF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FEEDBACK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If you don't understand anything in the deocumentation, or if you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comments or questions about the operation of this program, send feedb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Rich Tietjens at STarship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Fido node 1:3807/10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tariNet node 51:2/10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NeST node 90:300/11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REFERENCES &amp; CREDI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Latest Files Announcer is Copyright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1993 by Robert Darl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ortie by Terry May is Copyright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1993, Shark By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Wizfile is Copyright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1991-1993 Excalibur Software; Program by Bill Jo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TK2QBBS, STKCLN2, WIZMAKE, and TIC_TALK are all GRUNTware produc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ll of the above software is available for download from STarshi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ysops may file request FILES for the latest requestable files 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HISTOR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-    Version 1.01 released 13 July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First released ver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-    Version 1.02 released 14 July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Fixed embarrassing "double backslash" bu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Corrected spelling of "abbreviated" in description of FILES.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dded screen remark while creating description of FILES.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>-</w:t>
        <w:tab/>
        <w:t xml:space="preserve">Version 1.04 released 9 September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ab/>
        <w:t xml:space="preserve">Added Time/Datestamp in description of FILES.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ab/>
        <w:t xml:space="preserve">Creates FILES.BBS without regard to existing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ab/>
        <w:t xml:space="preserve">     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