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TKCLEAN.PRG and STKCLN_2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GRUNT Software and 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:  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KCLEAN.DOC   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KCLEAN.PRG    Compares your file descriptions to actu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descriptions with no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KCLN_2.TTP    Same as STKCLEAN.PRG, but runs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e missing, please notify your sysop at o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d archive!  You can get the latest version of this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p, in Lake Charles, LA, FidoNet Node 1:380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ariNet Node 51: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ultLinks Node 69:15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C Net Node 85:845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ST Node 90:300/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All files contained herein are copyright 1993 by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ich Tietjens.  Free distribution is encourag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s intact and no files are deleted from the archive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libraries may include the archive on disk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a nominal disk copying charge is levied.  Publ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do not charge an access fee may place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Private informations services such as but not limited to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Delphi may place the archive in the publicly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rea(s), provided no extra fee (beyond the customary acc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) is charge for the package.  These programs are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GRUNT Software nor Rich Tietjens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lleged to be caused by the programs in this package.  If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ut, your dog gets pregnant, or your computer blows up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n the other hand, if you find problems with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(Rich Tietjens) by the most expeditious means, and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m.  This does not mean that I accept the bl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onsibility for any damage or inconvenience caused by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on the contrary, you use this softwar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!  You may freely give it away (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gether) and use it without paying anything to anyon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it, we would appreciate a postcard, but that's not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nd a card, you may reasonably expect a reply, and mayb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new versions.  Send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fforda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6 Ne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harles, LA  7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S:  This program is designed to work with the ST-K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your BBS.  All it does is compare the contents of your 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with the associated download folders, and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a non-existent file, it delete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lert boxes and plain text to keep you up-to-dat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sk for your input.  Operation is self-explanator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ny trouble using it if you got ST-Keep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TP version, just pass the folder name with the 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cln_2.ttp d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ek out and destroy "orphan" file descriptions an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with a running commenta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elease of 14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metic changes to 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urther development planned for desk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ogging is the next planned enhancement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