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-Keep System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Andrew P. St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and associated files may be freely copie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s in its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 will not be held responsible for any damage done to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, or other possessions as a result of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do I make any warranties or guarantees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ackup, using compression, all the files whic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that is named based on the current date (i.e.  07_06_92.LZH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set up as an EVENT within ST-Keep or you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(although you could run it manually) and doesn'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t does, however, require a data file from which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formation to create the archive.  The data file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_BACK.SYS and reside in the same folder as BBS_BACK.PRG. 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pathname to save archived file to (ending with a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pathname and filename of you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up to 100 lines of files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3: last possible fil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BACKUP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ARC\LHARC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SG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YSOP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have my archived files sent to the "F:\BACKUP\"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RC.TTP to archive the files that follow.  All the *.SY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S folder on drive C: are archived along with any *.MSG files in the 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nside \BBS in addition to the SYSOP.MSG file in the \BB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RC.TTP and the various LHARC.TTP (LZH201?.TTP, etc...)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the BBS_BACK.PRG utility uses "u" (update) as the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dd the .ARC or .LZH extension to the dat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will run faster if you use wildcards wherever possib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only executes the archiver program once per lin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otherwise, it will run the archiver program on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ile that it locates in the SYS file.  You could, however,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s of every single file that you wanted backed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