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oDesk v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by Pandamoni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 Andrew P. Stu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 is a simple GEM program that allows you to access your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ies (*.ACC) from various programs that don't hav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s but do allow execution of extern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riginally wrote this program for SysOps of my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-Keep) but found that others would be interested in such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released it separately.  You could run it from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, other applications that allows you to execut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nd even other BB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lect the DA you wish to use and then select "Quit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" menu or press "ALT-Q" to exit AutoDe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