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Keep System Files Form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26Nov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*  This file contains information critical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BBS, do not hand it ou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 this information with extreme cau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loss of data due to misuse or in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///////////////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STK_INFA.SYS /// This file contains various default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 * = DO NOT MODIFY THIS LINE, SYSTEM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= CHANGE ONLY IF YOU MOVE THE CORRESPO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Maximum baud rat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19200    1 =  9600    2 =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 2400    7 =  1200    9 =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= port locked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*  Maximum userlo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*  Maximum number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*  System flags - bit 0 = real names only, n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append new users if userlo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allow deletion of msgs in room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ystem activity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allow users to creat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install new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time bank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*  System flags - bit 0 =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modem off-hook on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verbos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status line @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chat mode dis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bbs dis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Number of calls since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Chat exec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*  Maximum number of messages p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$  System files pathname (BBS.PRG &amp; *.SY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$  Blurb files pathname (*.B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$  Help files pathname (*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$  Bulletin files (*.B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$  Vote files (*.VOT, 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$  Drive/path/filename of file transfer executable pathname (XYZ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$  Pathnam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Post-logon exec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Number of records in STK_CAL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Door to run if key in line 28 is pressed, 0 fo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*  BBS Name (do not change this if you ar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Modem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- ATS0=1 to answer on the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S2=255 to disable remote control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D should not be set to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System-wide miscellaneou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Default time limit, in minutes, for new users, 255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Default download ratio for new users, 255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Logoff Exec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ASCII code for hot-key to auto-door (lin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    Room number where ST-Keep will save download messages, 0=roo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$  Drive/path/filename of STZIP.PRG for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$  Drive/path/filename of LHARC.TTP for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Password to bypass disabl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Minimum baud rate to c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Minimum baud rate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Maximum minutes on-lin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$ 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Time-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Use file selector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New user defaults A (use BBS_CNFG.PRG to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New user defaults B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New user screen length (0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New user emulation 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New user tabs 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New user file xfer protocol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$  Terminal program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Serial number (obtain from Andrew Stu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STK_INFB.SYS /// Contains message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*  Never edit this file or you will destroy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Total number of bytes written to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Oldest message number in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Number of the next message to be written to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File offset location to write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STK_INFC.SYS /// Contains ST-Keep color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ytes of information, 2 bytes for each color register (0-15)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's setpalette() routine (XBIOS #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STK_HDRS.SYS /// Room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is file contains the room header for the relativ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Line 1 contains the header for the room 1, line 2 for room 2 (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[R][I] shows the room number you are in.  If used,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a number of lines equal to the maximum number of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with blank lines for rooms withou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STK_ARC.SYS /// Room archiv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is file contains the pathname/filename of eac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ing archived.  If used, this file must conta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equal to the maximum number of rooms in your system with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rooms that aren't being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STK_GRP.SYS ///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lines, each containing the name of the relative group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unused the line must be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STK_MODR.SYS /// Room Mod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lines equal to your total maximum rooms, each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f the Moderator for the valid room.  It is blank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STK_ROOM.SYS /// R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of data is repeated a number of times equal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30   Name, space padd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60   Directory pathname, space padd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Generation number, 0=inactive, 1-255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Fi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Seco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Group number, if non-zero this room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Floor number that i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ields are repeated for each message in the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50 messages per room, this group of byte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imes before the next room information struc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- 69  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73   Mess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- ~~   Repeated for each message in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   This block repeated for ea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STK_USER.SYS /// Use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of data is repeated a number of times equal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20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50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70   Personal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83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- 86   Number of calls (hi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- 88   Last call date (hi/low MS/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- 90   Last call time (hi/low MS/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- 100  Users birth date (mm/dd/yy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 Minu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 User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 User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117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199 Download count (hi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121 Upload count (hi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124 Number of messages written (hi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127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Graphic emulation (0=ascii, 1=vt52, 2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- 130 Group bit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 Tab spaces (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134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- 164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- 184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ields are repeated a number of time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s allowed in each room.  These are us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 - 188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- 192 Mess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- ~~~ Repeated for each message in the mail room, even 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ields are repeated once for every room on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nused roo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       Generation number for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- 197 Last message read in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"  Next 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