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Bulletin Board System Upd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Ma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but in 28Feb's update. 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 for each user in [x][n][o]... the ability to disable/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CFs and MCFs in the message header.  It will be DISA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'll need to tell your users to enable it if the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UCMP.PRG will no longer leave an STK_USER.OLD file after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nto STK_USER.SYS.  The *.OLD file is deleted.  This hel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mate your compaction process so you wont' have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or include a delete command for this file in your batchfil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re in the beginning to make sure we had a backup in cas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d files on hold for downloading and the files no longer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when the user marked them, when the user logs-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found will be removed from 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 BBS_UCMP.PRG wasn't reading/writing the newest update to INF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t 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Jan94 *** Happy New Ye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[M]ove file from/to room command so it wouldn't dele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there wasn't enough room on the destination. Does not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file doesn'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tatus line after [J]umpto within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This baby didn't want to compile. I had to rip out some mor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elsewhere.  Grrr! This is the last time I re-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wo lines to STK_INFA.SYS, 49 and 50.  Line 49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r chat mode is available in military hours (ex, 6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, 1030pm would be 2230).  Line 50 is the ending time for your cha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ours.  NOTE:  Line 49 must be LESS THAN line 50.  If your ma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 is disabled, neither of these values will have an effect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ssible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 new line to STK_NEWD.SYS - just add a '0' which will mak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file.  This line will contain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ince the sysop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WIT.SYS are now also checked for passwords.  Thus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, real name, or password is matched in the TWIT.SYS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, the user will not be allowed on (an immediate "Goodbye!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ll occur as if they used their 3 logon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-Keep from itself as a door was sorta broken.  While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, a local entry into ST-Keep as a door went to the wai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ther than the logon() screen.  This is now fixed.  Use -B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ST-Keep for running ST-Keep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_TWIT.SYS will be searched during new user applications for user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allow accounts for on your system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is feature is effectively disabled.  Each username you want to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st be on a separate line (case insenstive). 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       New accounts in secured system can not 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validates the account.  Appl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           New accounts in limited system, can only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Read &amp; write mess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    File upload &amp;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  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           Aide commands ( [.A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          Co-SysOp &amp; File commands ( [.C] &amp; [.F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change with relation to access levels and group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lease.  Play close atten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now is simply a pointer to a user's HOME GROUP.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applies, group 0 will be assigned if your system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1 will be assigned if OPEN.  This group pointer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.cu or .cu for a specific user or by using the mass user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is that you don't have to set a users maximum minut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nd other information separately (taking a number of comm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.  You can simply edit a users group pointer, and ST-Keep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user settings based on your selections below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RIVS.PRG).  Also, if you set your new user group correct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any users at all, unless you wish to put them in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set up to give new users (STK_GRPA.001) specified tim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ownloads to one upload, and access to on-line games.  I'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user if they become a member of the Atari Computer Users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'll only have to edit one field in their record, instead of 4 or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pointer is changed (new user, .cu/.ca, or the ME.PR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ctually be used as a group number to load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in the format "STK_GRPA.###" which is locat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### is the group number, currently valid only for 000-255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ust be padded on the left with zero's (i.e.  "stk_grpa.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k_grpa.011", etc...) Each file may contain the following inform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it's ow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PLEASE USE BBS_PRIVS.PRG to create this file as you may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the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ERDAY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INPERCALL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RATIO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MUST contain 16 digits, each of which can only be a 1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ON and OFF bits for each group on your system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s group #15, and the rightmost bit is group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 and matches the bit setting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s on 21Apr93.  To obtain the correct value, you must turn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 each privilege in this bit.  I will supply a program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proper value to place in this spot (BBS_PRIV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K_GRPA.000 is for new users in a CLOSED system, and STK_GRPA.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in an OPEN system.  All the other group poin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personalizing as your BB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STK_GRPA.### for each group, you should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each user individually or with the mass userlog edit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 setting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file is not found, none of these settings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keywords is not required and you my desire to edit your GRP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creating them with PRIVS.PRG so that all your us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access bits changed from their current values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ed on NEW users and therefore you can use PRIVS.PRG to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ce you modify all your current users with BBS_M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additional access settings in these fil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add 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se are some complicated changes and can be confusin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 before you install this latest version of ST-Ke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you are doing.  Jeff Fehlman has been running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nd might also be of assistance as he has his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from any room prompt may now be used by Co-SysOps to access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ME.PRG has been updated to allow running it with a command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unused accounts based on the number you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 lin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##                ### &gt; baud rate, usually 0,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#                    # &gt; 0 line feeds on, 1 line fee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###                ### &gt; number of days which must have pa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o delete unused accounts.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's system date and time ar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end up with unwanted result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from 1-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use for this function is to create an event in either ST-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that will execute this program to delete accou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90 days (or whatever your choice).  You can run this even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once a week should be enough although you may use i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switch when running ST-Keep as a door.  -R### pass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allowed to the user UNDER ALL CONDITIONS (even SysOp acce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from a door.  The value can be from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