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m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-based terminal in a window. Custom font and tex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diting windows and capture buffer window are resiz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. Full word wrap is implemented. With MultiTO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 compatible. Uses memory sparingly and releases unused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GEM clipboard for cutting and pa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language is interpreted Basic, with powerful comm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communication. Basic runs in it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ialing of multipl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xed limit on dial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ile transfer without requiring a reset-proof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modules are loadable and unlo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 are loadable and unlo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style menu dropdowns an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tra serial ports on TT and MegaSTE as well as Falc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can be active at all times, not just when us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can edit or scroll through the capture buffer whil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ext from the terminal or while uploading or downlo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hone numbers, or running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MultiTOS, this is a highly multitas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and extract the contents of the LZH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PRG is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RSC is the resource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file transf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LUS.TRF: CompuServe BPlus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MODEM.TRF: Xmodem and   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.TRF: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TEX.EMU: CompuServe VIDTEX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00.EMU: VT100 and VT52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INI is a help file for Stor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the program, other files may be creat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INI is the initialization file containing all the us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KEY.INI contains the keyboard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DIR.INI contains the dial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STORM.PRG to run the program. The menu ba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window always occupies a full 80 columns, which is full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ormal ST monitors. The window is split into two pieces.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s the typeahead window. The typeahead is five lines in ST Monochr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 single line in ST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't size the terminal window, you can move it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it with other windows. You can even close it,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you can select text from the terminal window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cursor where you want to start and press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Drag the mouse pointer to the ending loca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left mouse button, you will get a popup menu letting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" copies it to the GEM clipboard. "Save" lets you save it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"Xmit" sends it out the serial port. "Upload"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clipboard folder and then uploads it using the Asci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and "Print" prints it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out of the popup menu, press Escape or Undo, or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utside the popup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Alt-F. The File menu dropdown should appear. N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go up and down through the available menu items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cursor keys to move to other menu dropdown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 dropdown can only be accessed using the mous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xclusively by G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selects the currently highlighted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r Und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 items also have a keyboard shortcut key, which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ess Alt-S (for the Settings menu) and then 'S' (or 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ial Port entry. You should see the serial setting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find this type of menu keyboard shortcu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n assigning one unique key to every menu selectio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remember the first letters of words than dozens of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hift-alt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ed at the serial port setup dialog, you will see tha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. Just press Alt-B for 'Baud' and the popup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selection appears. Since there is no editable text in this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just pressed the letter 'B'. Or, click on the button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the baud rate popup menu with the cursor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. You have three ways to select an entry.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try, or click on it with the mouse. Some baud rate ent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s. Press the appropriate number key to sel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, press Undo, or click the mouse outside the drop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ialog press Return, or press Undo to cancel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pup menus have the current selection indicated with a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lection is highlighted by default, unless the mous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buffer is available at any time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, or by the keyboard shortcut ALT-2. (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 is ALT-1.) The capture window is a GEM-based edi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window can be sized and moved anywhere on the screen.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uses the GE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ggle capture on and off by selecting the first item i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is item is either "Capture On" or "Capture Off"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apture is currently on or off. When capture is enab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 '+' appears beside the Capture menu heading. Note: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ut all control codes and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the terminal window on top, or even op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o operate. You don't even have to have the capture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This is particularly useful with high speed modems. You c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n, close the terminal window, switch to the capture buff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messages at your own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pture buffer, or other editing windows,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around. Up and down move up and down one line.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one line. Shift-left moves to the star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moves to the end. Shift-up moves up a screenful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wn moves down a screenful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/Home moves to the start of text, Shift-Clr/Home mov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ition the cursor by using the mouse and clicking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curso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deletes the character under the cursor, backspace dele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cursor. Shift-delete delet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and the current cursor location is dis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 at the top of the screen. This information line upd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imes a second. (Continuous updating would have been too s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riginal Flash, this editor does full wordwrap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or deleting text. However, pressing the Return key force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. Also, the editor will NOT slow down when editing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locates and releases memory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 file, an alert appears asking whether to wrap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The program figures out what should be word wrapped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lines. A single space at the end of a line means a l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By default, saving text will leave that spa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as trailing spaces get removed from lines with hard return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you save and load can still be word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some files may contain extra spaces at the ends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which should not be wrapped. You can choose no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ext files when loading them. In the Edit Window Setting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choices for word wrapping when you load a file; Yes, N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'Ask' means that an alert box will always appear (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file to load) asking you if you want to word wrap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Choosing 'Yes' or 'No' in the settings dialog box instead of '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alert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saved separately for the capture buffer, the type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edit window, depending on what window is on t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ppears. My recommendation is to set AutoWrap to "Yes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, and "Ask" for other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ab size and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ditor" selection in the "Settings" menu lets you select tab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dth. I recommend that you leave word wrap at 80 for the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avoid problems when captu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where you want the text selection to start.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and drag the mouse in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xt. Moving past the window boundaries will scro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lease the mouse button, you get a popup menu of choices;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Save, Delete, Upload, Xmit and Print. 'Cut' copies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nd deletes it. 'Copy' copies the text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riginal text intact. 'Delete' deletes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 The other options were described previously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" saves the file to the filename it was originally loaded fr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lename associated with the window, then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 As..." lets you save the text to a file. If the file on disk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you get the option of overwriting it, appending the curr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or canc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ad..." lets you load a new file into the buffer. Any existing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ear" erase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" creates a new editing window and then lets you use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New" creates a new editing window,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re is only one capture buffer, you can have multipl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 number of windows is limited by GEM. With MultiTO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x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choices always act on whatever editing wind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op. If the terminal window is on top and the typea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File menu choices act on the type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te" pastes the contents of the clipboard into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t's used when cutting and pasting between windows. Shift-Ins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shortcut to Pas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" searches for text. If you want to search for a hard retur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and a tiny 'c/r' symbol will appear. You can search for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and select case-insensi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Next" continues the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is not yet implemented. This item is alway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n the capture menu appears as "Capture On" if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ff, or "Capture Off" if capture is on. Press ALT-C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p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ase Buffer" works just like the "Clear" option in the File menu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ffects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Capture" turns the capture buffer into a normal editing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apture buffer window. If you log on to several 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, you can create a new capture buffer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 As..." acts like the "Save As..." in the File menu, but on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buffer. This is useful for saving the capture b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 without having to switch to the capture 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enu lists the available windows you can switch betw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windows, Terminal, Capture, and Basic,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n entries are for editing windows. When you open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t is listed in the Window menu. The final entry i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ndow, which is only active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 why there are slots for ten windows, when GEM only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eight. Well, MultiTOS allows as many windows as memory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German program that increases the number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 not been able to get it to work with my Meg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TOPW n will force the specified window to the top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W 1" puts the terminal window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ettings should work with all ST's and TT's. Most it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f-explanatory. Just click on the button, or pres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key to either pop up a menu or toggl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have some sort of flow control enabled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into a menu or dialog box, text coming in the serial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If you are using a high-speed modem, I recommend CTS/RT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ON/XOFF. You may need one of the serial patch program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TOS versions with broken serial 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Erases controls whether backspace just moves the cursor backw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character as well (in the terminal screen).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Duplex, Reverse Video, adding line feeds to inbound and/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, and whether text automatically continue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end of lin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menu for Emulation lets you choose terminal emulation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oices, VT100, Vidtex, and TTY. TTY is a build-in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default settings that are activated when you fir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n the dial directory editor you can choose specific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for a particular BBS or online service. When you dial an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, your terminal settings are updated to reflect th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ettings. If you haven't made ANY selections in th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ditor, then the terminal setting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ions dialog box lets you load, unload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able terminal emulations. Currently available emula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, VIDTEX, and VT100. There are slots for seven terminal emulation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an be loadable. (TTY is always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slot marked "Empty" and select "Load" to load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occupied slot and you can select Unload or Config.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TY). Selecting Config brings up a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ahead window is located below the terminal screen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typeahead window either by clicking the mouse inside i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Insert key. Exit the typeahead window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ahead window is actually a full editing window. You can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ile into it (using the File menu) as well as cut and past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You can compose complete message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tings menu you can choose one of three keys which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ahead window out the serial port; Return, Control-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nter. Once the typeahead is transmitted, the typeahea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whether carriage returns are add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just when hard returns are present. Some conferenc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multiple lines with only one carriage retur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limit lines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fix" and "Suffix" are text strings that are send at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 characters are automatically passed through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. e.g. Control-S and Contro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by the dialer to dial numbers. The default valu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o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is sent once only, when you first run the program.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ally requires a setup each time you run the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XX seconds for connection allows you to set the de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refix is the dialing command. Dial Suffix is send after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phone number. It is normally a single carriage return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tro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CD (Data Carrier Detect) works on all TT, Meg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racter delay is actually the number of vertical blank peri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between sending characters to the modem. It should onl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delay for older modems. Most moderm modems will acce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 you assign strings to function keys and the cursor key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shifted. In some cases, terminal emulations may overr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s. In any case, the cursor key macros are only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 is active. The function key macros are activ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urrently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can also be defined as Basic commands. 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ny time, even if a Basic program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trings are recorded in the STORMKEY.INI file.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GEM scan code they produce (in hexidecimal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include information about shift-control-alt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returns a GEM scancode of 0x3b00 (hexadecimal) and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KEY.INI file under the heading [3b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returns a GEM scancode of 0x5400 (hexadecimal). However, sh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0x30000 (either left or right shift keys or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0x30000). So Shift-F1 is stored under the heading [354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presented by 0x40000, ALT by 0x8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most keystrokes that can be described by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-control-alt code can be inserted into the STORMKEY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is no user interface for doing this at present -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lets the keystroke get interpreted b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 If the window uses/understands the keystrok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text, or dropping down a menu, then the keystroke is no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STORMKEY.INI table. This is why cursor key macro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terminal window, not in an editing window.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macros are inactive in the terminal and typeahea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define a macro for any printab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whether a keyboard macro is a command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or not. Macros that are Basic commands actually interru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tha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asic keys macro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 will create and initialize a new Basic interpreter for the key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can contain any Basic commands, or a command to run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the command finishes executing, the Basic interp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back to the previously Basic and continue where it left off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ases where this will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re is an error when running the program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and remain in the new Basic interpreter. To exit, type E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happens if you press UNDO or the STOP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tuation that will leave you in the new Basic interpeter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USE, WAIT or other command in the key definition that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e solution there is to add an END at the end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ensure that you ex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yboard macros interrupt any currently running Basic progra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xecuting the current line, or if the current Basic in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USE condition. Try defining a function key as "RUN "BUBBLE.BA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can keep pressing the function key to run new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efine Basic commands for Alt key combinations that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nu bar handler. The Alt key macros are Basic command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STORMKEY.INI file and manually change the UseBa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, and the Alt key editor will not set it back to using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LT key macro to always clear the current edito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the typeahead, capture or whatever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ert(1,"[2][Erase?][Yes|No]")=1 then menu 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acros to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war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OFF:PAUSE 1:DTR ON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:TYPE"+++";:PAUSE 1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END at the end of macros with PAUSE or WAIT or POP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hat don't execute immediately, else the n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created for the macro won'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s are limited to 128 characters in length. However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70 characters should be restricted to ke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sible in the function key or alt key dialogs, otherwis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truncate the macr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dialog and the Find Next dialog always look at the STOR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[Search] section. This allows keyboard macro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 Control-S to initiate a new forward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ontrol-S for a repeat forward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to initiate a new revers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ontrol-R for a repeat revers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" sequences are absolutely necessary to handle embedded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evious search text cleared out, add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\"STORM\",\"Search\",\"Text\",\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f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Basi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SET \"STORM\",\"Search\",\"Direction\",1:MENU 2,1"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trol-S prompts for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f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Basi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SET \"STORM\",\"Search\",\"Direction\",1:MENU 2,2"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trol-Shift-R calls repeat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3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Basi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SET \"STORM\",\"Search\",\"Direction\",0:MENU 2,1"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trol-R prompts for reve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Basi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SET \"STORM\",\"Search\",\"Direction\",0:MENU 2,2"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trol-Shift-R calls reverse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will automatically ignore these macros in the termina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, since control characters are required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sh-compatible Alt-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:  f$ = FSEL$("\*.BAS",""):IF LEN(f$) THEN RUN f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:  LFE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:  DUPL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:  CD FSELPATH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:  x = DLOAD("XMOD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:  TOPW 1:MENU 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:  MENU 1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directory editor is deceptively simple. There are two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BS/online service name, another for the phone number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uble-click on a name you get a menu of additional choices;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Terminal, and Auto-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etup lets you specify baud rate and other ser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not specify a particular serial port (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rial ports.) Instead, the dialer will use whatever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. The reason for this is that most peopl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ir modem on the same serial port, and if you do switch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rt, you won't want to have to go through the dia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rial port for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ets you specify terminal preferences. e.g. Select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nie but full duplex for most others. These will override an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may have made and will be activated when the modem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on lets you specify an auto logon file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without path or drive) of the Basic program that gets ru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made. The path for the auto-logon files is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on Path button in the dial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unction keys, the auto-logon Basic program is abl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rently running Basic program and run in its own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on finishes, any interrupted Basic program star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entries are saved in a file named "DIALDIR.INI".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layout to the storm.ini file so I use much of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numbered in the DIALDIR.INI file from [1]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However, blank entries don't get saved. You can chang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terminal preferences by double clicking on a name.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, then you go to the appropriate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DIR.INI is saved every time you exit the program if there a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. Only if you actually set serial port settings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these entered into the dialdir.ini file. That s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space and simplifies matters if you have a 9600 baud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s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M.INI file, in the [Dialer] section, there is a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The default is Entries=60. Change this number to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vailable entries in the dial directory editor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s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, select "Dial" from Dial menu. Select nam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ntries. You can select more than one name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dialed in order, until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dials is zero by default. You can select 1 to 999 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redial the list that many times, until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s handled in a vertical blank interrupt. So you can b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whatever, while dialing is going on in the backgrou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gon is not done in the background. So if you are bus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r a file selector or a dialog box and a connect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ll not start till you go 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Storm is that the dialer auto-logon creates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interpreter and runs the auto-logon in that cop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on terminates, control passes back to the orig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This means that you can be in the middle of running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till dial and auto-logon. This applies even i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 the middle of a WAIT or PAUSE. However, the WAIT 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 effect during the auto logon. It will pick up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en the auto logon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uto-logon finishes, the Basic interpreter it was running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nd the auto-logon program disappears from memory.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n Basic error, then the auto-logon program will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together with an error message that will (hopefully) assist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 are loaded, unloaded, or configu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fer Protocols" dialog box (Select File Transfer... from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) The transfer protocols included with this vers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US.TRF, ZMODEM.TRF and XYMODEM.TRF. The XYMODEM.TR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XMODEM-1K, YMODEM, and YMODEM-G protocols. The ZMODEM.TR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ZMODEM protocol. The BPLUS.TRF file does CompuServe BPl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including resumab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Transfer from the Settings menu. Currently load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Transfer Protocols dialog box. There are slots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oadable protocol modules, however the first slot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transfer, which is a build-in protocol. The empty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the word 'Emp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aded protocol, the options are Unload and Config. Unloa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protocol from memory. Config brings up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ialog box, which is built-in to th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ne of the "Empty" slots then the only availabl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which brings up a file selector. Choose a transfer modu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into the blank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now appears in all the file transfer setup boxes. It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or that lets you choose the download directory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ownload path that applies to all file transfers. i.e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the download path ONCE, and not in each and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ncludes two menu items, Download and Uploa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se, the program interrogates each file transf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vailable protocols, which it displays in a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ots for up to twelve transfer protocols. (BPlu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CompuServe and so it doesn't appear in the popu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transfer protocol, you may or may not get a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Ymodem and Ymodem-G downloads receive the file name from th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selecting either of them just brings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urrently you can only pick a single file for uploads and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. You can use multiple files if you call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rmation is displayed in a file transfer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around the screen and overlapped by other windows.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rial operations are carried out in the vertical blank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mits background file transfer, with a few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protocols use a 64K buffer to hold file dat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As the buffer empties (during uploads) or fills (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) the main program periodically refills it or empties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The only times you can run into problems are if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the menu bar, a file selector, or an alert box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so that the transfer buffer fills up (during downloa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s (during uploads). At 9600 baud, this takes about a minute.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it takes four minutes. You CAN keep any of the programs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 on the screen as long as you wish without interrup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If the file is smaller than the transfer buffer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Obviously, you cannot quit the program during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edit, load, or save files and review the capture buffer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K buffer is allocated at the start of a file transfer,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rue background file transfer in the sense of Sha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background file transfer programs, but on the positive si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the setting aside of large amounts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proof ram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MultiTOS, you will be able to switch to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urrently have a module for Shadow support becaus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he techniques for my own file transfer modules first.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simply be another load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Serve BPlus file download, if a file already exists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with the options of cancelling the file transfer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resuming the file transfer. Obviously, you should only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if the file transfer was interrup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the program, you get a dialog box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update the preference file, dial directory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is is useful if you update these files using the Sto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don't want to have what you did overwritten. Or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come up with the same defaults. The buttons in thi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only if the corresponding ".INI" fil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ction of the STORM.INI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rofi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alDi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unctionKey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zero, then the ".INI" file is marked as "not changed"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exit dialog box, the button corresponding to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ut in an entry: QuitDialog=0 which will prevent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rom coming up at all. In any case, if none of the INI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, and none of the edit buffers have been chang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the exit dialog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anual changes to any of the .INI files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load the file into the text editor, make the changes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quit the program and deselect the appropriate "Save"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dialog. Even better, edit the file using a separa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can leave the options alone, but they are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eal with unusual situations and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able this unless you are having problems with a (probab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) Zmodem program. Even programs that don't support 32-bit CRC'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the documented Zmodem way to tell the other siz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nable this for Genie or other networks. Leav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s it may slow down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for certain networks or environments that choke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Slows down file transmission because two characters are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the bare filename is sent/received and downloa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wnload directory. The full pathname feature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ferring files and want certain files to go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n that case, set the default path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. e.g. C:\. Zmodem will NOT create directori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ing, the program will check the file to see if it'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Any characters over 126 ascii, or wierd control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ets sent as binary. If you never upload text files with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don't care about carriage return/line feed translation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ownloads to start automatically when the other syste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essage to Storm. Only disable it if you are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sends CAN (Control-X) for reasons other than start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suffer from a lot of line noise that might generat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force resumption a file download, you should use the Zm.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der the "Download" or "Upload"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Download file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ptions are commands sent to the receiver telling it how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actually transfer a file or not. For example, trans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wer or longer. The receiver is free to accept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is the job of the file sender to specify file man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ptions can be used to override the file sender command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never sends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 management commands rely on comparing file timesta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s systems. The file timestamp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GMT (Greenwich Mean Time) for transmission. Storm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system file dates are based on the local time zone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Storm how to adjust the timestamp, you wi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Z to your local time zone, using the ENVIR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elsewhere). e.g ENVIRON "TZ=EST5". (You may also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from the Environment CPX.)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the abbreviation for your time zone, the digi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offset from GMT, which is the impor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file management commands (in my opinion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verwrite destin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verwrites the destination file, erasing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ver overwr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lready exists, skip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ange name if file exis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tects you from accidentally overwriting a file. Change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filename to a digit, starting at '0' and continuing to '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filename is found that doesn't already exist. If this fails, sk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hoose any file management commands, and the sen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either, then the default behaviour is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, even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uilt-in file transfer. You can configure it through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ialog box. There is no progress indicator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though the Terminal window title bar will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cii UL] or [Ascii DL] while a transfer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for Upload are Strip Line Feeds, Prompting,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Blank Lines. Strip Line Feeds removes line 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lets you specify a prompt, up to four characters long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ait for before sending the next line. You can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fore sending the next line, in units of 1/2 second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 Pause and Prompt settings. If you use both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ets send when the prompt is received or the pause internal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omes first. By default, the program will wait a maximum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the prompt before sending the next line, even if Pa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you have a system that is sometimes slow to respo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pause and select the Pa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Blank Lines sends a single space when a blank lin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ith systems that might otherwise ignore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upload strips trailing blanks (except in the case of expand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 to avoid problems with systems that reformat text and w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s in the middl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ownload captures raw serial data from the serial port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and control codes. Options for Download include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and Control-Z is End of File. Add Line Feeds is needed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oesn't send line feeds and the terminal emulations is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is End of File is useful if the other end sends a control-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e Control-Z option, then Ascii Download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rt the file transfer, either from the menu bar or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ed the Ascii Download from Basic, it may seem at first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way to abort the transfer since Basic is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 command waiting for the transfer to complete.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s how to do it using Basic event trapping. It also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WAIT during an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IMER(2) GOSUB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use briefly before entering event handler to allow transfer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LOAD("ASCII","DELETE.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.B. Do NOT clear the timer event inside the timer event sub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following subroutine is entered roughly two seconds afte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 the program. It waits for the string "end!" to indicat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transfer. It then stops further timer events and returns.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reafter, the DLOAD function exits with a return code of 1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t one file has been transferred. I have arbitrarily put a fiv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eout for the wait so that the file transfer will not continu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300,"e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XFER:'Basic command to stop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method works is that Basic is suspende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but still checks for event traps. WAIT in an event t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Ascii Download still allows characters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using the event trap technique) and in fact still allows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by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hink that the TIMER(2) command would cause the "click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o be called every two seconds, but the timer even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utomatically when the timer event handler is entered so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command is executing, no futher timer even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Upload is one of the options when selecting text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an editing window. The text is copied to the GEM clip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P.UPL" and then uploaded using all the Ascii Upload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P.UPL" file is overwritten each time you upload a new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omatically deleted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