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m VT100/VT102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haracter set (line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width, double-h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ffects include bold, underline, inverse. (Blinking effec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light'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umns and rows are numbered starting at row 1, column 1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following table, 'Pn' indicates a numeric parameter.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imply Ascii numbers that are used to modify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. e.g. specify how many columns the cursor i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numeric parameters are sent, they are separat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a parameter means a default valu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egions: Under software control, a host computer can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lines as a 'scrolling region'. Control characters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normally cause the entire screen to scroll up or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nly the area of the scrolling regions to scroll up or d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ENQ. Terminal replies with Answerback string.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back string, you need to edit the STORM.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 entry in [VT100]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back=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also use the Basic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SET "STORM","VT100","Answerback",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back string is limite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nswerback is disabled if the CompuServe BPLUS.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module is loaded because ENQ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PLUS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Bell. Causes a bell sound, if it's enabled b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 This is controlled by the control panel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Backspace. Moves the cursor to the previous column.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if the cursor is already in column 1. Back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estructive in VT100, though that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BS Erases" in the generic Terminal 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Tabs to the next tab stop. Default tab stops are every 8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column 9. Tab stops can be set and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mputer by sending the appropriat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Line Feed. Causes the cursor to move to the next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lready at the bottom of the screen 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, scrolls the screen upwards. 'New Line' mode,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cursor to move to column 1 when a line feed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ng the effect of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Generate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Carriage return. Causes the cursor to move to column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. A separate setting in the generi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ialog can add a line feed to all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though that is not really a part of th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Shift Out. Selects 'G1' character set.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 (described later) allow you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is used as the G1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Shift In. Selects 'G0' character set. G0 character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tered by escape sequences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(ESC)The escape character introduces an escape sequen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trol many termi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  CSI or Control String Introducer. Consists of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27) followed by a left square bracket.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a category of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Index. Moves the cursor to the next line, scroll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Next Line. Equivalent in effect to a Carriage Return +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 combination. Moves the cursor to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scrolling the screen up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Reverse Index. Moves the cursor to the previous line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dow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Sets a tab stop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7   Saves the currrent cursor location, character set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for later restoring via the cursor restor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8   Restores a cursor state saved by a previous ESC 7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Sets Application Keypad mode. Causes the numeric keyp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to send special escape sequences that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Resets keypad to normal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Resets the terminal to default settings. i.e. whate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ed in the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@  Inserts the number of characters specified by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t the current cursor location.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A  Moves the cursor up by the number of row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parameter. The cursor will not move above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or the top line of a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B  Moves the cursor down by the number of row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parameter. The cursor will not move above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or the top line of a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Moves the cursor right by the number of colum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eric parameter. Will not move pas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D  Moves the cursor right by the number of colum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eric parameter. Will not move pas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E  Moves the cursor down, as with ESC [ Pn B, bu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repositioned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F  Moves the cursor up, as with ESC [ Pn A, bu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repositioned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G  Cursor Horizontal Absolute. Moves the cursor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the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Pn H  Position Cursor. Moves the cursor to the specified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Pn f  column. The first number is the row, the secon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. Default if a parameter is absent is row/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lative origin mode is in effect (discussed late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row is calculated relativ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J    Clears from the current cursor loca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J      screen. Does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1 J    Clears from the start of the screen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. Does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J    Clears the entire screen. Does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K      Clears from the current cursor locatio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K    Does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1 K    Clears from the start of the line to the cursor location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K    Clears the entire line that the cursor is on. Does no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Insert Line. Inserts Pn blank lines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and scrolls the rest of the screen (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)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M   Delete Line. Deletes Pn lines at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crolls the rest of the screen (or scrolling region)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P   Delete Character. Deletes Pn characters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and shifts the line to fill in the space.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are placed at the end of the line wh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X   Erase Character. Erases Pn characters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c      Report Device Attributes. Responds by transmitting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c    sequence identifying the terminal. The default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SC[?6;2c", which is a VT102 response. This repon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by inserting a line in the [VT100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M.INI file with the heading ID="(Replacement ID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ID="\33[1;2c" would change the reponse to a VT10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g      Clear Column Tab. Clears the tab stop (if any)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g   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3 g    Clear All Column Tabs. Clears all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h   Sets various terminal modes detailed below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ne mode can be set if multiple paramete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4 h    Set Insert mode. Subsequent characters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ursor location and the rest of the line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to. Characters at the end of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12 h   Set Local Echo. Turns half duple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20 h   Set Newline mode. Causes received Line 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cii 10) to also move the cursor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Resets the various terminal modes detailed above.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 of the corresponding ESC [ Pn h escape sequenc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' is a lowercase L, not the number one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4 l    Set Replace mode. Subsequent characters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12 l   Resets local echo. Turns full duple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20 l   Resets New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m   Sets/resets various character attributes us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output. Multiple parameters allow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one attribute in the same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m    No attributes. Turns all attribut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1 m    Set Bol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4 m    Set Underlin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5 m    Set Blinking attribute. Instead of the charact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inking, this attribute is indicated by printing 'l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7 m    Set Reversed attribute. Subsequent character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22 m   Turn Bold attribu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24 m   Turn Underlined attribu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25 m   Turn Blinking attribu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7 m   Turn Reversed attribu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5 n    Report Terminal Status. Emulator responds by sending ESC [ 0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6 n    Report Cursor Location. Emulator responds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sequence reporting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Pn r  Set Scrolling region. The first parameter i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 region, the second is the bottom. Also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move to location 1,1 (either top of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or top of the screen, depending on origin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r       Resets the scrolling region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0;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( 0      Sets the G0 character set as the Graphic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( 1      Sets the G0 character set as the Alternate RO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currently supported by the emulator, m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memory. However, it could easil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( 2      Sets the G0 character set as the Alternate RO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lso not currently supported by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( A      Sets the G0 character set as the UK character s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is that '#' is replaced by the UK Pound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( B      Sets the G0 character set as the ASCII character 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) 0      Perform the same functions as the corresponding ESC )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1      sequences, but affect the G1 character s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# 5      Set character width single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# 6      Set double character width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# 3      Set double-width/double-height character display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Displays the top half of each character as double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uble width. Used in conjunction with ESC # 4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 of double-height, double-wid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# 4      Set double-width/double-height character display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Displays the bottom half of each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-height and double-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# :      Sets double-height character display on current line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half of each character double-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# ;      Sets double-height character display on current line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ttom half of each character double-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h Sets various extended terminal modes described below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can be set if more than one paramet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1 h  Set cursor key Application mode. Causes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escape sequences which can be interpreted by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h  Sets 132 column mode.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4 h  Sets Smooth Scroll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5 h  Sets Reverse Screen. Toggles output to white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background. Note that Storm uses white and bl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However you can set different colors for 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colors by inserting entries in the [Terminal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ORM.INI file. The default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et foreground to black, background to white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EM color indexes as detail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olors supported depends on video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lor that appears depends on how you have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alette. Setting reverse screen simply swap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has not been testing on the Falcon or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or greater is devic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6 h  Set Relative Origin Mode. Cursor positioning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ve Origin mode are relative to the top of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(if any) rather tha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7 h  Set Line Wrap. When line wrap is set, typing a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a row will cause the cursor to move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l Resets verious extended terminal modes. Has opposit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rresponding Esc [ ? Pn 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1 l  Resets cursor keys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2 l  Set VT52 Mode. This will cause the emulator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ng a VT52 terminal. To return from VT52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ESC &lt; from within VT5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l  Set 80 column mode. Since the emulator doesn't y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 column mode,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4 l  Set Jump Scroll. Since smooth scroll is not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5 l  Set Normal Screen. Restores normal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6 l  Reset Origin Mode. Restores absolute cursor orig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7 l  Reset Line Wrap. When entering characters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utomatically wrap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15 n Report Local Printer Status. No printer support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mulator responds with "ESC ? 13 n"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prin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T100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T100 default settings are saved in the STORM.INI file in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[VT100]. The entry Reset=00000000000 contains the setting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a VT100 setting. Most settings are either 0 or 1. A f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anges The settings are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= 1            Digi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Application Mode    Keypad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pplication Mode    Normal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Origin Mode    Absolute Orig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Mode           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Mode Set        New Line Mod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 (can range from 0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 (can range from 0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lected Set. 0 or 1 at present, indicating G0 (0) or G1 (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his could change to 0 to 3 if support for four character 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rap On       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Backspace    Non-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Video      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ncludes extra settings not available from the 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SC c sequence is received and the terminal is reset,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resetting the terminal. This is useful if you wan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be retained when the terminal is reset. e.g.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note that Line Wrap, Destructive Backspace, and Reverse Vide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general terminal setup. They are included he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ide the general terminal settings when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terminal. When you use the VT100 setup dialog,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settings are automatically saved in the VT100 Rese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ting the VT100 New Line mode alters the general termi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 Linefeeds Inbound in addition to the VT100 New Line set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w Line selected in VT100, but Add Linefeeds Inbound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terminal setup, then loading VT100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feeds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