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ST-QWK:  offline mail door by: A+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: David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 James Armstrong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1993  A+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5 forever.  It is a onetime payment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key, and the latest version of the program when I recei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and fair amount to ask for, and your users will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When sending your fee, you MUST include the name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ill appear in SETUP.DAT, otherwise you will find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 Please send your registration fee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5 Tu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ton, SC 29414-4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s in SETUP.DAT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Softwar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ddress(es)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Hardware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