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-QWK Version 1.11 Upda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, 1993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ound bug in modem routine causing characters to outpu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oblem reading in FIDODOOR.US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31, 1993 v1.10 (Happy Birthday to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pefully, word wrap is *really*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pdated QWKSHELL.TOS.  Make sure to put it and SETUP.D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1.DEF is going to be at (preferably the system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nline Help file Option added. (The included file ST_QWK.H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mprove message processing speed.  When exporting a QWK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get about 400 messages per minute processed, on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.  Early reports indicate about 2000 messages a minute on a TT03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y popular request:  you may now do a Zap Download (!)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efaults for this under (M)isc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mproved configure scan settings, and scans the area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Support for 16 color ANSI &amp; 16 color VT52 (TT extended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Baud Rate restrictions.  Enter the TOTAL message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line in SETUP.DAT.  The baud rate parameter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 may now specify the path and filename for the Welcome, New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oodbye files.  If not found, they simply will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witched command line options to be similar to FidoDoor.  Use 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users name, etc.  This fixes the 'Initials'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T for graphics type, -LOCAL for local, -BAUD for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the time stamp problem that occurred with FidoDoor 3.2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 Many of you reported this as 'I uploaded and rep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Door says it is deleted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an auto logoff feature, selectable under (M)isc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hanged log format to match Binkle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Xmodem 1K protoco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4, 1992 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 noticed that QWK packets prepared with LZH came up as MO.LZ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d forgotten to put a dash with the switches for LZH! Fix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, 1992 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hanged Xmodem to Xmodem CRC.  This should fix the problem m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about X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an abort option before the transfer of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hanged update of high-reads NOT to update if you abort, or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problem concerning Replies that ar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word wrap that should cure the problem that some readers ha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hecks for the users Area Access, to prevent accidental access t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do not have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5, 1992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nhanced ANSI support.  Switched to useing bright ANSI colo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ul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improved recovery of a bad file transfer, giving the user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or abort.  Support for Zmodem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Fixed problem with Arc Path...  (reported by: Mike O'Malley)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arj instead of ar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3, 1992  v0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ANSI and VT52 support.  This changes the way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re passed as well.  the 1st and 2nd command-line p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first and last name, the 3rd is the graphics emul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4th parameter is 'Local'.  0 is for ASCII, 1 is for VT52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is for ANSI, 3 is for IG (VT52), 4 is for BIG (ANSI), and 5 is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able that ST-Keep uses (now VT52).  Any other number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-QWK to go into ASCII mode.  QWK.SCR &amp; QWKSHELL.TOS have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orpor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a problem with the CR/LF conversion in the QWK packet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 problem anymore, but keep me informed. (reported by Rich Tietj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ke O'Malley, and Sean Pric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0, 1992  v0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bug with uploading a rep file (reported by Rich Tietj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Scan Conferences AGAIN! (Reported by Sean Price)  I had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t through the ringer this time....  works solid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8, 1992  v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hanges/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bug that would produce two bombs if SETUP.DAT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(Reported by Sean Pr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domain support.   Now matches the incoming message z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at in FDDOMAIN.LST and puts the appropriate info into the 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E-mail support.   If the base that is being scanned is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, all matching messages to that person's name will be s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ing, any message to this type of base will have the priv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mproved the 'Conference Scan Settings' Routine.  Sometimes I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hanged the scan setting, the program would do weir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h you scan flags...   Changed the code to fix this annoy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Various Cod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