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Blanchard,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ery BBS is pleas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-QWK:  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A+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: David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 James Armstrong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 A+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eing many IBM boards being able to do what I c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Atari, BBS Express, &amp; Fidodoor, I decided to write a QWK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s of keeping up with a fast paced world.  It see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eded.  Positive response from my UserEdit &amp; Sys_Ed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to come to the conclusion that I could do this pro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the best I can.  You, the Express/ST-Keep/Forem SysOps,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ntinue to improve and update this software when necessary. 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greatly 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associated files are ShareWare/KeyWar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you will only be able to use the first 5 message bas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Door (just as if your were running an un-registered copy of Fido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, You will have access to as many messages bases as Fid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 This program makes use of the inform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Door configuration files, so you need to be running FidoDoo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oken with Bryan Hall, the author of FidoDoor, to ens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aware to any changes to FidoDoor that would affec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, so that a new release will be available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5 forever.  It is a onetime payment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key, and the latest version of the program when I recei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and fair amount to ask for, and your users will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When sending your fee, you MUST include the name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ill appear in SETUP.DAT, otherwise you will find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 Please send your registration fee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5 Tu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ton, SC 29414-4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: (803) 766-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ery BBS: (803) 556-9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372/2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Net 51:1/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 90:3000/10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N 91:803/2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gnet 99:9007/2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e following files with your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QWK.DOC      &lt;- This file you be read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QWK_U.DOC    &lt;- Version Updat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QWK.TTP      &lt;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DAT       &lt;- the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       &lt;- Sampl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           &lt;- Sampl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   &lt;- Sample New Fi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         &lt;- Sample goodby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.SCR         &lt;- Sample BBS Express! S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HLP        &lt;- Sample Help file for ST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_R.SCP       &lt;- Sample Ratsof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QWK.HLP      &lt;- Help file for users to explain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ust remain in ST_QWK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SHELL.TOS    &lt;- Shell program to parse DORINFO1.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 and execute to ST-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ad ST_QWK_U.DOC for Update Information that may hav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be using FidoDoor, by Bryan Hall,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BS program that passes command line parameters. 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file for use with BBS Express! ST v1.70 &amp; up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pass a couple of command line parameters, you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RC, LZH, ZIP, &amp; UNARJ programs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/extraction of the QWK packet, and XYZ.TTP for th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recommended are listed in the sample SETUP.DAT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, and/or unable to find the proper file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nd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from the archive into a folder of its ow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SCR file, which belongs in your BBS Express Menus director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Express, that is).  A sample SETUP.DAT file is en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information you need to edit it properly.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DAT file in the same directory in which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may result in unpredictab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about FidoDoor.  ST-QWK only works with FidoDoor version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.  When FidoDoor 4.0.0 is released, I will be chang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d use some of the newer features in FidoDoor.  I should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ady in time for when FidoDoor 4.0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for executing the program.  The enclosed sample scrip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User's first and last name along the commandlin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have JUST a first name and last name, it will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gram.  An optional parameter than can be add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 to the program is 'Local' (no quotes).  When local mode is eng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utput to the modem, and carrier detect is disabled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handled differently as well.  When 'D'ownloading a QW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mode is on, XYZ will not be called up, and simpl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QWK file will be sitting in the temp directory,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your QWK reader's directory.  Also, when 'U'ploading a REP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will not run, but will instead ask you the name of the driv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EP (the * being the BBSid).  Other than that, the program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After editing the script file, install the file as a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O' Offline door||  qwk (file to view).  For those of yo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of your BBS, you need to change the curren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ST-QWK path.   Then execute the program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_qwk.ttp firstname lastname &lt;local&gt;'  E.g. 'st_qwk.ttp David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'  or 'st_qwk.ttp Joe Blow'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BBS programs that are unable to pass command-line paramet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up a shell program QWKSHELL.TOS.  Its job is to pars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made by several BBS programs (ST-Keep &amp; FoReM are prim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place the QWKSHELL.TOS program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-QWK, and have your BBS setup to execute the program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and place it in that directory as well.  Passing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'0' in DORINFO1.DEF will cause ST-QWK to come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file is kept of actions and misactions.  The logfile name is ST_QW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, it will say so in there.   When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presented with a menu.  The four options are: 'D'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, 'U'pload REP packet, 'C'onfigure scan settings, and 'Q'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option should be pretty self explanitory.  ST-QWK use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are in FidoDoor, and can be configured from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doDoor, by default, turns all the scan settings on,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let your users know that they NEED to set their sca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a download.  The Configure section goes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one by one, displaying the Conference name an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tting (on or off).  You have four options to use, Yes, No,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.  Hitting 'Y' will turn the base on, 'N' will turn it off, 'Q'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routine, saving your progress to that point,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, will skip to the next conference without modifying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ready to 'D'ownload your QWK packet.  First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.DAT and DOOR.ID files needed by your reader. 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compression method, which for now includes Zip, Arc, &amp;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ost of these options are hot-keyed).  Then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essage per base to scan for.  Type in a number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for all.  It will then ask if you wish to scan only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Y' will only send you messages to you, and your High Messag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.  Reason being that you may wish to go back and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in the base.  Hitting 'N' will send you all mess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ad, up to the maximum number that you specified.  Afte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, ST-QWK will proceed to analyze the messages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DAT file.  Everytime it finds a message base that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n, (and provided you have read access to it) it will print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that conference after it scans it.  If there no new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anything.  After it scans all the bases, the arch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ll be called up, and will pack everything into the .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your prefered transfer protocol (If calling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 for local usage), and XYZ will be called with the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nsfer, the program will end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upload a REPly, you would again call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'U'pload REP option and one of two things will happen.  I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the program will ask you for the drive and folder to the 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railing backslash).  It will copy the file from the path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 directory used by the program and begin process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motely, It will ask you for the transfer protocol and execute XY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REP packet.  The program is capable of detec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calling the appropriate extraction routine.  If it can't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 archive type, the process will be halted, and an error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logfile.  It will recognize the following archive methods: ARC,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&amp; ARJ.  The messages will be imported, and a report return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you (or user) will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 I will be adding in the immediate futu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roved Scan setting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ueWave Option (may or may not be separ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y features that YOU the SysOp have to of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2,1993 A+ Software.  No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be altered, dissassembled, changed, or modified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