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tari ST In Medium 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A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 Utility is a program utility I wrote to make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download activities easier, with utilities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ing, copying files, erasing files, renaming files,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viewing ASCII files, and making and deleting fold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nce you start using it, you'll agree it'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Utility (see where the name comes from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TC Utility is actually a sub-set of TC COMPA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that includes all of the above feature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FLASH! to create DO files that automatical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, get a list of new files, then select the fil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, all without ever using a pen and paper!  Check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time and mon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for a short message from our legal depart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make no implied claims or warranties as to the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for any particular purpose.   W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incidental and/or consequential damages in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is software.  We also reserve the right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wise alter this product and/or document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any person of such changes (although,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, you WILL receive notification of any upgrades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shareware.  It may be distributed fre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no part is changed or altered. 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obligat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upport is appreciated, and will register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your first upgrade will be sent to you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get rid of the annoying Alert Boxes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s well as include any last-minut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bug fixes.  Future updates will be available to you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il (you send a blank disk with return postage), or 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be placed in a special section on my Starship II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download the update for just the cost o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).  With your payment, please includ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is product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ORM (OR FACSIMILE) TO REGISTER Y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 ST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EGISTERED ON THE STARSHIP II BBS.  WE NEED TO K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PASSWORD YOU 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20 LETTERS MAX.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6 LETTERS MAX.)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:    [] MONOCHROME    []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$7.00 ($12.00 if you would like the original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cod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20 Eas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land, WA   9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WITH THE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've downloaded a bunch of files, you probab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 them.  TC_UTILITY has a powerful DE_ARC utility! 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heading, you can select from several differen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automatically make fold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ed files to go into, NOT erase the original ARCed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firm each de-ARC.  Change these as you want (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commend you only erase COPIES of your original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files!).  Now, select DE-ARC FILE(s).  Follow the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-ARC only selected files, or all th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sub-directory.  The program will eve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folder for you to place all your new de-ARC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! Nift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-&gt; You MUST have the file ARC.TTP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C Utility in order for the ARC function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 UTILITY has all sorts of other neat utilities, lik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delete files, make/delete folders, rename files, rea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ARC files.  They're all pretty self-explana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, register and I'll answ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AND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r software, you will be sent a new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current ehancements/bug fixes, those nasty ALER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, and information on how to reach me by phone, and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BBS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ONLY version of TC UTILITY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o the general public.  All future enhanc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LY to registered owner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are ya waiting for??  Fill out the form and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IE ID: J.HICKEY)  (Write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