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phone Moni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nny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3 by Lonny L.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kip to the end of this file for revi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ttle program records phone calls while you are away.  It'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or mans version of caller ID.  :^)  Some people don't hav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in their area (like me) or perhaps can't afford the feature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ffered.  Simply run this little program and it will record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number of rings per call to your phone while you ar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ust be configured specifically for your systen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combinations of compters and modems. 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need to create a 5 line ASCII file called TELE_MON.I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 the same directory a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format: 5 lines of ASCII text and each line ending with CR/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: (These are also the defaults if the file is not f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ation of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Serial port your modem is connected to.  The MegaST and T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serial ports therefore the program needs to know which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.  This line must be present in the config fil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only one serial port, therefore use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for Modem port 1 (ST compatible port)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for Modem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for 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for Seria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Baud rate.  Valid settings are 300, 600, 1200, 2400, 4800, 9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9200.  [default=24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Modem initialization string.  This varies from modem t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refer to your modems manual for the pro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=AT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 Calibration factor.  This value determines the am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calls in seconds.  This is how the program count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ry different values until you find one tha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lue of 6 works on my phone and unless the time betwe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s from system to system, then you may have to tw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  [default=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Output device.  Valid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: for screen output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N: for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file (must be a full path like C:\CALL_LOG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onfigures the serial port, therefore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Atari Control Panel.  Make sure your modem is turn 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or it may not be initializ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program and leave.  It's that simple!  Us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_MON.INF file as an example if you have any problem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your monitor off before leaving to avoid image burn i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on printer output make sure your printer is on-line 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ust it enough not to jam while you are away.  It should work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but obviously the more lines of text you ca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or screen output.  All output is completely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 you specified in the config file.  This mea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disk file or the printer then nothing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the phon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gram probably won't work if you have an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that intercept or attempt to read incoming seri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cludes terminal programs that work as desk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in GFA-Basic v3.6TTe on an Atari TT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run on any ST compatible machine in theory. 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my phone system with my computer by calling my own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ing the phone to ring several times.  If you press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you can simulate the phone ringing once to test the program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Ware.  Should you find that the program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advertised please contact me.  Please report any bu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you might have for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Postal Service...      Lonny L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ndora  OH  45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...                    Telephone: (419)-384-3594 after 4:00 PM [e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...                    CodeHead Quar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13)-461-2095 [1200/2400/96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name: Lonny Pur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GEM, ST, and TT are registered trademarks of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-Basic is a registered trademark of GFA System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items mentioned are trademarked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implied warranties on this program,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(in no way shape or form) for l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d hardware due to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sale!  This progam must remain unmodified al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 if it is to be distributed via PD libraries or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media stor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0  First release, hopefully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ari R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OF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