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8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BASE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-91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tware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1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8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cluded herein is, for the most part,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TELEBASE  1.2 documentation.  For a full discuss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features, see the README.18 file also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archive (README.18 is comprised of all extr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LEBASE versions after 1.2 up to the present version, 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lready familiar with TELEBASE, a review of README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 you need do, although I have indicated whe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occur in this document by putting an asterisk ("*"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ries in the table of contents if you wish to loo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.  For new users at least a brief review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helpful.   Hint: reviewing "Modification Histor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highly condensed explanation of new TELEBA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ELEBASE.  I hope you find this program a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your ST utility collection.  You may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online, or if you want a nicely formatted print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ference simply align the paper in your printer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on this document from the built-in GEM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"Print" in the alert box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TELEBASE?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es it Cost?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.......................................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LEBASE Archive...................................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TELEBASE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LEBASE Interface.................................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TELEBASE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TBF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TBF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..............................................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Current TBF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.............................................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ories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............................................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.............................................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Configuration.............................7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91 Ray Mattera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8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Configuration...............................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..............................................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al............................................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ELEBASE buttons (Editing Fields)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Text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nfo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Number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ELEBASE Buttons (The Function Buttons)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............................................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o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/Cancel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dited TELEBASE Button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nd Suggestions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sion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History..................................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TELE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is a fully GEM-based phone/fax number manager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, STe and TT computers.  It aids users in s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ing phone/fax numbers, dialing out numbers (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a phone modem), and keeping important notes with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is available for the cost of a postcar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town (or a note even, scribbled on scrap paper!).  He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want to see how far TELEBASE travels!  And if you reall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itable, a donation for the many hours of work that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be sincerely appreciated!  But, if not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LEASE at least send a note! For information on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the postcard see the COMMENTS AND SUGGESTIONS section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 have thoroughly tested TELEBASE and believ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ve in any way whatsoever, the following disclaim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ctly appl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 is made with respect to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its quality or performance. 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for fitness for a particular purpose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.  The software and documentation are made available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" and you, the user, are assuming the entire risk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.  In no event shall Ray Matte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ware Software Designs be liable or responsible to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erson or entit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or consequential damages resulting from any def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nderstanding of the software or of its docu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91 Ray Mattera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8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applies in lieu of any other advice, written or 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.PRG, TELEBASE.RSC, TELEBASE.DOC, CONVERT.P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ME.18 are copyright (c) 1990-91 Ray Mattera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rved.  TELEBASE is presented as freeware, which means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ts users the download time or effort to obtain it (bu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WHAT DOES IT COST? above).  It is NOT, HOWEVER,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AIN SOFTWARE, it is LEGALLY COPYRIGHTED MATERIAL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ly used and distributed as long as the following st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BASE may be freely used and distributed only if cir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its files together (TELEBASE.PRG, TELEBASE.R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.DOC, CONVERT.PRG, and README.18), intac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methods include, for example, uploading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that make Atari freeware, shareware, an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vailable, as well as through user groups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istributors that specialize in collecting and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libraries of this kind of Atari software for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.  Please be aware that this distribution policy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rom the original policy.  Please see README.18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gotten disclaimer and copyright informatio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let us proceed to instructions on TELEBA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will run on any Atari 520, 1040 or Mega 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TOS 1.0, 1.2, OR 1.4 and in any hard dis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configuration.  TELEBASE also operat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T and various STe systems.  Just set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 the desktop) to "ST"--not "TT"--medium or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BASE operates in medium or high resolution (col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chrome monitor), but it will not operate in low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ELEBA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BAS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f the files is missing, you may wish to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rrangements for its acquisition.  Ple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 the end of this document, COMMENTS AND SUGGES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91 Ray Mattera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8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UP TE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the TELEBASE files according to the instru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program you are using and copy them to where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nvenient, it is not necessary that TELEBASE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drive or folder.  You must however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.PRG and TELEBASE.RSC are always kept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ocation (folder, etc.) since TELEBASE.PRG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ELEBASE.R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ELEBA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TELEBASE interface consists of 56 "memory tickl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s and several command buttons (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).  An empty memory tickler button has fifteen das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Since there are 56 buttons, you can have up to 56 phon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(hereafter designated "number[s]") per TELE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BF).  I purposely followed this design because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to make groups of numbers immediately vi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, rather than a design that w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itate searching for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gin by describing each of the command button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TELEBASE interface, starting from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 to the right.  TELEBASE's functions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by giving a very brief summary of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after, if necessary, detailed information will follow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ay, if you wish to get right into TELEBASE you ma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ew the brief summary of each command to get a basic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function.  This feature of the TELEBASE documentation a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kind of "quick-start document" directly with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document DOES NOT explain all the buttons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ME.18 FOR NEW FEATURES and an explanation of NEW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NG TE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load an existing TELEBASE file (TBF)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AD TBF" and the Atari file selector (or whateve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lector you use) will appear, choose and loa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load TELEBASE.PRG from the desktop (or from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NeoDesk or HotWire), TELEBASE will look for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.TBF in the same directory (folder) as TELEBASE.P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found will automatically load it.  This also appl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loading TELEBASE from the root directory of a driv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"A:\*.*"), which may often be the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-based systems.  Therefore, if there is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your primary TBF file, you may wish to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.TBF and thus save the step of having to load it onc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91 Ray Mattera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8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.  With version 1.8, TELEBASE also supports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F files as applications.  This provides yet another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ELEBASE files.  For full details, including some cav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ADME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is button when you have made changes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TBF file that you want to save.  The file se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, enter the name under which you wish to sav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"OK" or press "Return" on the keyboard. 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three-character extension because TELE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ppend "TBF" to the end of your file.  Furt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notes an extension other than "TBF" it will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xtension and add "TBF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ELEBASE is loaded, it automatically looks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lder) from which it was loaded and sets its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for instance, "C:\TOOLS\TELEBASE\TELEBASE.PR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:\TELEBASE.PRG").  Thereafter, when you click on "LOAD TBF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AVE TBF,"  "PAGE," or "PRINT," TELEBASE will ac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 This can be easily changed, though, by simp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selector to move to a different folder.  TELE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remember the last path accessed whenever a user lo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s, or prints a TBF file.  If you cancel an actio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clicking on the "CANCEL" button in the file selector, TE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ignore that path and will continue to use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d path.  TELEBASE, in effect, allows the user to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 in every TELEBASE session, an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sess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ADME.18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main TELEBASE interface is being display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Return" on the keyboard or click "QUIT" to termin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f TELEBASE.  TELEBASE will verify that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do and if so, will exit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quitting, TELEBASE will check to see if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made to the currently loaded TBF file.  If so, TE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rn that modifications have been made and giv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bort the quit routine so that you may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CURRENT T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TBF file loaded and want to start a new on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"CLEAR CURRENT TBF."  TELEBASE will clear the loaded T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mory and display an empty TBF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91 Ray Mattera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8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LOAD and SAVE functions, TELEBASE will aler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etects changes to the currently loaded TELE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roceeding to clear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specific arrangement you want your TELE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ler buttons in, clicking on "Move"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anywhere you wish on the main TELEBASE interf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offers an alternative to TELEBASE's built in auto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which can be toggled on and off by clicking on "TE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8" in the info dialog.  For full details on mov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buttons, see README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is button if you want to access your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use an accessory, simply click on the "ACCS"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BASE will clear the screen and display one menu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esk," where you may then choose and use whatever accessor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oaded.  Once you are finished with your tasks, you ca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ELEBASE in any of 3 ways: (1) Move th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sk" menu to drop it down and click on "T = Toggle."  (2)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" on the keyboard.  (3) Click the RIGHT mouse button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method you use TELEBASE will first request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all accessories are closed.  If not, click "AB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m.  If all accessories are closed, just click "Tog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 "Return" on the keyboard.  TELEBASE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TELEBA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ADME.18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rint a TBF file click on "PRINT."  TELE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an alert box asking if you wish to prin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file from disk.  Once this is determined, another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requesting whether you wish to print ju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or the complete contents of a TELE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BASE allows you to print information in 3 different way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lick on the "PRINT" button from the main TE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2 of these are available to you (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ption will be explained under "EDITING TE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").  You may choose either the current file or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print its entire contents or just it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91 Ray Mattera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8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ire contents" includes button descriptions, numbers,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ELEBASE buttons that contain such.  Sometim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have a copy of just the numbers (with descriptio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BF file, TELEBASE's 2nd printing option allows you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descriptions and numbers from a TELE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rinting always make sure your printer is on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is aligned correctly.  TELEBASE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's presence and if it's online will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 If the printer is not online TELEBASE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1.8, TELEBASE now allows the user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to suit their particular needs.  See README.1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modem, you must click on "MODEM"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arameters.  Set the baud rate by clicking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arrow marker next to where the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Then, enter the appropriate phone access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.  Finally, when you are satisfied with th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"ACCEPT"; if you wish to cancel the changes click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's default terminal parameters are "2400" baud and "AT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hone access code.  "ATDT" should work with Ha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-compatible modems (such as Supra, Avatex, Zoom, etc.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modem other than a Hayes or Hayes-compatib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o locate the proper phone access code in your modem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ave a TELEBASE file, the terminal setting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; therefore, you need not reset the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use TELEBASE.  NOTE! TELEBASE 1.8'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is much more flexible, See README.18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authorship, copyright, distribution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number can be found when clicking on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over, the amount of free RAM and the currently loaded 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 displayed. The sorting option is also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here. See README.18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will always remember the most recently diale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loaded TBF file.  If you want to redia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just click "REDIAL." TELEBASE will ask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proceed with the redial: just press "Return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or click "Yes"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91 Ray Mattera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8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can be useful, too, if you simply want to che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you just dialed.  For example, you're sending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and suddenly realize that you may have clicked o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!  To find out who you dialed click on "REDIAL,"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you with that information.  Then, click "No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TELEBA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diting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adding your own numbers to TELEBASE simply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button slot and click on it.  The EDIT PHONE NUMB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allowing you to edit the button as you wish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for the greatest amount of flexibility for edi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  Therefore it is possible to enter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's special character set.  Extreme caution must be exerc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ard because some the the special characters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s, line feeds or form feeds into the TBF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  Later, when you attempt to load this file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ormatting commands will confuse TELEBAS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file error message.  TELEBASE will no long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is file.  So, the best policy to follow is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what a certain special character may do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 and stick to the normal character set.  Oth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ork in the same way as they do in any GEM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eld is explained below beginning from the top an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the bottom buttons,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up to a 15-character "memory tickler" for your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button text is explained be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on I have given it: "memory tickler."  The tex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should merely jog your memory so that you know whos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inting to.  YOU MUST ENTER TEXT INTO THIS FIEL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IN THE REST OF THE BUTTON! TELEBASE will alway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a in this field, if it is empty when "ACCEPT"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ELEBASE will eliminate all other data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.  In fact, this is one way to delete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 given TELEBASE button.  Enter the cursor in the BUTTO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 and press the Escape key.  When this field is cleare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PT." TELEBASE will understand this as a request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contained in that button: the description,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es.  You are then free to re-edit the button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description of the number or other informatio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91 Ray Mattera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8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may give a more complete description of a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A 28 character description may be entered her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will appear in a GEM alert box when you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hat contain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phone/fax number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the number (this field can contain up to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), enter it as you would in any personal phon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you can include up to 10 each of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: (1) a space, (2) "(" left parenthesis, (3)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parenthesis, (4) "-" en dash, and (5) "/" a right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may enter 1-(312) 555-1212 or 1-312/555-12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1 312 555 1212, whatever combination you feel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.  When sending the number out to the modem TELE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e phone number and strip out all these characters -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0 of each!  I know this is somewhat a case of "over-kill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to allow for the greatest flexibility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Furthermore, being able to input numbers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everyday usage is advantageous and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at.  What's easier to grasp at a glance: 131255512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12-555-1212, etc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TELEBA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e Function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EDIT PHONE NUMBER dialog there are 6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E," "PRINT," "UNDO," "NOTES," "ACCEPT" and "CANCEL."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's command is not currently relevant, the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bled; that is, displayed in inverted text and unselec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here if you wish to delete all informa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button.  An alert box will appear reques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is selection.  Click "Yes" to confirm, or "No"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edit your button and click on "ACCEPT," the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ill be selectable.  This is the third and final TE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unction.  This function was designed for print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buttons and will print all the informatio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91 Ray Mattera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8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o" functions as an "on-the-fly" cancel operation. 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, see README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attach some notes to a number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TES" button, input the information desired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PT" to keep the notes or "CANCEL" to disregar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r modifications to an existing note.  If "ACCEP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 the information will be stored with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helpful TELEBASE feature is the ability to atta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TELEBASE button.  In fact, each TELEBASE button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510 characters worth of notes attached to it.  TE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dicate that a particular button contains notes alread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a check mark on the NOTES button in the EDI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.  Ideas for notes could include specif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ation you had, an address you need to rememb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 phone call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you can print individual TELEBA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the information attached to it.  This print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al for clipping out and putting in your purse or wallet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useful feature when you wish to remember an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ointment, name of an individual or details of a convers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CEPT" button in the NOTES dialog is semi-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CEPT" button in the EDIT PHONE NUMBER dialo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click on AN EXISTING TELEBASE butto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section and add or edit notes then click "ACCEPT,"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y to click "ACCEPT" again in the EDI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.  In fact, if you add and/or edit notes and ac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, clicking "CANCEL" in the EDIT PHONE NUMBER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ancel those changes.  However, if it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editing a button (that is, a previously empty o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button), and you add data into both the note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 section but decide to cancel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(by clicking "CANCEL" in the EDIT PHONE NUMBER 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ncel changes made to the note sec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of the button to that TELEBASE is being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/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the EDIT PHONE NUMBER and NOTES dialog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buttons has already been explain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DITED TELEBA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TELEBASE button has been edited, it will fun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: when you look at the main TELEBASE interfac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91 Ray Mattera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8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ticklers that point to your phone numbers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you want and click on it.  A normal GEM alert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scription you input into that button, it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buttons: "Dial," "View" and "Cancel."  Make a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dial out numbers through TELEBASE you must own 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.  If you do, just make sure it is turned on and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the instructions contained under the section "MODEM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click on "Dial" TELEBASE will display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at it is preparing the number and se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At this point pressing any key on the keyboard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lding either mouse button will abort the sen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be informed by TELEBASE that this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is a brief delay and once you hea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to dial through the modem the only way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process may be turning your modem off (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 information on this, see section 1.7.1 in README.1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"View" will allow access to the button for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in accord with the instructions already explai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"Cancel" will clear the alert box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the main TELEBASE interface ready to proces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constructive comments and suggestions.  I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to update TELEBASE, but how soon thes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depends on available time (a bugger we all face!)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to make TELEBASE as solid and bug-free as possibl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illusions about it being completely bug-free,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(if any!).  So tell me if you discover any p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.  Also, let me know what other features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LEBASE and I will try to incorporate some of th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on CompuServe: 73067,2630.  Drop a lin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(Easyplex) or CompuServe's Ataripro Forum.  Also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me at (mark cards and notes "Re: TELEBASE 1.8" --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o get those postcard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-C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DALE, IL 60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bout wraps it up!  I hope you find TELEBASE a usef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 to your ST utility program library.  Even if u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91 Ray Mattera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8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requently it can be a source of invaluable help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ose numbers that you want to keep track of but don'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often.  Happy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BASE was used, tested, and altered over a period of 3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reached its first released version: 1.2. Thanks go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fe, Susan, for her sincere patience and support as I spend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our "geeking out" in front of my computer.  Thank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ke Castellano, a fellow ST owner and computer fanati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suggestions and beta-testing work on TE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ecember 1, 199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VERSION 1.2 i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pril 26, 199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Version 1.4 i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include 56 rather than 25 buttons per T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een-character "memory tickler" buttons instead of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-character format.  430 characters of space for not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button (formerly 215 characters).  A "paging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search" function. Printing function completely reworked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Delete" button in "Edit Phone Number" dialog. 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n implementing these functions, see the README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July 19, 199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Version 1.6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more control over how the printed page appears!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dialog allows setting of margins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each individual TELEBASE file.  Facilitates prin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for whatever printer that may be used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figuration so that users can determine exactly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it before disconnecting the modem (if dis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) these settings too can be saved with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file.  Several internal improvements and bug fix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8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ugust 10, 199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Version 1.8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can now automatically sort and concatenat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TBF file! Thanks to Atarian John A. Treve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ng this feature and thereby giving me a friendly nu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time to incorporate it.  Alternatively (thanks to A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ney Poston for suggesting this one), if you'd rather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 of your memory tickler buttons, TELEBASE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91 Ray Mattera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8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" function that allows you to position TELEBASE butto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want them on the main interface.  TELEBASE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installing TBF files as applications;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and works fine with TOS 1.0, 1.2, and 1.4, so I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work with the newer TOS versions found on the STE,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 and TT.  It also operates perfectly with HotWire 3.0, Ne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and DC Desktop!  Plus a few other improvements fo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, and even a bit more room for notes.  For some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ll details on all new enhancements, see README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91 Ray Mattera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