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notes about how macros work, both in function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dialer automaticaly run a macro file after a connection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.  Change the comment field so that the 1st character is "#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name of the file to execute followed by a space or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#forem.mac -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#caddis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#login.mac -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command begins with the character "{" and ends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}" anything else that is not between these 2 chars will be sent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"|" will be changed to a carriage return or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feed if linefeeds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ny of the special characters from interpretation pro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th a backslash "\".  This is usful if you wish to use the "|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{", "}" characters without having them interpreted as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You want to send the string "this|is|a|test {again}"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"|" to be sent as a carriage return and you don't want agai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\|is\|a\|test\{again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command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mmand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etween the space and the "}" will be sent to "command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undo key while a macro is running will abort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are considered to be a macro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comman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ong form and short will be given followed by the form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s may be in upper or lower case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, PA -  {pause x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pause xxx seconds.  Any keys hit on the keyboa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modem and any characters comming in from the modem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during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, WA - {wait this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top execution of a macro file or function ke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string" is received by the modem.  The string waited for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haracter after the space in the command name until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nd of command character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wa 1 2 3 4 5}  will wait for the string "1 2 3 4 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, GO - {goto 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ause execution to goto function key x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turn after it executes.  It is a goto not a go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can be any valid function key number (1-10 at this point in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