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ill contain recent additions to the program when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hat automatically recognizes a zmodem d/l an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mediatly.  A couple of lines were added to the term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.  The first is the path to put d/l's into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command line to pass to rz when auto zmodem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ay be left blank if you normally just use rz to star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use rz -B so this line contains -B for me.  The path that d/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 can be changed from within the term program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shell and changing the directory.  IE. cd \term\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uto zmodem may be changed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macro language has been implemented, read the file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he scrip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switch to rz.  -r will resume a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the sender to start transfering data at a poi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ize on the receiving end.  This switch also forces the -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resume if ascii conversions have been ma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chang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GIF to the list of binary file extenders 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he program to Turbo C ST.  This reduced th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d up the program some.  It probably also created a mill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due to the strict type checking in ANSI C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WC.  If you find something that doesn't work let me know. 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already aware of are that you can't shell out to MSH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ternal editor in gem mode locks up the mous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ew transfer protocal - Ymodem G Batch.   To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modem shell use the rb command with a option of -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rb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ing of this was rather limited so I don't know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properly.  In my tests downloading 4 files from a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f moderate size, I averaged 200 cps better with Ymodem 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Sending Ymodem G Batch seems to already be in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ut I haven't had a chance to test it out yet.  To try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just tell the BBS your on to receive Ymodem G B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b and it should autoselect the G Batch option (its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protocol option just like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