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* THIEVES' GUILD 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(*)=- EMULATOR -=(*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/Program by Herb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routines by Robert Fl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eves Guild by Paul W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89-93  Mythy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ves' Guild Emulator is used while playing Thieves' Guild, a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y Mythyn Software.  After loading EMULATOR.PRG,  you can call a BB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C" on the main menu and simply typing the phone numb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nnected, the Thieves' Guild Emulator will act a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 terminal program.   However,  once you enter the Thieves' Guil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which CAN be played using text only,the Emulator will provid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ound  effects to further enhance one of the most impressive on-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!  The Emulator will load as much as possible into memory, so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 have the less disk I/O will be necessary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Pressing the  HELP  key at any time,  you  can 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 you can change your BAUD rate, PARITY, and DUPLEX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BBS, press "C".  Then type the number of the BBS.  You can sto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nd select them by using the UP and DOWN arrows. 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hone number first, then the BBS name like this:   801-225-1849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FORTRESS BBS. To save the BBS numbers as well as the baud rate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plex to disk,  press "S" at the Main Menu. Pressing "O" will  p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-line if you pressed HELP while playing.   Though rare,  at high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you may experience  a  lock-up effect.   Just press  &lt;CTRL Q&gt;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PROGRAM IS NOT COMPATIBLE WITH WARP 9, so if you use Warp 9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disable it prior to executing the Emulator. 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figure out what the problem is, and may have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ly that will work while Warp 9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rive, put this program on it!  It will make thing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ard-drive or a double sided floppy,  plac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e same folder.  If you are using a single sided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                   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PRG               TG_ENE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_SOUND.SND               TG_MENU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_TOWN .DAT               TG_TIT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_1    .DAT               FRAMES  .N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EM_TOW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TG_15 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_14   .DAT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G_32   .DAT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G_31  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make this emulator available as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no doubt notice, COUNTLESS hours have gone into it'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pensation the programmers get, are from Maps &amp;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If you enjoy this program, please encourage, or ev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Register his copy of Thieves' Guild.  Your continued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ossible to release future software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of all travel routes are available for $3.00 US dollars each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.  If you would like to send a donation along with you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please enclose a note stating the amount of the dona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know how many maps to send you.  We would also like to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IEVES' GUILD and the EMULATOR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HY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M, UT  84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,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