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   ______/                                    /  ______/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/              -=* T H E *=-               /  /          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/    ___  /                            )   /  /  ___   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/    /  / /__  o ___         ___    ___    /  /  /_  \       o / __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\___/  / /  / / /___\  \  / /___\   \__    \  \___/  / /  / / /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/ /  / /  \____/  \/  \____/ \__/     \_______/ /__/ / / /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UN-REGISTER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Documentation v1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/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/  \/ ELCOME! To a world of Ancient Legends, Powerful Wi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Magic, Valiant Knights, Glamorous Treasures and Quests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a cunning world of Thievery!  Let thy mind float back to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dieval existence, and fill the role of a member of the most d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The Thieves' Gui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The Night of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~ The Main Menu (Treasures in the str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~ Towns &amp; Travel (stables &amp; shipy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~ Casinos of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~ Taverns - Eat, Drink &amp; So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~ The Inns - Rest &amp;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 ONLY]  6 ~ Temples, the meeting place of 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 ONLY]  7 ~ The Thieves' Guild (skill, experience &amp; weapon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~ Wizard's Guilds, magic of promin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~ Banks - The chanc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~ Shoppes, the source of fine app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~ Jails - Help a friend, laugh at a fo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~ The crafty art of Thievery (paying bail, escaping gu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~ Inventory &amp; Stats (thyself &amp;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 ONLY] 14 ~ Mag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 ONLY] 15 ~ Conflicts &amp; Combat (weaponry, tactics &amp; arm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* Appendix A - Folk Lore (History, Myth, &amp; 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* Appendix B - Hints &amp; Tips! (Essential to new Thieve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The Night of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lance at your watch, then glance again--in the glow of th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yes sometimes play tricks on you.  No mistake--3:29 a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igh, lean back in your chair, stretching.  Another night sp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rathon.  The area around your workstation reflects the n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--leftover wrappers from various kinds of junk food, a few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 of Jolt Cola, a stack of disks, and a long list of hastily scrib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can the BBS list again.  Most of these you've already call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' Haven, Gyrefalcon's Marches, Dark Fortress, Milliways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cy--but wait, what's this?  Latrocinio BBS... odd, you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en this one before.  It looks like a local call.  Well,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then you'll have to call it a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al the number, wait a few seconds, and hear the cli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itched whine of the carrier tone.  But instead of connecting,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eems to grow louder--probably just your mind playing tricks o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 a few seconds to connect, but nothing seems to be com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ne is quite definitely louder now.  It's become almost hypno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you'd better drop carrier and try again later, but someth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keeping you from using the keyboard.  You feel almost paralyzed, p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at, with the whine of the carrier tone growing ever loud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i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asp and tears form in your eyes.  It's impossible to think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 correctly as the noise continues to build, and you begin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.  The room seems to fill with a purplish glow, shot with pink m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ling about your head into a vortex that draws you steadily inw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uddenly lose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ke up slowly; your head is still spinning.  Your eyes are bl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hing must be wrong with your vision, because this certain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your room.  As a matter of fact, it vaguely resemble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it up suddenly; when your head stops whirling and twis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 in disbelief and shock.  You are sitting on dry ground,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d gold leaves, in the middle of a clearing.  Tall, golden aspens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direction, quaking slightly in the breeze; the sky above yo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shade of blue you haven't seen since childhood.  You get an e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you're not in Kansa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ildered and frightened, you struggle to your feet,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this madness.  You are surprised yet again as you stare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--your clothing has changed as dramatically as your surroun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dressed a bit like a peasant out of a history book, in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urdy work shirt and pants.  A faded fabric bandanna lies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you.  As you stoop to pick it up, you hear a soft noise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in about and, for the first time, notice yet another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--an imposing cabin-like building, rough-hewn from the same as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rround you.  A sign carved in a runic language is pos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doubtless identifying it--assuming you understood the language. 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-grey smoke issues from the chimney; someone must b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nd is beset with all kinds of questions and,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get an answer from any other source, you move cautious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.  As you do so, the door opens and a dark, swarthy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He ambles out into the clearing, completely self-poss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you from a comfortable distance, with what can only be an am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o are you?" you burst out suddenly.  "Where am I?  How did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?  What's going on?  Why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eace, traveller," he rumbles, still calmly contemplating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ou'rt disturbed and full of questions to be answered, but they mu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 within the Guild."  He indicates the building.  Find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thing of a disadvantage, you follow the dark stranger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ll you enter is huge, open to the rafters high above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the corners are shrouded in darkness.  A large oak table, 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with age, stands in the exact center of the room, illu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ssive white candle.  Here you are instructed to take a seat.  Sh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lk peer at you from doorways--a spectrally thin man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fingers, a waif of a girl armed with a wicked-looking knife, a gr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d man with a blowgun and a bandolier strung with glistening black d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st has seated himself opposite you; his dark eyes are 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ing.  "Now to thy questions," he rum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rst of all," you begin, "I'd like to know where I am and how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 simple start.  Thou'rt on Rogues' Isle, in the Forest Latrocin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ains, within the Great Hall of the Thieves' Guild." 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question, but he silences you at once.  "This is not all,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.  There is more--and as every good thief can tell thee, 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wealth."  You hear snickering from the doo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 a rule," the Master Thief continues, "time and space are smo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oken, and life is changeless as the sea.  But the sometim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ay go awry, whether due to some natural mischief or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magics, I know not.  Suffice to say that one such tear in Natu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rocinio, within the clearing.  Through it many souls have wan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alms, finding themselves before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ng ago, it was accorded that we of the Guild would offer a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to these lost souls, by allowing them to join the Gui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s to the ancient art of thievery.  I know naught of thy wor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rickery, magic and evil abound, and thou wouldst do well to lear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craft the thieves may teach thee.  Hast thou th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ng to become a thie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esitate only an instant.  The Master Thief's words ar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ring you to action.  "I have,"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ly, a dagger and a pouch rest on the table before you; star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 you never saw the Master Thief move.  "This dagger is th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old; if thou dost work diligently and become more skillful,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thee in more worthy weapons and armou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act unfazed, you fold your arms matter-of-factly acro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.  "Anything else I need to k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ster Thief chuckles.  "Much, if I am any judge of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would rather have thee too impetuous than too withdrawn. 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mind, then.  We are most lenient with new apprentices, but o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obeyed--keep gold on hand.  If thou hast not at least on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n thy person, thou shalt be ejected from the Guild.  As far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concerned, the best help of all can be found from thy fellow thie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ll thou canst from their rumours, speak to people thou dost me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ip bartenders."  His eyes sparkle for a moment.  "Come no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work to be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leads you through a doorway and into a dark room clut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, bottles and books of all kinds.  Five strangers in grey 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 you, palms out toward you, and begin making dark, guttural ch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Thief explains that this spell will protect you from th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tect me?" you exclaim, more than a little ann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hou hast much to learn, apprentice," the Master Thief smiles grim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thou hast tarried here, no less than five thieves have turned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inside out and found them emp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, wisely, to keep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return to the main hall, you turn to the Master Thief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just one question you haven't answered yet.  How do I get back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orl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w do--"  The Master Thief's eyes turn sad.  "Young one, thou d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grasp thy situation.  There is no way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way back?  What do you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portal through which thou didst enter this world works onl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I fear the only escape from this world is death.  Best accept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in life, and try simply to become a skillful thie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nd flabbergasted in the main hall.  "No escape?  What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?  What about my friends?  What about life in my own worl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 lost to thee, I f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!  If there is a way in, there has to be a way out.  Somewhe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 a portal that leads me back to my own world.  Rest assure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, I will find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And thus your quest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Thieves' Guild!!!  This game is the result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s effort.  Rather than release beta &amp; alpha version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cess, it was tested on 2 BBSs and play-tested during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my knowledge the largest &amp; most complex online game for a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All play elements are involved, it is competitive between play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n over all goal &amp; non-repetitive design.  For Atari ST Us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available free of charge.  By no means required for play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vantages:  instant menu display, visual effects,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and most of all some of the most detailed graphics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!  If your SysOp does not have a copy online for you to downlo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 Dark Fortress BBS to get it (updates as well)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version of both Emulator &amp; Online game are currently under way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 alone" version is also available for both ST &amp; IBM users, t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puter as much as you like; a great way to practice and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.  Talk to the InnKeep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IV ~ Credits for more information.  Over 400K in program &amp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the UNREGISTERED VERSION, so many of the topic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may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eves' Guild is a VERY simple game to get used to.  Most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play without even reading these instructions, but those who d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reat advantage.  Hints, tips, &amp; details are explained all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f you wish, read only those chapters you want to k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but I strongly suggest you at least look at Appendix A &amp; B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is section.  These instructions would be much too long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very aspect &amp; feature, so much of it is left for you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, that is the funnest part of the game!).  Many quests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reasures await your discovery!  Good luck as you seek the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a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member of the Thieves' Guild you are given certain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of these is gold.  You will NEVER be allowed to spend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piece.  If you ever end up with zero gold on hand (either by gam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obbed), you are deleted and must start over!  ALWAYS keep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on hand (money in the bank doesn't count, so be careful)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 are  given 3 days  of theft  protection.   This will prev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ieves from making you go broke whil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day you are given 24 game hours to play (24 min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).  When you first go in it will be 12 o'clock, then the cloc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ing.  Each minute (real-time) will take off one hour game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longest you may play each day is 24 minutes.  Chances ar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ever play that long because there are many activiti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 quickly.  For instance sleeping, traveling, &amp; training all use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Certain places are only open during specific hours.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in the realm, visit the Inn.  If you exit the game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up it will be saved for you, should you decide to play again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after midnight your time is reset to 24 hours, bank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, and the events file is reset.  The Sysop should put the Thieves'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&amp; Score list somewhere on the BBS for you to view.  If someon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o broke you can find out who it was by viewing the events. 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, die, or are deleted for any reason you must wait a day before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gain (this gives an opportunity for other people to play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kill is what determines how well you steal.  You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hoever has the highest score at any given moment is the Guild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d master collects dues at random from other players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n income!).  At the end of the month whoever is the Guild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"Guild Masters" list which should be available on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Another list called "The Masters of Riddles" should also b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ose who have solved the quest and found the porta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(not an easy task)!  When someone enters the portal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forever and the game is reset.  See Section I &amp; II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he Main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eves' Guild has been organized to be "simple yet complex"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riven by menus &amp; sub-menus which branch off into well over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enu options.  Everything begins with the main menu,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you are shown the town's name that you are currently in.  Option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 is reserved for a "special" feature found in that tow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less than 6 hours left for the day a message will be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ll menus: "Dusk Approaches".  It is best to avoid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s much as possible, for it is the equivalent of wa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.  It uses up energy and will cause drowsiness, hunger &amp; th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ore quickly.  Anytime you type something at a menu promp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menu, it is just as if you "said" what you typed.  So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something out loud (such as a magic word), just type it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mpt (Note:  This also uses up ener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events occur frequently throughout the game. 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mmediately after the main menu is display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bjects in the streets, meet other people wandering the stre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attacked.  Often messages will be displayed reflecting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r time.  You may notice the wind blowing, a moon in the sk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in the heavens.  Each and everytime the menu is display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something will occur; sometimes good, sometimes ba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, thirsty, or otherwise afflicted you are notifi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watch for option #0 on the main menu when visi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  Visit all buildings when you first arrive somewhere new, no two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.  Each shoppe or organization in a town has a unique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the names in various towns it will help in locating a friend or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a thief steals from a merchant, the shoppe name is shown in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owns &amp; Trav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25 towns in all throughout the land, and each i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que.  As mentioned above, option #0 on the main menu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"special" place available only in that town.  Many of these special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ssential to solving your quest to return home.  Thoug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own has a special aspect, only 3 will be described in detai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The Thieves' Guild, and Temples), the rest are for you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venture forth, and converse with other inhabitants of the l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hints to what is where.  It is wise to do price shopping, as no two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dentical price ranges.  Prices in Shoppes, Taverns, Inns, Wiz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and Shipyards all vary greatly.  Some towns offer certain goo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lsewhere, so be sure to explore a great deal when arriving at a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you.  You have the option of viewing town status at the main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 A brief town description, population, guards, and alig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is information is explained throug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-*-*-*-*-*-*-*-*-*-*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 Sailing the Seas!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-*-*-*-*-*-*-*-*-*-*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owns are connected via specific travel routes. When trav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hown a list of all nearby towns.  The time necessary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 depends on several factors:  Distance, Weather, Ship/Hors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ail, you obviously must first purchase a boat.  You may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rchant at the Harbor (that is if the town you are in is by the oc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ship types such as rafts, canoes, sail sh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galleys.  The better the ship, the faster it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tination.  Better ships also have better Hulls, which mean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ly to sink in adverse conditions (see Chapter 15 ~ Conflicts &amp;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  It is always wise to hire some sailors if your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g enough to carry them.  Sailors will help you fend off bad weather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whirlpools, pirates, and other possible mishaps.  The long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, the more likely you'll encounter these.  After you buy a shi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with you, as it will be moved to new harbors if necess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essels, winds are required; watch the current weather condi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banners flying the wind, or dust being stirred in the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opportune times (though weather may change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t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hip items are rumoured to be available from select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-*-*-*-*-*-*-*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 Land Travel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-*-*-*-*-*-*-*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dark forest roads to guide the way.  Walk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getting around, but you may end up using all 24 hours of you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by land should only be done on horseback!!  There is a Stab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Arisilon (your starting point) in Jarsoloth.  Two types of hor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ravel Horses, and War Horses.  Horses for travel are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lf as fast as a War Horse.  Though war horses are more expensi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th it.  A war horse is also less likely to be killed by a foe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dows, and will help you fight by kicking the enemy.  A travel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purchased if that is all you can afford.  War hor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with up to 24 hit points, for every 2 hit points your horse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vel one hour faster.  When you buy your horse you may give it a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new traveling companion! Some have made reference to a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rganization to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of all towns &amp; travel routes are available.  They are EXTREME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 of stunning art work.  They are printed on parchment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 of hints!  They may be obtained by mail (within a week),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Keeper or look at Section IV ~ Credits in this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asin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ing lucky?  Try your hand at the games!  Watch you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e pit boss isn't known to be a subtle loser (not a subtl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that matt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aver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dventurers are familiar with the cozy atmospher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s.  This is a place to relax, socialize, and of course eat &amp; dr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even more advantages to these gathering places, s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s apparent.  Many wise and experienced travellers may sh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with you.  If you intend to succeed in your quest, and i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your adversaries, this cannot be over 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 &amp; Drink - Not all food is safe to eat, and unfortunatel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soning is not uncommon.  When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it is wise to purchase the more expensiv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wards the end of the menu.  The more you p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r your hunger or thirst will be satisfi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get to tip the bartender!  He usually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ret to share for every additional 100 gol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give him.  A wise man inde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s - Is your purse losing weight?  Jobs are frequent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often require decent appa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to Patrons - Relax &amp; converse with the town folk! 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important information to share with you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tious however, not all are fond of new f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with the Bartender - Perhaps on rare occasions the bar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have some time to speak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 try to get his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 to a Guild Member - You may speak with any other thie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ly in town with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something to everyone - Go ahead &amp; yell out loud!  All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you have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someone some gold - Have a friend in need?  Sharing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et ind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ing &amp; Telling Guild Rumours - Listen &amp; tell rumour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eves of the real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!! - Food, wine, and gold lie behind the counter, perha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rtender is not looking you could relieve him of 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n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zy warmth of a fireplace, warm blankets of fur, and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 are not disturbed, are all available for a price.  Ro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izes and quality may be used at various rates.  The nicer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better you will sleep.  Most Inn Keepers will let you sleep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 hou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s &amp; time pieces are rare in the land.  All Inns have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look at to plan your visits.  Because most all shop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are only available during specific hours, the Inn's clock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Fortunately Inns are open to visitors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low on gold, perhaps the Inn Keeper will have a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not, you can always sneak behind the counter while he's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n Keeper may also let you know how to obtain a map of the l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emples |  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ongoing battle between order &amp; chaos, institu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rganized.  Three prominent Gods are known throughout the lan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a separate alignment:  Lawful, Neutral, and Chaotic.  Te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Gods have been erected in 3 different towns. 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each temple radiates to the nearby towns.  The north-w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Lawful, the south is known to be Neutral, and the north-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to be Chao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join a particular religion you may be baptized or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mple, for a ceremonial fee.  It is best to avoid tow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alignment, and it's not wise to visit a temple of another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vert to another religion, but the ceremonial fees are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God and what they stan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LNAR, Keeper of the Flame -- A lawful, righteous God of light!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seek peace, love, and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self.  The 1st moon, the silver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heavens, represents his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THRA, Goddess of Light -- The Neutral Goddess of the morning!  Seek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thering guidance if you seek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nowledge, and purity.  The 2nd mo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le light in the night sky, represent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LOR, Lord of the Night -- The Chaotic ruler of darkness!  Melt your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his fiery kingdom if you desire venge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wnfall, and destruction!  The 3rd mo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imson disc of the night's blackness,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major advantages to joining a religion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mple services.  Anytime you visit your temple you may p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for one hour.  You will be instantly healed of all wound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ill increase.  The other, and probably most beneficial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s, is added Wizard's Guild privileges!  You will be off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7 spells at the Wizard's Guild.  These are only off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's Guilds in a town of your own religion's alignm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hapter 8 ~ Wizard's Guilds for a description of these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he Thieves' Guild |  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deep within the aspen forests, in the northern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ge's Isle, lies the gathering place of Thieves.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yourself when you first arrived in the Realm.  Her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in the art of Thievery.  Training sessions last 5 hour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skill up to 5 additional points.  This is a superb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hief to progres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eves' Guild is also a place for you to adva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s.  When you have noticed you've gone up a level (b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s), you may come for level advancement.  If the Master Thie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erving you will be given a new weapon &amp; armour.  Your hit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creased.  It is wise not to advance too many levels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ieves' Guild.  Here is a list of each experience level, and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needed to achieve each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 Range      Experienc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)(-)-(-)(-)     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84            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5 - 104          Foo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 - 124         R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5 - 144         Burg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5 - 164         Cut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 - 184         S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5 - 204         Pilf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5 - 224        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5 - 264         Master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5 - 304         10th Level Master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5 - 344         11th Level Master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5 - 384         12th Level Master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5 - 455         13th Level Master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6 &amp; Up          14th Level Master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given a better weapon, and better armour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dvancement!  For more information on combat &amp; weaponry,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~ Conflict &amp;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hieves' Guild you may also purchase magical poison d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if they hit, will poison your foe.  See Chapter 14 ~ Magic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izard Guil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masters of the magical arts throughout the 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ake their services available for a fee.  Wizard's Gui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most every town.  There you may visit and take advantag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ling &amp; destructive forces.  There are 7 basic spell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provides, though prices may vary greatly.  However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igion chapter of this documentation, there are 7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vailable only to those belonging to a particular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lls suit the religion to which you belong,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religion of Balor, your 7 additional spells are mos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purposes, to harm your enemy.  Following are the 7 bas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every Wizard's Guild, regardless of your reli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aise thy skill -- This enables you to pay a wizard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ill by magical means.  This is a quick 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large amounts of skill points. 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 point gets more expensive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skill.  You may buy 50 skill point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a time (it is a good idea to wa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afford 50 skill at one time sinc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es up the more you bu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ad someone's mind -- If the thief has no mind prote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ables you to find out how much go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ON HAND only (not how much they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ank).  This is useful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 your enemy is to going brok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cast this spell on someone wh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wn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tect thy mind -- You may hire a wizard to protect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hostile magic such as Cursing, Mind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lorian sleep spells, and Balorian Death Ga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d Protection is purchased by how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desire.  Once purchased, the only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be destroyed is by a Balorian Mind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ll.  It is wise to keep mind prot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have a lot of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urse thy foe -- If you wish to cause harm upon your enem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n option.  After cursing, the vict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MEDIATELY lose 10 skill, and be P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ving, and stricken with Severe 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one without Mind Protection may be cur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ometimes wise to attempt to read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d before you curse them (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have mind protection, since mi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much cheaper).  The victim must be in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nd a telepathic message -- This allows you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another thief even if he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wn with you.  Communic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vern allows you to speak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ose in town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ure ALL of thy ailments -- The clerics of the guild will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of all ailments, such as po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any other strange ail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ght befall you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ore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Heal -- An essential spell to keep your character alive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roaming the streets or tavern in search of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ric or priest, you may have your hit point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  Price is for each hit point to be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dditional 7 spells for each religion, remember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re available ONLY in a town whose alignment is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aith.  Because temples (where you get baptized into a 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in the REGISTERED version of Thieves' Guil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will only be possible if your sysop is running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eves' Gu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*-- /@ Solnarian Spells @\ --*--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wful Align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visibility -- Purchased by individual days,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more transparent to other thieves.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players view the list of thieves in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NOT be shown on the list. 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select your player letter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will see you, and be able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nti-Theft -- Exactly the same as the 3 day theft prot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ive in the beginning.  No one may steal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you've got it.  Once purchased (on a "by-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s), it will stay with you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mpt to steal from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crease hit points -- One of Solnarians best spells!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to buy additional hit points (t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imum hit points), rather tha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your level advances at the Thieves'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eleport Item -- Because of the generous nature of Solnaria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ll allows you to send gold to another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if he/she is not in town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nchant Weapon/Armour -- Increase the power &amp; streng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weapon or armour! Be cau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ugh, enchanted wares seem t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life of thei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ransport -- When casted upon another thief, you wil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s.  A great way to get quickly to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wn!  Also a great way to keep foes from 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y want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ocation -- Find out in which town a thief currently resid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good idea to cast this before a Transpor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you know what your destination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*-- /@ Catharian Spells @\ --*--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eutral  Align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lobal Search -- This will list ALL thieves and the tow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in.  A great spell to cas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port spell if you hav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ation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niversal Curse -- Exactly the same as regular Curse sp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foe doesn't have to be in town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niversal Mind Read -- Exactly the same as a regular mi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ept they need not be in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eleport Item -- Same as Solnarian Teleport Item spel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Kill Assassin -- It is possible for your foe to hir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assins to seek your blood.  This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before they destro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ransport -- Same as Solnarian Transport spel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ocation -- Same as Solnarian Location spel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*-- /@ Balorian Spells @\ --*--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haotic Align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leep Spell -- This causes a deep sleep to befall your fo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emy will lose several hours of preciou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lm, and there will be no benefi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leep (if they were tired, they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a tired as before the spell).  Be cau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foe MUST have a full 24 hours left fo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the spell will fail!  Mind Protection also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st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niversal Curse -- Same as Catharian Universal Curs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niversal Mind Read -- Same as Catharian Universal Mind Re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alorian Gaze of Death!!! -- This is the most HORRIBLE, Ruth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cruel thing to do to an enem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foe will immediately lose 1/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re, and 1/4th of their skill!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y will your foe be Parched, Star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stricken with Severe Fatig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will take a long tim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se!  Your foe must be in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wn, and without mi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Kill Assassin -- Same as Catharian Kill Assassin spel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Mind Crush -- The ONLY way to destroy someone's mind prot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send destructive magic their way!  Your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in a town of Evil Alignment at th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pell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ocation -- Same as Solnarian Location Spel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f course, as with the rest of this game, there ar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uilds may provide "extra" services that are not found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d.  I am not going to reveal the nature or location of them,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find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ank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own in the realm offers a bank, but not all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..  Each bank offers different interest rates.  Be sure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gold in the bank is not gold you have on hand.  So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s your last gold piece from you, you are kicked out of the Thie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and must start anew (regardless if you have gold in the bank or no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banks are united, if you deposit your gold in one ba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thdraw it from a bank in another town.  The daily interest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tting paid however, is the interest rate of the bank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your account.  If you visit another town who's bank is paying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s, it is a good idea to close your account &amp; re-open i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thing to consider when going to banks is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y.  Early in the progression of thieves your gold is fairly saf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rob the bank.  When thieves gain in skill how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losing gold to fellow thieves is high.  Interest is pai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, so if you are fortunate enough to be in before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your gold then take it out after mid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what you may do at the B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n account - You may open an account at the bank, but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one account open at a time.  If you aren'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uch interest you are getting paid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pen another account and you will be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 account - By closing an account you will withdraw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ld.  You then may open another accoun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 from account - You may take gold out of your accoun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, maximum 30,000 gold per transa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st 1 gold piece must remain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keep it active.  If you want to take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old you must close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to account - You may put as much gold in your accoun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.  If your account has more than 99,999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eces in it you will not be pai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ember to always keep adequate gold on h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body causes you to go br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for a job - Banks are known to pay very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the Bankbooks! - Thinking about robbing the bank? 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much gold your foe has?  By st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nkbooks you will see the size of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the Bank! - VERY difficult except for the most experienc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eves!!  Penalties begin at 2 days in jai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ju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opp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s, hats, tunics, clothing of all colors &amp; qua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here!  Certain shoppes are known to sell a rare selection of 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yourself to fit your personality!  It is also wise for thie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lothing regularly to prevent detection.  Most shoppe merch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aggle on the prices, but are easily of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uccessfully steal from a fellow guild member,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bout you is your clothing, so change it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ways possible to avoid the merchant altogether an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f the shelf!  No telling what you might get away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Jai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ails are usually quite populated with those i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every!  You may visit the jail and peer in the cells. 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ars?  Pay bail, or, organize an escape!  Just b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roommate!  Bail generally runs 500 gps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he art of Thievery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member of the Thieves' Guild, the majority of your prosp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ss will come from pilfery.  It is wise in the beginn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until your skill has increased considerably.  When steal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rom other Guild Members), if you fail guards will come aft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ronted with guards you have several options:  Attack them (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option if your skill is within a specific range), try to escape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, or go to jail.  In most circumstances the penalty for a theft is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il, if the crime is more serious (such as a bank robbery attemp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two days.  If you go to jail and cannot afford bai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it until after midnight (so you'll be out), or have a friend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See Chapter 11 ~ Jails for more information.  If you try to 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then you will be penalized with an extra day in the musty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you have less than 100 skill it's not a bad idea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from the Inn or Tavern when you have less than 3 hours lef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3 hours aren't much, and you'll be out the next day), but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guards!  For regular theft attempts it's best to wa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ound 150-200 skill, but it also depends on how many guards are in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ew the town status to see the number of guards, the more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ifficult it will be to succeed.  Keep records of the tow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, find a town with very few guards if you wish to steal from Inns,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s, Shoppes &amp; the like.  Success in helping a friend out of jai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guards (as well as trying to escape the guards). 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gets easier with more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xception to this.  Stealing from civilians (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ing) is not at all influenced by guards in town, it i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much by your current skill level.  When you wish to pick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town with a high population, the higher the better!!!  Even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of thieves may participate in this activity (they jus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s much gold).  Be careful however, if the guards don't come afte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 will!  Prepare to use your weapon if need be, nobody li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's hand in his p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aling from other Thieves' (Guild Members)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..  Your success/failure ratio is in no way influenced by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your current skill points, and the skill points of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kill is equal to each other then you've got a 50/50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 If you steal your victim's last gold piece then he/she is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ld and must start over!!!  When you succeed, you will also ste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skill points.  If you fail, they get one of your skill poi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guild ethics to steal from a player who's skill you triple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teal from a thief with Theft Protection. If you try to ste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nd fail, they will see your name in their "Events while Gone"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then they will see one item of your clothing.  You are only allow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member steal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ry, by far, will be the greatest source of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*******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nventory and Character Stat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*******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e option to view your status at any time. 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ll your statistics, such as:  Name,  Skill, Experienc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Armour, Ship, Horse, Clothing, Religion, Gold, Theft Protection,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Invisibility, etc.  Immediately prior to viewing your stat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ish to use one of your Magic Items.  See Chapter 14 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tems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other option on the main menu which will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other players.  If another thief is in town with you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, the information provided is limited.  You will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, horse, weapon/armour, and hit points.  If you des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how much gold they are carrying, you will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nd.  See Chapter 8 ~ Wizard's Guilds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gic Items |  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ds, rings, potions, and many other items which have bee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energies by wizards.  When first entering the realm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gic items whatsoever, but many are found in the realm. 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treasure after killing your foe, look carefully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To view your magic items, select option #13 "View thy statu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Just before viewing your status you are asked if you wish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tem.  You will be shown a list of all the magic items you ha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one, just enter the number beside it.  In most cas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 a magic item, you will not know it's effect or purpos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a magic item can you be sure.  Sometimes you won't even noti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!  It is your job to figure out what its for and how/wher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BEWARE!  Though few, some magic items are dangerous!  Some evi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meant only to bring downfall upon the practitioner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and experience, you will learn how to harness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ese mysterious trinkets.  Many magic items ar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your qu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ions are different than most magic items.  They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mmediately or discarded.  Some potions are beneficial whil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mful.  Each potion has a distinct color, it is a **VERY**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a potion's color &amp; it's effect once discovered!  Thi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o do in the future when you find that po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items are found in a wide variety of locations.  Som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treasure chests, some you may even find just lying in the street!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aybe some kind soul may give you one for no apparent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flict &amp; Combat |  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****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l inhabitants of the realm are friendly, and no doub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come to defend yourself!  Upon entering the realm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 dagger &amp; clothing.  Better weapons &amp; armour may be obt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ves' Guild. For more information, see Chapter 7 ~ The Thieves'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hief has hit points, which are familiar to those wh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s.  They are your life's essence, and when they ar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dies.  You may be healed at the Wizard's Guild, by p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 friendly Cleric/Priest seen wandering the streets or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challenged by civilians occasionally if you are p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ing, and even some will challenge you on the streets without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s in taverns, wild animals, monsters at sea, dark travel routes;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ll throughout the land.  Here we will explain some of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 You will notice in the beginning that MANY powerful enem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you, but then refuse to fight you because you are so weak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 maximum is too low, then some creatures will turn you dow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 as you become more powerful.  It is dangerous to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and a lot of hit points!!  Skill &amp; Hit points are the key to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defense (a nice weapon/armour don't hurt either!).  When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you are given a list of attack techniques. They are differen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apon you hav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1] Defensive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2] Slash     *-*-*-*   [3] 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4] Thrust!    *-*-*    [5] Lu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6] Two-Handed Att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 [T]ry to Escape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a higher attack style, such as #6, you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it, however, if you do hit you'll do more damage!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oe to knock your weapon out of your hand. If this happe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fighting bare-handed, or to attempt to recover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hosen your attack style, you then may choose a target: 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, Arms, or Legs.  If you go for the head, you may do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but there is a chance you will stun your foe, rendering them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for some time.  If you go for the legs, you may knock them d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ack their arms, you may knock their weapon out of their h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arget to do damage is the Chest, but there is no chance of pu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 out of commission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when your foe is close to death, they may beg for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ee the battlefield.  If you are close to death, and you know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receive a fatal blow, you may drop carrier (hang up your modem)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o it BEFORE you lose your last hit point however, Thieves'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ll information when carrier is lost, but does not sav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n a fight (***NOTE:  On many BBSs it is considered rude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, many sysops discourage it!  Be sure you know where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on this before hanging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travelling while attacked, things ar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iling, your foe will not attack you, it will attack your vessel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's Hull Points are like your hit points.  When the Hull is go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is destroyed.  When you successfully arrive at your destin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repaired at the Harbor.  If travelling by land, your horse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ack your foe, but your foe will also occasionally attack your ho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battle you get the reward!  You will rece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and if it's been a particularly tough battle, you may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&amp;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find a treasure chest, which may contain a lot of j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ot of wares!  Gold &amp; magic items are the most beneficial item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attle.  Watch carefully for a magic item when looking in the ch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such as dishes, rags, &amp; other unimportant object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hapter 14 ~ Magic Items for more information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*-*-*-*-*-*-*-*-*-*-*-*-*-*-*-*-*-*-*-*-*-*-*-*-*-*-*-*-*-*-*-*-*-*-*-*-*-*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)(*-- APPENDIX ~ A --*)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==*** HISTORY, FOLK LORE, MYTH ***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s a brief historical account from King Tarsol's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ny years ago, when the light of Solnar illuminated the realm, a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 maintained law &amp; order.  Now known as the "Ancient Ones", the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ere masters of the mystical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se arcane forces they created a "Magic Circle", thi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as a sort of shield from outside influences.  After several dec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&amp; light, a horrible influence befell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child was born.  As he moved into childhood hi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rogression became evident.  The Ancient Ones had high hop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sorcerer.  At age 13, the child was visited by an evil ent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God Balor himself manifested before him.  Seduced by promi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&amp; influence the child succumbed to temptation.  He rapidly decl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arts, and by adulthood had broken away from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his influence spread, his name, Zolar, was known throughout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orian Temple was raised in his name, and his minions began to sp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was building, and the Ancient Ones knew something had to be do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attle between Law and Chaos suddenly broke loose.  The battle w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quickly as it began.  Tremendous losses were on both sides.  Z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was killed, but things have never been the same.  The l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&amp; new continents were formed overnight. Even residents of the Fair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idst of the confusion a third religion came to light.  A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structed for the Neutral Goddess Cathra.  Wizards of eac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create villages of their own, known as Magi Rule towns. 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st of the Ancient Ones hid their residence through magical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very few seem to confirm there even exists a Solnarian Magi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Zolar's most elite followers even today attempt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, which was Zolar's ultimate goal.  It is believed if this is done, B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will live and rule on the planet.  The void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small portion.  Many sailors report seeing some sort of "sha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sea among the stormy clouds.  Perhaps this is part of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*-*-*-*-*-*-*-*-*-*-*-*-*-*-*-*-*-*-*-*-*-*-*-*-*-*-*-*-*-*-*-*-*-*-*-*-*-*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)(*-- APPENDIX ~ B --*)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I N T S  &amp;  T I P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- When first beginning, train at the Thieves' Guild for a few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skill before leaving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- When hungry or thirst buy the best (expensive). It satisf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quicker &amp; lo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- Write down the color &amp; effect of each potion when you dr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- TAKE NOTES!  Ask civilians for guidance often and write dow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tell you.  Tip the bartender large amounts of gol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- When you've got less than 4 hours left steal from the Inn or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ven if you don't have much skill), cause if you fail you'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jail for a day; as long as you don't try to escape the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- Always keep a lot of gold on hand so you don't go broke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- Share notes &amp; experiences with other players.  Get some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- Try not to steal from fellow thieves TOO often, you'll get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- Only put money in the bank if there isn't anyone skill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- When in a new town, examin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- Don't take rafts or canoes on long voy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===***************************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====*    Credits &amp; Acknowledgments    *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===***************************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ar too many people who have contributed to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' Guild over the past 5 years to list them all here.  I woul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ention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*- Gerald Homeyer (Groo)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beginning, when the game w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a menu outline, his suggestions &amp; enthusi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my imagination into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*- Suzanne Buck (Pirate King)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o Suzanne for donating her excellent writ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 is responsible for the entire Thieves' Guild intro story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*- Herb Flower (The Alpha Male)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can be said for all the work that Herb ha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ject.  From the Thieves' Guild Map artwork, to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ng, graphics, and animation of the TG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ideas have shaped the course of Thieves' Guil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.  His effort is evident from every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lso to Robert Fletcher for helping Herb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development.  Mitch Calahan, for his keen eye on bugs &lt;G&gt;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all the many others who have in their own way made TG what it is to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