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======*** The Thieves Guild ***======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[[ Sysop Documentation ]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UN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have been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TOS - This is the Editor, used to install new game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HIEVES.SET file, and delete/edi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EVES.TOS - This is 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.DOC 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EVES.DOC - This is the gam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DOC - Information &amp; Order Form to Register your copy of T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EVES.DAT - This is the file where player's information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EVES.SET - This is an ASCII text file where paths ar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s files, and game files.  This is als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l Thieves' Guild what BBS Softwar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ay be edited with EDITOR.TOS, or with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EVES.SCR - This is the VT52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WNS.DAT - This is the file that stores all vital tow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 SURE TO DOWNLOAD TG_EMUL.LZH &amp; PUT IT ON YOUR BBS FOR USERS TO DOWNLOAD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********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Getting Star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********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anything missing from the archive,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nstallation, feel free to call our support BBS.  We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mail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SHAREWARE, which means you are free to us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ime.  *MANY* features have been stripped from this program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*150K* larger than this program!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look at the Registered version in action, call our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1)225-18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registered version was not meant to be used permanent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gistered features are found at the end of this docu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the product of years of effort, planning, programming, t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ate nights at the keyboard.  Your support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nd your users enjoy the world of Thieves' Guild, 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le REGISTER.DOC, and fill ou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very much enjoy comments from those who use our software!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call &amp; let us know what you think!  At any rate, please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give copies to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also download TG_EMUL.LZH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py of it on your BBS for users to download.  The emul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' Guild come alive even more with spectacular Graphics,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&amp; Sound!  A copy of it should be available at the same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is program.  The Emulator is public domain so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t Computer User's Groups, or in ShareWa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QUALITY SHAREWARE CAN ONLY EXIST WITH -YOUR- SUPPORT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*****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stall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*****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#1: Decide on a Path/Folder which will hold all your Thie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ld files.  On my system I use C:\FOREM\THIEVES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the new folder and copy ALL the fil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#2: Create another folder (preferably inside the folder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) to hold all the "Events While Gone" files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FOREM\THIEVES\DATA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#3: Now load EDITOR.TOS on your Hard Drive in the Thieve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ditor program makes installation easy, and make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enance clean &amp; simple.  With it you may als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ies in the setup file THIEVES.SET; it stor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Paths, ascii data filenames, and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BOTHER CHANGING THESE LINES YET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NTER EACH OF THEM WHEN YOU [I]NITIALIZE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s in THIEVES.SE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1: Data Path -- (ie C:\FOREM\THIEVES\DATA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the path you chose, &amp;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"Events While Gone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2: Thieves Path -- (ie C:\FOREM\THIEVE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the path you crea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hieves' Gui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3: Events Path &amp; filename -- (ie C:\THIEVES\EVENT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n ASCII file for viewing the game Ev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transpir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4: Yesterday Events Filename --(ie C:\THIEVES\YEVENT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n ASCII file for viewing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5: Scores Path &amp; Filename -- (ie C:\THIEVES\SCORE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n ASCII file containing a list of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s with skill, scores, religion, and current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6: Guild Masters Filename -- (ie C:\THIEVES\MASTER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n ASCII file listing all Guild Ma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t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8: BBS Program -- (ie FOREM/RATSOFT, EXPRESS, or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eves' Guild is written to work with Forem's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, or EXPRESS's method of passing the username in. 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almost all other BBS programs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of these two methods.  If your BB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able of this, then select [O]ther.  The gam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with password.  If you go by [O]ther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 for users to have more than on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; so by all means only use the password system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using RATSOFT then install as if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m; detail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9: Forem Data File -- (ie C:\FOREM\DOORS\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are using forem, this is the location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holds the username information.  Insid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's first name is on line 7, last nam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RATSOFT, you may just as well have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THIEV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are not using FOREM then this line of the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is ignored, and doesn't even need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want to make the ASCII files (Events, Yesterday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es, &amp; Guild Masters) viewable on your BBS somewhere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view them from within the game as well,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about the Editor later, for now just select [I]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.  This option is for first-time install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sequentially be asked for paths &amp; filenam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by the game; so have an idea of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#4: After answering all the questions, press 'Q'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, BE SURE to save all the chang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, copy the now modified THIEVES.SE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/folder your BBS i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#5: Thieves' Guild is now Installed!!  The only 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w is add it to your BBS's DOORS menu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pass in the parameter "LOCAL" for the ga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executed locally (not over the modem).  For For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in your FDOORS.DAT file w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* The Thieves' Guild 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THIEVES\THIEVES.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THIEVES\THIEVES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THIEVES\THIEVES.TO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THIEVES\THIEVES.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chose EXPRESS as your BBS type then you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's name after the LOCAL parameter.  Reme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 in the LOCAL parameter for games NOT being play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***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he Ed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***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art from editing the THIEVES.SET file, the editor is capab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 things.  Use "[C]reate a new game" to reset the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THIEVES.DAT file ever happens to go corrupt for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have the editor create a new one by just deleting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so have the option of editing a player (no, not to cheat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user's name on the BBS, then you also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BBS name with the editor so Thieves' Guild will still recog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ange a player's game name, or delete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n option of setting a player's "last play day to tod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can use to prevent a user from being deleted due to inactivi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hing to do for one of your user's that is going on vaca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limit is 10 days, if a user does not play for 10 days stra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leted to free up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***********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gistered Ver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*********************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just a fraction of the Registered Onl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26 slots available for players (8 are in the 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SysOp "Hot-Keys" allow the Sysop to take part in the game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Bartender Chat -- Sysop gets to play the role of the Bartend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ake users some time before they realize they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ing to a hu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A complete array of Quests for Thieves' to solve alo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3 different Religions to join, each accompanied by 7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's Guild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Many special magic items may be obtained, serving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Hidden "words of power", objects, places, and creatures all a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y through rumours &amp;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All "special town features" are enabled.  These are fac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each town unique.  Buildings, places to explore,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volved in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Interaction with NPC's (Non-Player Characters), this is a gr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eves to learn about quests &amp; special hidden places 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Guild Rumours.  Players may tell rumours which will be pres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Pick-Pocketing on the streets.  Probably one of the #1 ways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Complete weaponry &amp; combat routines with those of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Thieves' Guild is unique and truly has a mind of it's ow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ny possible random twists &amp; turns.  Most o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have either been removed or inhibit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Takes complete advantage of the Emulator's features.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&amp; animation will only come to life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 Combat, magic items, special places of inter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s are an exampl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Many others!  Feel free to call our Support BBS &amp; take a pee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