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Finder  v0.9c|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anted to say what Time Finder(TF) is for (and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0.9c|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F is a utility I wrote using GFA BASIC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the number of blocks, and Xmodem transfer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baud rates (so far, 300, 1200, and 2400...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block/per second ratio for higher/lower baud 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!!!  If on GEnie: my address is M.DEV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The Reef BBS: 206-848-3371 (Tacoma, WA),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RAMDISK) from an inpu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OR finds the Xmodem transfer time from an in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...but please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9c|m is a little different, now you ma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rom a selecter box) and it will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blocks for it...(no need to enter number of by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!!!  (this is a REAL big one (heh he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hen you boot up in MONO, you get an Alert box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MONOCHROME (as if you didn't know you we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be text from then on (except for the alert bo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electer box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oot in MEDIUM RES (please remember:  MEDIUM MEDIUM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!!!!!), you will see the baud rates in r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d ya it was a great one! 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hope you find some use for this...it's my first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 that I wrote all by myself (gee...ai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term that can run other programs (ie: Flash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think), and Interlink ST), it's very useful (no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..a friend'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(I say that a lot...hmmmm)...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Source will be in an ARC file as soon as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c|m!!!  (unless ya wanna give me a coupl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then I'll cough it up in a hurry! &lt;grin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