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This Isnt Atari Or Microsof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FEDBBS well and if you dont call me or leave me Emai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n how can I help you if you have problems? Most any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anted to contact the guy that wrote it and i cant, its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r something, pisses me off.. You can call me anytime , Either I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pLink! is, so Im not god im here..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 only support the FEDBBS but I have been programming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 like talking to anyone that is into GFA , BBSs, or e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anna know more about this crazy world of BBSing.. I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how many people and I can always learn new thing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GENERALS WARNING: THIS FEDBBS MAY BE ADDICTING AND CONTIA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COMPLEX THEORY THAT MAY JAR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UPDATES.DOC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OS 1.0 WARNING!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) DO NOT HAVE 100 FILES OR MORE IN ANY SINGLE DIRECTORY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UNLESS YOU ARE RUNNING A VERSION OF TOS THAT SUPPORT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) USE EXFOLDER.PRG in your AUTO folder if you have more than 40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has an old myth that seems to be true. 40 Folders or M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errors like : OUT OF MEMORY etc... I mean 40 Folders TOT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ngle driv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EXFOLDER.PRG in case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SYSTEM.LST In TripLinK! will tell you the number of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on your system starting from Drive C:, so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out right away if you have exceded 40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) READ THE UPDATE.DOCS FILE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S! I'm a ProgrammeR Not a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IPBBS Directory and place TRIPEDIT.TOS/TLINKXX.PRG Inside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PEDIT.TOS Answer a few basic questions or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RIPMENU.LZH into the TRIP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RIPDATA.LZH into the TRIP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BUSS_ADS.LZH into the BUSS_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INK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whole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Updates its own DocS , Uploads Itself , help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problems using most any program within reach i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So that must say some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'm asking for $35.00 and in retur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y help needed, New Updates, and [if local] I will call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your FEDBBS, and Ill run through anything you don't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roubles with on my system.I will be improv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Sysop Commands and this DOC itself. Or if you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(Number is listed all over) I will be there to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Register will be on my priority list and those that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...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ORDER FORM IS AT THE BOTTOM OF THIS 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o obtain any new updates, I ask that you send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alope with an Formatted DISK!. Then I will fill it with anything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updated. And any new updates I have with other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RC UNZIP TripLinK! TRIPEDIT DOCS etc... This saves both me a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loading it especially long distance and I can have it to you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Postage is like 80 cents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SEND A RETURN ENVELOPE WITH POSTAGE AND A D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         M.CALDWELL6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C!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:     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cramento,CA  958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running TripLinK!! and using an Alternative Control Pan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ike using a ST with the STE Control Panel, then I cant tru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pLinK! due to the fact that an illegal control panel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ile using certain CPX Files. What I am saying is that 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 or STe and Not a Wanna be set up so don't scream at 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kind of an environment because there are to many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ssume its the TripLinK! FEDBBS... But its not very common T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get along with just about anything out t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other note : Pressing the LEFT MOUSE BUTTON does wonders 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Returns, so give it a try just about anywhere on the FED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Quick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so : Any updates or features you would like added to this FED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onsidered. I have added alot of features due to inpu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aken very seriously whether its for your personal needs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the system as a whole. It never hurts to even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349-8517 if you have any questions or if you just wanna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08/07/90        19,200 GFA Lines        Today is 12/25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inK!! by SoniC! SoftwarE                 Author: 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 Welcome to TripLinK!! Version 3.5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BBS - Front End Developmen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just a BBS it will help in alot of ways!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people calling to run this! This is a Complete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your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! first started as an Online RPG game, while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ny others possibilities cropped up. So in less than a yea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300+ lines of code, TripLinK! had taken a whole new shap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, I ran and tested many different BBS types, FoRe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StarNeT, MichtroN (single and multi line), and anything el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 my hands on. What I did notice about these BBS program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ed features to allow you to do other things while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. For instance, Call Tempus , Call Interlink , drop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 the FEDBBS and users call in. The ability to call the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them on without having them call back if needed, access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Accessories as much as possible, and A Decent DOS Back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sop Commands. Not only that but I wanted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manage my files, Calls Out, Unarcing, UnLzhing, Unzipp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ertain words in files, or for a certain File(s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that was easy to just start up that didnt make me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nching a nuclear power plant with problems before i even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ime went on and with alot of testing on different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many, many, late nights of programming, here I am. I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ever adding and improving but I wanna see if its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I also have PCGFA 4.4 286[287]/386[387]/486 so alot of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make sure there is a PC version coming in the futu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ST version. I have been updating and changing TripLinK!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year and half ago at lea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MAIN MENU OPTIONS ( After Logging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irst Files you want to change are CONNECT.XXX, SYSNEWS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XXX, and SYSNEWS.XXX, to bes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ing the LEFT MOUSE can make up for RETURNS/EXITS i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s. For Instance Reading Forward in Message Bases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, Listing More Files in Catalog or Browse, 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LEFT MOUSE for Dropdown menus while in MAI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RIGHT MOUSE for TinyTerM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HELP key for the Lower Status 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SHIFT-F10 To Drop Carrier on a User at most any pl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help while on the FEDBBS will bring up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will show you the Keys you can use to get around. Plea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o see what's available. Do this from the MAIN MENU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in tripedit is where all email and Feedback will g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your name as Sysop. So if you change SYSOPNAME=WIZOP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st be WIZOP or else you wont get email, Feedback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MULTI-MENUs [ TRIPMENU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NUFORM.DOC! or Youll be wish you di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various menus that will allow you to have multipl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vailable as of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HLP,ANS,VT2,IG can have up to 5 others. So you could 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.HLP to CONNECT5.HLP and when they log on it will display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enus. If it cannot find CONNECT1.HLP to CONNECT5.HL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CONNECT.HLP so you must have at least CONNEC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EWS.HLP, you can have up to 3 of these. The FED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tially starting at SYSNEWS.HLP. If you have like SYSNEWS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NEWS3.HLP, it would show them these Menus. From the Low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You must have at least SYSNEWS.HLP then you can add (SYSNEWS1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5.HLP). You can delete them when you don't want it to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ll be viewed sequentially when option V is U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ALLING TRIPEDIT [From Drop Down Or type TRIPEDIT in Sysop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EdiT! is very important to TripLinK!!. It can change a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peration. There are different ways to c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ESC from the wait Call screen. The one that comes up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on the BBS you can press "\" and only the sysop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RIPEDIT while logged on the FEDBBS in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RIPEDIT.TOS from the drop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making changes in TripEdiT option #1, make SURE YOU type [U]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ny changes in that menu, or the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LOG FILES [ TRIPBBS.LOG - FEDBBS, TELECOMM.LOG - TinyTerM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LOG files that TripLinK!! creates and maintai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PBBS.LOG and it logs transactions on the board so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for errors, problems , who downloaded/uploaded what, w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aunched (helps find out if an online game keeps bomb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lled when and from where. It also helps to show if Menu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issing, Programs being launched aren't there, or jus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booted off due to invalid Password/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called TELECOMM.LOG which is a buffer tha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 TinyTerM! and ChaT! so you can capture things you wanna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ad through later. You should kill LOG files if they get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read through them and you don't need them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MODEM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RESET.MDM Must be in the Dir with TLINKXX.PRG!, Tha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t, the FEDBBS works without it on many system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le called RESET.MDM that can be added to the FE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resets your modem the way it needs to be set. I have a Hyundai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use a RESET.MDM so you may not either cause its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S will send its own Reboot Modem strings.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make your own RESET.MDM file and go by trial and erro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e of modem. The file would start like this to give you an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f there is no RESET.MDM File, or you can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RESET.MDM and start changing stuff all you want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 X4 M0 &amp;C1 &amp;D2 S0=1 S10=7 S9=6 S25=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either single lines or Multiple ones , i do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nd works to the manufacturers specs should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MDM file so its up to you to work this out if TripLinK!!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HLP,ANS,IG,VT2 files [ TRIPMENU FOL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S, *.IG , *.VT2 can be placed in a folder called ALTMENU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dir now so TRIPMENU dont get to cluttered, I keep my *.HLP and *.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PMENU and moved *.IG, *.ANS to ALT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4 different Menus for EACH menu. 1 for IG Users, 1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1 for VT52 Users, and the most important one, the ASCII bas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MUST HAVE AT LEAST THE *.HLP FILE!!!!!!! I will inclu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VT52 (*.VT2) to ANSI to help out. As for IG Menus i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y include a few but I would like to leave it to the creativ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to deal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NMENU.HLP   MAINMENU.ANS    MAINMENU.IG    MAINMENU.V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ded some new things to the menus so here they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These changes (to this date 8-22-91) are prett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and they should be added at the beginning of a MENU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as a menu, BBSLIST, NOTICES etc.. no matter w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*.ANS *.HLP *.IG 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Option 1,2,3,4 from the main menu can now view differen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OPTION(1-4).HLP,ANS,IG,VT2. If these option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n option 1 will look for WELCOME.XXX, option 2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XXX, and 3 will look for UPDATES.DOC. So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dd your own Option 1,2,3,4 from the MAINMENU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must be start at the beginning of a line so other text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. You should use these commands mainly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now but that may change and become more flex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* Commands are monitored down to 500 Lines of Text, aft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( Inside of any Menu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&gt; &lt;- No aborting of menu, only  ^Q ^S will work, not ^C (1S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&gt;C:\BBS\TRIPBBS.LOG &lt;- Shows this text file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.TOS &lt;- Launches this file then returns where i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  &lt;-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 &lt;-Halts the file and diplays: " [X]exits, Press enter to Contin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AD&gt; &lt;-Display a Bussiness Ad (YOU MUST READ ABOUT BUSINESS AD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 &lt;-Act out a POS(Sysop Mod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 ( Must be the Firs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\HISTORY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&gt;D:\HISTORY\NEWH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FILES C:\TRIPBBS\TRIPMENU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XXXXXX BBS and glad to see you could drop b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m sure I will update and add to this so things will only ge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Message Bases  [ TRIPBASE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 can handle a total of 32 Message bases. Message Ba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sidered the Email Message Base. Base 1 - 31 are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add to the System. Descriptions for each message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BASEDESC.HLP file contained in your TRIPMENU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every message base can have a description about itself. A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what each user can do within each base by using Tri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can be linked to File areas also. So Message Base 3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File Area 1 etc.. For Message Base to File Area link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ripEdiT and choose option #1 then you will see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ases to File areas. This allows you to link File Area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edit linked File Areas to Message Bases use TripEdiT!, in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File Areas [ Sysop Mode - see EDITFILES, LINK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 can handle 32 File areas linked to the FEDBBS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EDBBS and need to add more bases you should get into SYSOP Mode(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elp for EDITFILES, and LINKPATH. Once a File are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you can control what each user can do within each File Area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an be linked to message ba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hile in Sysop mode and lets say you are at C:\BBS\WILD\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directory to the File Areas all you have to do is type LIN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that in it will add that directory as the la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Listing with a name of : "Injected File Area".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DESC Folder to that directory so is will be C:\BBS\WILD\DESC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sysop mode you can type EDITFILES and Add, Dele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area in the system. Editfiles can also be called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/LZH/ZIP TTP Files are only needed for Extraction. TripLinK!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for each built into the FEDBBS. Another reason to have them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s so you can call them and pass your own parameters to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lock users from downloading ARC/LZH/ZIP/ZOO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ystem with compressed files and you want them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e Files contained inside of the Compressed Files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ressed file with 90 recipes and you are running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 Based and you don't want them grabbing full Compressed fil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iles in it, then they are forced to Extract files ou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OF the EXTRACT directory and grab them a few at a tim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better count of the actual files they have downloaded. This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NY File Area and DOES NOT EFFECT NON Compressed fil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thing else with the ARC/LZH/ZIP and ZOO extension. Every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wn bits that you control in the CHANGE ACCESS B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: Go inside of TRIPEDIT OPTION #1, then go i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ption, where you will find a path to place all EXTRACTED File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C:\WORKFILE\ then thats where they will go. You shoul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o this FOLDER so then you and the User can switch to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Area and Download Any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irect all new Uploads to a specific Folder. To do th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in TRIPEDIT option #1 then N and youll see wher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AREAS must have a DESC FOLDER in them to use Descriptions!!!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have a folder called F:\STUTILS\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lder inside it called DESC so it looks like this: C:\STUTILS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XYZ.TTP also!!!!!!! for Uploading/Downlo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out SETPATHS in TRIPEDIT ,Option #1, then Under SET PATH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Edit linked Message Bases to Files Areas use TripEdiT!, in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SysOp/POS Mode  [ Press $ from the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ode has many features that come in handy while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or just maintaining what you already have. It also allows you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may be needed on the Fly. For Example :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TTP, EXECing programs(running them), and much more.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s available in SysOp mode, you type ?. When ? is typ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both the sysop command and a number next to it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n it will display Info about that command. To Exit SysOp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Sysop mode you should get ample help to get yo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. As sysop when in sysop mode TRIPEDIT will be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know well, So examine it carefully. Also the reason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illed with alot of command descriptions is because the hel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, along with Menus, and Status Lines tha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Click the LEFT MOUSE for Dropdown Menus while in SYSOP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DropDown Menus [ LEFT MOUSE BUTTON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own menus seem to be hanging around here all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ChaT, TinyTerM, WaitCall ScreeN, SysOp Mode, 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BBS itself. The advantage of this is that there is no ne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when calling commonly used programs while on the FEDBBS. The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call 20 programs of your choice aside from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ilt in to TripLinK!. The programs to be launche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 are contained in the MENU(X).DAT. By chang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X).DAT File, changes what the options do on the Dropdown Men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ENU(X).DAT can be loaded in by choosing the Reload MENU(1)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dropdown menus. I use Tempus alot to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can be 9 different MENU(X).DAT files for a total of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or 9 set of 20 programs that is. The (X)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like: MENU1.DAT, MENU2.DAT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MEUN1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 Filename ------|*|--------------------- Path Name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2.0         *C:\TEMPUS\TEMP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52 Graphics Editor  *D:\VTPRO\VTP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hell Version 2.5  *E:\TEMP\OUT\ARCSHE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tron Utilities   *C:\BBS\MUTI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Term 1.0      *F:\ANSITERM\ANSI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atus      *E:\TEMP\OUT\SYSTAT7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TerM! 2.0      *C:\BBS\TRIP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T Online GAme     *F:\DDST\DD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ST 1.74    *E:\INTERLIN\INTERL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ker 1.0     *E:\TEMP\OUT\SMAK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chtron TOOLKIT!   *E:\TEMP\OUT\TOOLK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Version 3.5e *C:\BBS\GFA_3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VT52 To Ansi   *C:\BBS\TRIPMENU\CONVANS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enu Version 2.3    *C:\BBS\Q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END LISTING   20 Programs MAX 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ogram to Launch for An Option, The li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*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*Path\Filename of Progra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o not delete the 1st Line of this File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File Called QMENU23A.LZH that you can add to a dropd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launch and additional 15 programs from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op downs and it can have multiple *.INF files which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you can launch to alot more than anyone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ach MENU(X).DAT that can contain Qmenu23 in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ripHooKs! ( Under TRIPEDIT in TripLin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HooKs! are global switches to turn things ON/OFF on the FE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File Paths In File Areas : YES .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Name of the File area like G:\STUTILS\ to the us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Mode on the system, if NO it wont show anything. All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much self explanitory and more Hooks will be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get from other TLink! sysops. I will add hooks b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rom people, Not because someone thinks they nee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wont use, HooKs! benefits us all. If youre running 3.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n check them over. The HooK EdiToR is in TRIPEDIT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, so checkthem out before you start running TL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oK! is to NOT ALLOW USERS TO LOGON, when this is the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RIPLOCK.HLP to the User when they call to t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LOCKED.. Dont forget this function , a simple YES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o the System.. But it never fails and ill be get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ont let people on and you have been warned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Version 3.7 These are the current Switches :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] Activate TripLocK! On, Users CaNNoT Lo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] LOG All Menu Transactions To The TRIPBBS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Show NEWFILES In Catalog Mode(YES),BrowsE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] Show Folder PathNamEs In File Areas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] ReseT Colors Before Launching G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] Write TRIPINFO.DAT To TRIPDATA After LOG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G] BackUp SysTeM Files After New User Log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H] Allow Users To Access TripLinK!s File SET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Online Games [ Option O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games or don't have any , then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AMES.DAT in the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s 32 Online Games on the FEDBBS.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new to read 2 files, GAMES.DAT, and GAMES.HLP. GAMES.DAT ha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o give you the structure of calling games. GAM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displays the available games to the user when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om the main menu. When adding or deleting games from the GAMES.D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lete or add that file description from the GAMES.HLP. GAMES.HL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EDBBS Menu directory, while the GAMES.DAT goes in the R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30.PRG. ALL *.DAT files go into the TRIPDAT Folder, EXCEPT TRIPUSE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DATA.DAT, they stay in the TRIP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HLP is the Menu you must update to reflect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of The NEW GAMES.DA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lt;-- This is the MAXIMUM NUMBER OF Games * FIRST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nimum Access User must have to Play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To Display Before Entering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th &amp; Filename of Game To Launch . PRG, TOS, Or TTP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TP Parameters To Pass To The Program On line 3 IF its a *.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#5: If its a FOREM game that requires LOCAL to work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LOCAL there, when noone is online it will pass LOCAL to it,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Example For this line (MUST BE A TTP FILE ON LINE #4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NDLE TIMELEFT &lt;--- LOCAL will be stripped and the other 2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le To Display After Exiting The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EXAMPLE GAMES.DAT Below!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is game.. Checkers , Chess , and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&lt;----------- Minimum Game Access level User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BOARDGAM.TOS  BASIC TO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 of I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CRAPZ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DRAG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! The Door Interface Program &lt;---- BASIC Description of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DIP.TTP &lt;--- TTP File, Needs the Users Handl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&lt;-- Pass Handle of the User Online (See Bottom For Other 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the Enter Text Name , and the Exiting Tex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NE in line 2, and 3, then it will just displa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hen display the Exiting Text file and Exits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Please look over TRIP.DOC about other opt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the DIP_V14.ARC because it enahance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te a bit. With TLinK! and DIP theres very few programs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With the addition of Access Levels in TLinK! it really spic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gives complete control over who can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TP FILES THAT NEED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an need parameters that you can pass to TTP files and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, if you would like others send m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: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NAME: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UM: Users User Number on the FE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: Users Time Left on the FEDBBS, So the game knows whe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User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LEVEL: Users Game Access Level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TripLinK!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: The Name Of Of The FE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s parameters are Only Used if the TTP program called Requir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place these on the TTP Line in the GAME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 This is cut out from the GAMES.DAT in TRIP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ATARI\BBS_GAME\WILD.TTP &lt;-------(TTP NOT PRG/TOS etc! NO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UM REALNAME HANDLE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You can pass ALL, Mixture, or 1 of them, in an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will be replaced with the users info before it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 file. So USERNUM would be 1 (for sysop), USERNAME would be (Sys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at you use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The Auditor (Calling BBSs and TinyTerM! and C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feature in TinyTerM! called the Auditor. The Au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AutoLoG feature and Word Monitor. For instance, while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uto Log you on, and when it is on while on the BBS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Words (or whatever you set) and when it sees them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what ever you set). This is and example you can cut lear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/Handle, User #, or NEW :|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 :|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 [N]o [Q]uit :|Y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ontinues:|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Now [Y/N]-&gt;|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|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|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[J2|~E                 (~=ESC and is converted by Triplink to 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=AUDITOR in cause your curious. This works with all *.AT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Up I use and its is called AUDIT1.ATR in TRIPDAT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 on to another TlinK! BBS and check the Mail, After check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o to a Message Base and Enter P (Post), then Title: will be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or would respond with "Whats Up Now" , then To: is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BBS would send , and my side sends "ALL". This Func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Using ALT-A in TinyTerM! and it works while chatting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 or TinyTerM!. Its easy to see how to set it Up QUESTION|ANSW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SE SENSITIVE you MUST end the File with END also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TR files right ONLINE and they wont see a thing , nie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and you can name them anything you want like TLINK.ATR, FOREM1.A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1.ATR, WILDBBS.ATR, as long as you know what they have in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different ones for different occassions or needs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both Single and Multi-line BBSs and it gets pretty fun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You Files with ALT-W, save it , Reload It (ALT-T)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ine with out them seeing anything. Hope I explained it enough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nice feature that Extends the basic AutoLog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is a limit of 40 Command Lines Per *.ATR file, anything 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 Example KEYS1.DAT File for use in CHAT/TIN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 editor that can Load and Edit Escape Codes like Tem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don't you can change or add to the files. Also when KEYS(X)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ed from the desktop they will act out the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Keys(X).DAT has 2 sets of 10 Fkeys available and is togg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n Chat/TinyTerM mode. You can hit ALT-F to list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currently loaded. This example has both VT52 and ANSI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between the two sets to help out when you are talking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n ST User. Please look at the KEYS1.DAT file to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 up so you will know what I'm talking about , and back it u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gl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NSI mode in TinyTerM!/CHAT and you want Esc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sent to him while you get the VT52 Equivalent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/ VT52 Combination on one Line: ( Under the ANSI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CHR$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J2/ESCE &lt;- Put this on the Ansi lines. The "/" tells it to se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the ANSI user and the right half to Your side so i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screens. You can use / or \ it don't matter... If there is 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Escape codes on the ANSI line it will send it to them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pac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SC=chr$(27) or Esc not the letters ESC! And to edit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, you must have an Editor like Tempus that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ll VT52 by chang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* ANSI * Fkeys Currently Available &gt;&gt;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* VT52 * Fkeys Currently Available &gt;&gt;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would have 20 keys, 2 sets of 10 for use, switch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n TinyTerM! or ChaT, and all of them would output as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commands available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&gt;C:\BBS\*.* &lt;- Outputs the directory to the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&gt;C:\BBS\WELCOME.HLP &lt;- Outputs the file to the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dding ESCAPE codes you must have something like TEMPU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so you can add commands like ESCb1 etc.. if you want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put your Handle on F1 and Password on F2 so when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nyTerM! you could hit those keys, Or you could put like ATDT55514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nd hit F3 in TinyTerM!, it will dial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from KEYS1.DAT to KEYS9.DAT for a total of 180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 , mixed ANSI/VT52 , all VT52 or all ANSI, or jus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trings and combinations of all of these,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TinyTerM! Mode [ RIGHT MOUSE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NYTERM IS CHAT on this SysteM! So when I mention CHAT it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TINYTERM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 will drop you into TinyTerM! from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, but while in TinyTerM! pressing HELP will lis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TerM! is a basic Communications Program built into the FED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xit the FEDBBS to do simple call outs. Another PLU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you can call someone at there house and log them on the FED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having to call back. I didn't intend on this being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r Interlink (Call Them from the Dropdown menu)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or umpteen million parameter settings. TinyTerM has som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nything coming across the modem is saved in TELECOMM.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that once in a while. I keep it hanging around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are things that you may want to yank out for your own us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ffer On. Pressing HELP in TinyterM will list the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in Tiny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files you can add to the FEDBBS that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files. There can be up to 9 different file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1.DAT to KEYS9.DAT. By selecting ALT-R  you can loa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files and your function keys will be loaded with 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dited with any simple editor and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nes supplied with TLINK! so you can see exactly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F it gives you a list of the descrip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 you know what to press. Look at the Supplied KEYS(X).D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itself. They're pretty easy to set up or change. ALT-1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aud to 1200/2400/9600 not the modem! This is so if the S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you are on the FEDBBS and a user calls in and he locks in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on the FEDBBS, ALT-1 will tell the ST to switch to 1200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tting it isn't all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Click the LEFT MOUSE for Dropdown Menus while in TinyTe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inyTerM! and calling another TripLinK!! FEDB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on his BBS then he can jump into TinyTerM!/CHAT on his (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CLR) while your on his Main Menu), at that point you coul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MOUSE BUTTON) on your side and it will ask " Do you wan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? ", Say YES , and he'll start logging on your FEDBBS lik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. confusing?  Wild also, gets pretty wild with drop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keys , TinyTerM! and Sysop modes all involved but with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am around and do alot of things for both of you. Now Read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his FEDBBS and YOU RIGHT CLICK and it asks you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to log on?" and you say NO, then you are returne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and you can do anything while he's hanging out in the backgrou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back into TinyTerM! you will be back on his BB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ile in TinyTerM! you have 2 Sets of FKEYS , The Auditor (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ve), DropDown Menus and Much More , Pressing Help will Help You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PULLING PEOPLE INTO THE FED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op is online the sysop can pull a user into the FEDBBS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his current setups , log them on and after they are don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sop is then returned to the Main Menu. The User aft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on the FEDBBS is still connected and the sysop can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ChaT! or TinyTerM! and relog them , Drop carrier or just go abou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with them still connected it dont matter. It sounds wild but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linK! will prompt you all they way, so always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It will ask you if you want to LoG them on or continue ch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exit back to the FEDBBS. It will take a few trys but in n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be bouncing around using all the features availabl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 an ALERT BoX pops up when the Sysop is online and drop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someone has connected, so you can DROPEM, drop out to TIN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at out IGNOREM until you drop in on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SYSTEM.LST / SYST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the hardest to explain about the FEDBBS but isn't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e Tools are built in to do the things you need to do.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need to do is use a Text Editor, My favorite is TempuS 2.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ecent editor please buy it, its very flexible, or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have from Interlink to the EDIT command in Sysop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YSTEM.LST? SYSTEM.LST contains a list of all you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s) on all Partitions and Drives connected to your ST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not create a SYSTEM.TXT which is very importan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See LINK Please in syso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YSTEM.TXT? SYSTEM.TXT CANNOT be created without a SYST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! SYSTEM.TXT, after its created will contain all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nd every Folder(Directory) that is inside of the SYSTEM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SysOp Mode you can search for files in the SYSTE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 XXXX ( See LINK in sysop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uilding SYSTEM.LST it will tell you how many FOLDERS /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you your system. Building PD.TXT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OLDS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GESTR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P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US\TEMPUS.T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GVT52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EXTRACT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KEEPSAK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TP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AW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PA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ECIP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ORD_WRI.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PAINT\A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FA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INTERL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ZTRAX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FA\MY_GFA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TGAMES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USIC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TPICS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EDICAL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UTILS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TELECOMM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XPRESUTL\DE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PD.LST / P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re is NO PD.LST File then PD.TXT will be built from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nked to the FEDBBS instead. But if you want specific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on and it will use PD.TXT if it is in TRIP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D.LST can be made from taking SYSTEM.LST and taking out director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searching through. BOTH PD.LST and SYSTEM.LST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TA FOLDER!!!! , SAVE PD.LST,SYSTEM.LST to the TRIPDATA FOLDER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D.LST? PD.LST contains FolderNames(directorys)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see in. The reason for the separation is so users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Directorys or Link Files within in Folders you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easiest way to make PD.LST is to Edit SYSTEM.LST and delet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s) you don't want them to be searching. PD.TXT i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(Directorys) with filenames just like SYSTEM.TXT, excep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pped back Listing on SYSTEM.TXT. When a user selects option 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he searches the PD.TXT file NOT SYSTEM.TXT. When in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UNT XXXX is the same as option K at the FED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UNT in Sysop mode. Example Fil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CII\ORDER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ECIP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AW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ZTRAX\EZSON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TP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U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ST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XPRESUTL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TELECOM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Base Descriptions (BASEDESC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BASEDESC.HLP in the TRIPMENU directory s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to get an idea of how to add or change Message B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Special Bits [ MASS or Individual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its are bits that help control what a user can and can't d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d about which bit does what, and there are 32 of th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ysop (your) User set-up and edit special bits.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s what each bit does and allows you to change them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EW USER (option #1, then O in TripEdiT!) set-up, s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being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Acc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#133           Username: Craz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pecial Bits  : 10100010000000000000000000000000 [V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QuickScan     : 11111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Read Message  : 11111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ost Message  : 11111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Edit Message  : 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el  Message  : 111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ames Access  : 1111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FILES Access  : 1111111111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Edit Desc     : 1111111111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Delete Files  : 1111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Validate Files: 111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Comp. Access  : 10000000000000000000000000000000 1=Block 0=Do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hat exactly can Crazyman do? Well he will Quicksca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, he can read messages on Message Base 1-5, he's allowed to Pos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message Base 1-5, He cant Edit Messages in any Message Bas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Messages in Message Base 1-3. He has access to Games 1-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(SEE GAMES.DAT,GAMES.HLP,GAMEACC in Syso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ead and POST in Email. There are 32 message bases and any B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he has access and 0 means he don't have access for th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base from 1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 access does Crazy man have? Well he has access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-10 , he can edit descriptions of files in File area 1-10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File areas 1-4, and he can also Valida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Areas 1-3. But he can't Download any Arc/Lzh/Zip/Zoo Files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et to 1 mean he has access to that Command within any given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0 mea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: User Skips Welcome After Logon (Welcome.hlp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: User Skips Notices After Logon (Notice.hlp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: User Skips System News After Logon (sysnewsX.hlp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: Allow User To Print Messages To Pri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: Allow User To Change Thier 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: Allow User To Word Search Within ASCII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8 : Allow User To Download Globally (ie. *.txt *.arc ar*.*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9 : Allow User To Extract Files From ARC/LZH/ZIP/Z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0: Allow User To Globally Extract Files (ie. *.*, *.TXT 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1: Allow User To Globally View Files In A File 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2: User CAN Include Previous Messages Into Repl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3: BLOCK the User from Accessing File SE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8: Co-TripSyS Can MOVE Or COPY ALL Files Other File Are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9: Co-TripSyS Can DELETE ALL/Selected Files In A File 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0: Co-TripSyS Can Rename A File Within A File Area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1: Co-TripSyS Can Move A Single File To Another File Area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2: TripOp Level, SYSOP Access, SySoP Mode, TripEdiT! etc. 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razyman has bits 1,3, and 7. Which means he wont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HLP file. He would'nt see polls after logon (but he can view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). He can search for specific words within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If bit 6 was 1 then he could even change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0 / 31 allow the sysop to let certain Users Move or Renam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n't have to have these on but it don't ma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BUSSINESS / WACKY ADS  [ BUSS_ADS.DAT and BUSS.ADS Fol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TXT   PAL AD Registered on 09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TXT   Crazy Rules For BT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TXT   PEPSI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F STARTING NEW KEEP READING, KILL THE FOLLOWING IF YOU UNDERSTAND IT!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 UP AND USE BUSSINESS 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Folder Callled BUSS_ADS In Your TRIPBB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 File Called BUSS_ADS.DAT, Exampl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&lt;- Maximum Number of ADS you Have 48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TXT   PAL Publishing AD     &lt;- Header File #1 (Displays 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HLP                         &lt;- File To Display when # i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TXT   Crazy Rules For BTX!  &lt;- Header #2,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TXT   PEPSI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t these only work in BASEMENU.XXX, FILEMNU.XXX, GAM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MENU.XXX Menus using the BUSSAD&gt; command. The BUSSAD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to the beggining on the above mention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r first 20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_ADS.LZH Place all the BUS*.* Files in BUSS_AD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ADXX.TXT is the header file to place above menus etc..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ADXX.HLP is the File To Show them that is linked to the BUSAD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XX] is the number from 1 to 48. The BUSADXX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, like: BUSAD1.TXT and BUSAD1.HLP etc.. Where TXT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, and the HLP files are the Display file for the 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[XX] number. I call each BUSADX.TXT/BUSADX.HLP a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omments Must Start beyond column 14 so they d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ames. This helps keep track of what AD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you have to do is place BUSSAD&gt; in any menu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MENU Folder like: MAINMENU.HLP,MAINMENU.ANS etc.. I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line in your Menus but in does not matter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issing File or Folder BUSS_ADS, TripLinK!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it will display on the Screen, and it will be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BBS.LOG. So if users are saying there are Files Missing, that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run this then do not have the BASSAD&gt;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s and Kill the BUSS_ADS Directory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ossibilities with this, you can display every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2 are shown in a row. So you can place BBS Ads , busines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 text Files, or what ever you like. It is flexible. The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have to be in order like 1,2 3, you could have 1,12,33,4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s are there and the count is right in the BUSS_ADS.DA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no length on these Files so its up to you mak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can create files for this as well as you, have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4 line Header (Name it BUSADX.TXT), and the File to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ame it (BUSADX.HLP) and Increase the 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S_ADS.DAT file. You can also swap with other TLINK! FED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TTP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les you need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TTP For Extracting only! (Verbose being added pretty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Z.TTP Used for Downloading and Uploading Batch or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authors of these programs, they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lso! I am not the author of any of these programs so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obtain these programs if i havent supplied them. We all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quality products at a cheap price with all the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before even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UPDATES.DOC FOR ALL THE RECENT CHANG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(x).PRG   (x)=3.2-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DI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MENU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TA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_ADS.XXX   XXX=ARC,ZIP,LZH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inK! was programmed in GFA and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're free to give copies of it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it to bulletin board services, etc., as long as you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listed above and that none of the files are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inK! is a completely operational so its use may be fully explo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 it offers ** 60 ** days trial usage.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your users do, I ask that you register it early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updates. The Cost of registration is $35. All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property of SoniC! SoftwarE and BoardTroniX!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ripLinK! FEDBBS REGISTRATION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 check payable to:    Mike Caldwe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.O. BOX 41073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Sacramento, CA  9584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ONT FORGET - SASE AND DISK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YMENT ENCLOSED:   YES  NO             DISK ENCLOSED:  YES  N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days Dat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Version #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Name/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SetUp.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/Handle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 Address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 State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 Code...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ce 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 / Suggestions / Wish List 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