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Teddy-TERM v2.10 to v2.12 Dial Directory Converter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  M.J.Ma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part of the Teddy-TERM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 from your main Teddy-TERM folder and it will conv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lder dial directories to the new format with upto 45 BBS'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Teddy-TERM does find an old format dial directory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execute the 211_212.PRG and fix it before trying to 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