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l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PORTION OF THIS PROGRAM MAY BE MODIFIED, DISASSEMBLED, DE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D, OR REMOVED BY ANY MEANS WITHOUT PRIOR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 NO PORTION OF THIS PROGRAM MAY BE USED I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ALSO APPLIES TO THE FONT FILE INCLUDED WITH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AUTHORIZED TO USE THE PROGRAM ANSITERM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IS PROGRAM, AT NO COST. NO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IVED OUT OF THE SALE OF THIS PROGRAM WITHOU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ANSITer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ANSI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ANSI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4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included.  All other files are option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is necessary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Ter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SITerm is a 100% ANSI VT-102 compatible terminal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16 colors and blinking text,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X-modem, Y-modem, and Z-modem transfers (using XYZ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mouse support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Dialer with seperate options (line-feeds, local ech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 have put much time into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best terminal program I could. If you use this program, 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as a fellow Atari ST user and supporter to send $1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orl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#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37 North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a, FL 33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who register will recieve free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can be accomplished through the use of Alan Hamil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file transfer program. I have found no way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and call it when needed, so ANSITerm must load i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ansfer a file.  For hard-drive users, this is no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Term remembers where XYZ is, but for floppy users,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 a pain. ANSITerm will not allow you to swap floppys (loa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and transfer to/from another) so the use of a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, click on the title.  To make it go aw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itle again, outside of the window or on anot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IAL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slot that is not selected, click anywhe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field which says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lick on DIAL any line which has not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dial, that slot will immediately be selected,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o away, and the number telephone number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will be dialed.  If that slot has been tagge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, the dial cycl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J|   (group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lick in the small field between DIAL and the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lected slot, that field will be tagged for group d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in that field again, the slot will b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BS N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field to the right is the name field.  Clic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  Left and right arrow keys move the edit curs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Delete removes the character that the cursor is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characters to the right left to fill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d all characters to the right of and at the cursor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is the phone number field.  Click he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as you would for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au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f the baud rate field.  Click here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you wa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may take some time to get used to. 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directly an option in the options menu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  They are also listed in the help menu. 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means (explainations are listed with the OPT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 End of line wrap             B:  Destructive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Local Echo                   A: 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Cursor Application mode      N:  New line and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 IBM Extended Character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 Enable blink                 T/P:  Tone and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KXC: 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:  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:   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   X-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   X-modem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X-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: | F2: | F3: |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44-character macros for each slot in the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one, select a slot, and click on the macr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.  Edit as you would for the BBS name.  A return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utomatically transmitted at the end of the macro,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one in manually.  To do this, press the Enter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ic keypad.  In fact, any non-printing character (&lt;esc&gt;, 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F, etc.) can be entered into the macro editing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mitted as part of the macro.  To transmit the macro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-line, press the function key corresponding to the macr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OPTN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is option off, any character printed at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will overwrite any character there without wrap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ode is on, any time a backspace character is rec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will back up and erase any character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lected, any keys that you pres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as well as transmitted. (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mode is on, the keys on the numeric keypad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codes instead of the characters which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mode is on, the arrow keys send codes which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n this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line and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lected, linefeed implies both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, and the return key sends both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Extended Character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mode is on, any characters with a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7 will cause graphics characters to be display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off, any such characters will have their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stripped.  This is for boards and on-line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 on using set or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is selected, all characters that have be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link attribute set will flash on and off 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 the number of seconds the cycl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before skipping to the next board selecte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 Click on this line to edit. If a 0 (zero)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is displayed and the cycle dialer will wait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or the user tells it to skip to the n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causes ANSITerm to exit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t (or the desktop).  This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UNDO key.  No warning or "are you sur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PTN menu will not go away if you select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have the chance to select or deselec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licking outside of it to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ick in this menu to select which baud rat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at.  38400 bps is supported, but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ontents of the DIAL menu, the default downloa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ial timeout to disk.  If you are using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XYZ from a RAMDISK, be sure to save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 a dialer from disk.  ANSITerm can indirectly suppo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dialer menu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ne of these to select which protocal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.  As with the OPTN menu, this menu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if you select one of the protocols, so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upload or download without having to reselec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XYZ from disk (or RAMDISK) to transfer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-modem or Y-modem is selected, transfer will star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der you select with the Set D/L Path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rotocol is selected, you will immediate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.  This can also be selected with the Alternat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XYZ just as Download, but always gives you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select the file to upload (or wildcard for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-modem).  This can also be selected with the Alternat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/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re-set the path to which Z-modem and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will be saved.  Clicking her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modes which you can select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has no selectable items.  It gives an abridg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er options and short-cu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pecial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3     Send macros correspond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Resets printing colors to white tex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, no blink, not bold, etc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ly recie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rints the screen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-line, you will hear a bell r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es not print a bit-map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e actual letters.  Bold is emphas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linking is italics.  Drop-down men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even if they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or Alt-H  Causes the modem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Quit ANS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testing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n Dougherty (another member of Two World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J McKinney (SysOp of The Flea Infested BBS -- (813)989-8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fton Mother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can't forget plaudits to Alan Hamilton for his XY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