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ODE - A UUENCODE/DECODE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att Ki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ODE is a desk accessory written to allow you to UU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files while using any GEM application -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niter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ctivate UUCODE from the Desk menu,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with three choices.  If you choose Encode, you ca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If you choose Decode, you can UUDECODE a fil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the accessory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Encode, you will be given two file select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, you should select the file to be UUENCODED.  In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path and name for the UUENCODED file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so that the UUENCODED file will end up in the pla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se, the file will be uuencoded.  A 'u'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each data line to prevent truncation of trailing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go through inter-net gateways.  When this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bizarre, inexplicable reason, which I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, one character will be appended to the file that is being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this is; the file is opened in "br" (binary rea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egamax C), and is never written to.  This even happens w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closed.  The UUENCODED file is fine, though, and when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prop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Decode, you will also be given two fil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, you should select the file to be UUDECODED.  The sec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is the one in the UUENCODED file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is provided to that you can place the decoded fil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.  Once you select those file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D.  It _SHOULD_ restore truncated spaces as it go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of these functions, if the file can't be ope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n error message in an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max for a great C compiler (This is not a plug, just an 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ever wrote ASTUUE.C and ASTUUD.C on Kemr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 Poole for the best terminal program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, and please send me any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t Ki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network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MEL@UMAECS.BITNET                     &lt;--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L%UMAECS.BITNET@WISCVM.ARPA         &lt;--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L@ECS.UMASS.EDU                     &lt;--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