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erm (tm) Release History   (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1  --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, minor bugs fixed, a few rough edges cleaned up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89  -- 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e added a couple of "rough" functions:  Type-Ahead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type up to 76 characters on a seperate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you to read what is coming into the serial por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/because of what you're typing.  Once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is sent.  No special character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, so don't use this to send Conrtol-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also added the machine code necessary to protect that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rovide a constant status line in the on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ssed up both functions, cleaned up some other code that slow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it, and made the status line appear in almost EVERY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the program use the GEM Menu line for information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Selector was also on the screen, so you UIS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ose any helpful hints behind your Item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eta testers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rell Bowie, Harry "Pete" Brewin, Paul Cartwright, Ken Jac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olero, and Alexander V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Spread this archive far and wide (it's as small as it 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DCOPY, so no need to re-archive it!  Preserve its' integr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89  --  Version 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quick update, but Paul Cartright found a serious flaw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ffer save routines... if you had a full disk or some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you wouldn't get another chance to save, and you'd lose your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ather have you pissed at me for 'Yet Another Update' than for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just cost you 60 minutes of long distance download time!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really made it bulletproof now... it will ONLY zap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ancel, and then it will STILL make sure you really wan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VanTerm look for a completed transfer that hasn't ye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do what I'VE done... exit VanTerm and forget the buffer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off, and THEN remember the file... Yuck!  If such a situati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rm will give you the opportunity to save the buffer (if 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not 'in progress') when you try to Exit from Va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88  --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ARC functions and added DCOPY call!  DCOPY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better than ARC resulting in smaller ARC files!  DCOP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 than ARCSHELL!  You can copy, format, delet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convert files and disks!  Also moved File Info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, trimmed some wasted memory, shortened the .H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us box to the online HELP screen, and moved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line!  (Took some searching, figured how to tur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ich is what kept me from putting it there bef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the frequent updates... trying to get a nic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fore the VA AtariFest so Current Notes will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ir library!  Also preparing for ver 4.0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roved and speeded up as GFA Basic 3.0 will permit, o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all fixed and the compil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0/88  --  Version 3.63    WHOOOOP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ong found a bug... Hit Help from online screen while Sha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GEM screen graphics in the online screen!  Ouch!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any damage... hit ClrHome and it's erased, along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screen when you hit HELP... so, if you can live with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update, and you already have 3.6 or 3.62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3.63... just hit Alt-X, S, K, or Y instead of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ok this opportunity to add the companion desk accesory for WXY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NTERM.ARC.. this will permit those with SS drives or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use TRANSFER.ACC for file transfers instead of the Va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menus, and remove WXYTR.TTP from the disk.  Read README.1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or help on using TRANSFER.ACC.  Also note,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line games requiring arrow keys, TRANSFER.ACC se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MAY be able to call TRANSFER's VT52 emula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(I don't know for sure, I have no way to rea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no guarantees here!  The TRANSFER VT52 emulator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rm's I/O, so proceed at your own risk!)  But the TRANSFER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work.. that's what I used before I installed WXYTR.TT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TR just gave VanTerm more control over file transfer,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impler task for you.  I still prefer WXYTR myself, but us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most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Shadow users!!!  If you plan on pressing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hadow transfer and your modem normally responds to the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modem hangs up on loss of DTR), then you'll los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hen you press the RESET button!  If your modem 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Hayes compatible, type AT&amp;D0 to it to 'force DTR activ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P switches, find the one for DTR and set it to 'Force DT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DTR high', and then the reset button won't drop the modem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7/88  --  Version 3.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handler, which was returning some imprope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error 8 Sector Not Found" which should have been "Error -8 Memory Fu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for Harry Brewin) paging options in Display Buffer and Alternate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RAM) key recognition in GEM menu mode.  Added onscreen clock 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 for the hell-of-it... Streamlined a few things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88  --  Version 3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e, coauthor of SHADOW (background file transfer program) has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ecessary code to access SHADOW directly from VanTerm!  I 'd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and here it is.  If you don't have Shadow, you won't care mu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hadow, simply enable it in the Xfer/ARC menu an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 If enabled, SHADOW will automatically be used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f disabled, transfers will occur as before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('No Shadow', 'Shadow nnnK On', 'Shadow nnnK Off'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M menu status line.   "nnnK" is your Shadow buffer size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reminded to not exceed that size in receiv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adow can quickly eat up RAM, ST owners with 512K RAM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VanTerm!  You don't HAVE to have a ramdisk, s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at will help.  Otherwise, upgrade to 1 megabyte of 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, especially for Shadow!  If you don't have Shadow, order 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tic or your local ST software supplier... being able to use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 things while up/downloading is great!  And it's qui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, as Paul Lee has writte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rrected a few minor display bugs, dressed the program u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CompuServe B protocol send and receive.  (Shadow does it (?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idn't put it in for some reason... uh oh.. someo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ease test it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option to Copy File... once complete, it will ask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of the copy to that of the original file, or leave i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d the Script Processor to save RAM... VanTerm is getting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vote on the BBS, and it was 3 to 1 in favor of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Shadow users... if you're using VanTerm,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ACC loaded into your system using up ram!  Take it out!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Universal Item Selector, FSELV, FATSPEED, TURBOST.AC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T.PRG have all caused strange problems on my, and on other's, ST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these.  Shadow should also be FIRST in your AUTO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if you have a hard disk, why waste precious RAM with a ram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faster!!  Use that ram in a better way, say giv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's useage to Shadow's buffer, and leave half for the 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 from VanTerm while Shadow's working on a transfer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larger chunk of ram for DCOPY, which will make IT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