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COL.PR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COL is a program that creates color Vidtex (RLE)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using FLASH terminal program on an ST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am you should be in VIDTEX mode in Flash. Because the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LE) file created by this program has certain incompatibil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lack and white Vidtex RLE graphics it has been decided to g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extension .FCP (Flash Color Pictures). These pictur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properly using other Vidtex programs. Also, the files can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s RLE type files on CompuServe because of thei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nstead, they are stored as Ascii (text) files ONLY. This situ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uture, in which case a new RLE converte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Atari16 forum on CompuServe. If you intend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with this program to the Atari16 Sig on Compuserve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 and specify a file type of Ascii (text). When you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ease use an extension of .FCP and use FCP as one of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in the description that it is a FCP picture, only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with Flash terminal program with a color monitor.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whether B-Protocol can be used to up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P pictures are viewed differently from normal RLE pictures.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IDTEX mode, but do NOT set your terminal type on CompuServe to Vid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t the DL prompt (or at any other ! prompt on CompuServe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 OTHER and hit &lt;RETURN&gt;. If you are not sure what terminal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for on CompuServe you may simple type SET TER and hit &lt;RETURN&gt;.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your current terminal type and prompt you to typ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. Type OTHER and hit &lt;RETURN&gt;. You may wish to no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' terminal type so that you may use the SET TER command la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the picture, type the command to the system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using DC2/DC4 protocol. You may type the command in full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ile.ext/proto:DC2 or select the DC2/DC4 protocol from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hould now start appearing on your screen within a few second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screen and proceeding top to bottom. When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you will hear the bell sound on your ST (unless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using the control panel accessory). When the pictur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it will remain in place until you hit the UNDO key on your S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will NOT work with FCP pictures, unlike normal R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clears before the picture has been completely dra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attering of horizontal lines on your screen, then you hav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o set your terminal type properly. Unfortunatly, FCP (and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quite susceptible to line noise. I suggest you not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or FCP pictures if you have a noisy connection. You may either tr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gain to see if you get a better line or try loggin on at 300 bau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less noise than 1200 or 2400 baud. If you wish to save the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AS file, wait until the picture has finished being drawn and hit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prompt 'Filename' will appear on the bottom line of the sc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a filename for the picture to be saved as. Note that thi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GAS low resolution picture. If you want to download the FCP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fer it to your friends or upload it to a BBS, us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it to another user with Flash and a color monitor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other person using ASCII protocol, no line pause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uttons selected in the Flash ASCII upload setting dialog box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in VIDTEX mode to upload the file, but the rece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create RLE pictures in low resolution mod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default 16 color pallete of the ST. The defaul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appears when you first run DEGAS. If you wish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at has colors different from the default colors, then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lor REMAP function in Degas Elite. To remap the colors i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gas Elite, first load the picture into the program. Then selec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eature and click on the button labelled "Restore". Whe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king you if you wish to restore the default color pallete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change to the 'bee' shape while Degas Elite is reco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then it will change back to the pointer shape. Click o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view the recolored picture. Save this picture under a new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EGAS Elite and then run VIDCO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VIDCOL is very easy.  The first alert box i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prompted to choose whether you want to convert a Deg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picture to convert. After you have selected the pi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box appears to#allow you to choose which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prompted to select the name of the file to save the R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the file selector appears again. If you click on Cancel in ei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alog, you are asked if you wish to convert another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'NO' you may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you selected a valid file to convert, the file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 color screen and an alert appears telling you to click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move on the screen to select the area to conver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ouse changes to the form of a flat hand. Click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mouse button and the outline of a rectangle will appear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round on the screen until it covert the area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vert. When you release the mouse button the mouse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icture is converted. Conversion may take anywhere from 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seconds or longer. When the conversion is finished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another. "NO" quits the program, "YES"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on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P and RLE pictures are compressed in a left-to-right,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Because of this, horizontal lines are efficiently compres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 are not compressed at all. Also, color changes ta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each pair of background and foreground colors.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 files, try to eliminate single pixels and avoid lots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Cartoon-like pictures will compress better than picture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details an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an Page [CIS 72227,35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is a trademark of Antic Publishing. Flash termin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 by Alan Page and Joe Chiazzese. VIDCOL.PRG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by Alan Page. VIDCOL.PRG may be freely distributed to anyo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notice is left intact and this documenta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(using the archive utility) o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n the same system that the program is 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