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CREATE A .FCP (Flash Color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an Page introduced his VIDCOL.PRG program,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ploads of these pictures to CIS.  Unfortunatly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 look  quite nice,  the colors are sometimes  quite  od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ly this has all been taken care of for you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low you to take most picture files and convert them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CP  picture  and  maintain the best possible  color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OL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programs are absolutly required to do a proper 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 .FCP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COL.PRG -   This is Alan Page's utility to convert DEGAS or N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to the .FC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AS Elite -  This  program  (from  Batteries  Included),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solute must if you plan to correctly re-col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you want to convert to .F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additional tools that will allow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ypes  of pictures or will simplify the procedures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SWITCH 6 -  This program is used to convert almost any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ture  file into a DEGAS picture (in 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 probably  the  best  for  handling 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YLDR.ACC -   This  program  is used to load .TNY  type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 DEGAS Elite,  and will allow you  to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TNY pictures.  See its .DOC file for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1: GET IT INTO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tep you will have to complete is to get  the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GAS Elite.  This will involve the use of PICSWITCH, TINYL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EGAS Elite to take whatever form the picture is curren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 it to a form that DEGAS Elite can load. The en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I1 type file. Load this file into DEGAS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2: GET THE COLOR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step is the most important one (aside from  the  actu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to  a .FCP picture).  You need to set  the  colo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 reasonable.  At  this point you should have  a  low-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picture  in the first working screen of  DEGAS  Eli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te should be set for whatever the picture requires.  Now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make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Go to the Drop-Down SET on the menu bar and select Se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open up a dialog box.  From this box select 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 if you really want to reset to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lette, tell it yes. Now view the picture, looks prett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t! Well not to fear. Hit OK and we will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Go  to  the drop down FILE on the menu bar and  select 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.  The  bee  will  appear for a while as  the  pict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pped.  Once  the arrow re-appears,  hit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 and  look at the final result.  The  picture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ed with the default pallette to resemble the orgina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 as possible (very clever feature Tom  did  here).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icture as a PI1 file (or a NEO picture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THE .FCP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ong  last  we are ready to fire  up  Alan  Page's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VIDCOL.PRG.  You should follow the direc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 provides in the file VIDCOL.DOC for the  correct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ING YOUR FINISHED MASTERPIECE TO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nally ready for the last step in this little saga.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lash (or any other program that supports XMODEM).  Sign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-Serve  and got to ATARI16.  Select DL 11 and at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/KEY F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show you all the other .FCP pictures that hav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ploaded and lets you make sure you don't duplicate 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the one and only picture of it's kind then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 file.FCP/PROTO:XMODEM/TYPE: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 is the name (1 to 6 characters),  of your picture.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like any other upload with XMODEM.  Once the uplo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enter the keywords to identify your picture bu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P FLASH COLOR PICTURE RLE VID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enter a brief description of your picture.  That's  it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will be merged into the data library just as soon a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OPS can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*Dan Rhea 76703,4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