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2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Doc File for World League of Axolot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League of Axolotl Football onlne game has been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AXOLOTL FOOTBALL LEAGUE.  If you have been running 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ulletin board, you will find that there are a many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games, and a few differences.  Game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, so those of you who are veteran users of AFL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ost of this documentation file.  WLAF was creat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FL on boards with a small amount of online game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supplement to boards that are very activ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 teams instead of 28, WLAF can fill up much faster on "slow"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an provide additional room on boards that routinely fill up 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naugural release of WLAF contains a number of 'char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sites... this is in recognition of those BBSs tha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ial contributions to the development of AFL.  While Axolot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given amounts for shareware donations, we DO feel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bute the most should receive the most credit..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nations received will be handled in accordance with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nations will be credited to whichever game is specified,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acknowledged in BOTH AFL and WL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found the following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LAF_10.LZH fil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AFMENU.PRG        (Main Program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AFMAIN.PRG        (Main Program numb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AFUTIL.PRG        (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S.WFL         (1991 Season Player names file for 10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AF.SET           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SCR             (Sample EXPRESS script file - old v.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142.SCR          (Sample EXPRESS script file - EXPRESS 1.42 &amp;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_10.DOC        (Yup.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you need to get the game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F will generate its own files for standings, new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for the numerous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:\WLAF\ or G:\WLAF\.  Place WLAFMENU.PRG. WLAFMAIN.P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WFL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WLAFUTIL.PRG and WLAF.SET in your main directory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ogram runs from! (Probably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WLAFUTIL.PRG and select item [S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the WLAF.SET file, and it will ask you f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game files, and a couple other things like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(I use 6) and number of days between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creating WLAF.SET, you can [I]nitial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sure that the FOLDER you named above exists!!!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initial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itializing, the WLAFUTIL.PRG will be read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WLF to get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go... if you are running BBS EXPRES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.42, use the sample script file EXP.SCR to get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of your own, as long as it writes the &amp;01 (username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PLAYER.DAT!  ...if you are running BBS EXPRESS 1.42 or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r script EXP142.SCR, which writes both the &amp;01 (user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66 (translation) variables to the file PLAYER.DAT. 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M, STARNET, or OTHER, use your normal doors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e game... WLAF has several different initial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un based on your response when running WLAFUTIL.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M boards should emulate either Express or Forem to run WL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AFUTIL.PRG can also be used to add or delete callers that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or deletion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AF allows any sysop to edit the team rosters, and can be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flect next year's actual teams, etc.  Maybe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names on teams I didn't have listings for! 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very handy for changing one player, making massiv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takes.  It is very easy to use, and can be ru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the season or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ops have complained about hearing the BELL ri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long as people play WLAF... well, you now have the op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t the sysop end!  It's a selection in WLAFUTIL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t will.  Selecting 'NO BELL' does NOT turn it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end, it only mutes the bell at the SYSOP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up your WLAF.SET, you are asked for number of d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s.  This choice should be set at a level that will en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humans to advance to the playoffs.  On Axolotl,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days is sufficient.  With the ratings system,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y every day have enough opportunity in that time span to ge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opponents.  If you have a very busy BBS, you 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time period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offs, any player can enter WLAF, and view all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playoff teams can actually enter a game.  When it is all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mpionship is won; the date, and the players name and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hall of fame, and WLAF immediately clears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itself!  All players can then sign up and play aga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off matchup goes unplayed, the next slot is FORFEITED. If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yoff game is played, the team that played advanc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who should play the second half CANNOT bail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eliminates computer-coached teams after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offs are completed (either by the 2nd half being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Bowl -OR- at any time WLAF determines that th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y default) the game will re-initial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also have an option for ANSI color for the IBM 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as much as practical at this point, and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ome rough edges such as background color, it otherwis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job of simulating the ATARI VT-52 mode for them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isplays an abbreviated status of the position of an ANS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LAFMENU or WLAFMAIN, instead of scrolling a me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Axolotl Ty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LAF, send me a donation for this shareware eff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your support, (AND help me convince Ms Axolot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urs at the keyboard are worthwhile) here'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 Berrywoo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ordova, CA 95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include the NAME of the BBS, your SYSOPNAME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game.  Be sure to also include the BBS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o that your board will benefit from permanent advertis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ated already, make sure that the name o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your WLAF.SET file EXACTLY the way it appears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ITES listings.  This will cause the program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legitimate, and display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OLOTL BBS (916) 638-9923 1200/2400 PCP NODE 'CASA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me recently about the upcoming AXOLOTL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nline game... yes, it -IS- a reality, and yes, it -WILL-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phone lines soon.  How soon?  Well, we are making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playable game ready to go at the earliest date poss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at this point is difficult to predict... we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ayable demos" are worthwhile for anyone... and will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has not been sufficiently developed or tested.  Hang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fans, if the game gets off the ground in the manner I exp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like it better than AFL and WLA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AF Notes for BBS EXPRES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LECT THE PROPER VERSION OF EXPRESS WITH WLAFUT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WLAF will eliminate the "choose transla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layer enters WLAF... for BBS EXPRESS -ONLY-!  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2 Ltd has made some amazing progress with enhancements to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ef time since he obtained EXPRESS from ICD.  One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he has made is the inclusion of a script vari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ranslation.  This variable, &amp;66, holds a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5.  The enclosed EXPRESS script, EXP142.SCR, upo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al the passing of of BOTH username and translation.  The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LAFMENU.PRG picks up both items when running on 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user goes directly on to the title screen when WLAF ru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mode in the game matching whatever their bb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for.  It will important for sysops to remind users to check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e in your [EDIT PARAMETERS] area BEFORE they enter WLA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k and Heidi for their support and ongo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ne bbs program, and for their responsiveness to EXPRES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 If you are interested in upgrading your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XPRESS to take advantage of the new and improved EXPRESS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started running what is now probably the leader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s available for the ATARI S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2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a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 357-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via pcp node C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here at AXOLOTL, work continues on AXOLOTL BASKET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638-9923    pcp: CA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